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тковая кукла как средство приобщения к народной культур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мир переполнен информацией. Теряется интерес к нашим сказкам, традициям, игрушкам, им на смену приходят компьютерные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еняющееся поколение все реже проявляет интерес к своей рус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рии, культуре, традициям и любви к своему народу. Детям дошкольного возраста важно и необходимо передавать опыт предков по возращению традиций и обычаев русского народа.  Бесценность работы с народной куклой понять не трудно. В играх с куклами дети учатся общаться, фантазировать, творить, проявлять милосердие, тренируют память. Кукла – первая игрушка, поэтому она близка и понятна ребенку. Через кукольный мир дети входят в жизнь и постигают ее закономерности. Кукла – зримый посредник между миром детства и миром взросл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 детей дошкольного возраста очень слабый интерес к народной культуре (обычаи, традиции, игры, праздники, потешки). Показать детям настоящую тряпичную куклу, дать возможность ребенку взять в руки, рассмотреть, полюбоваться, примерить на себя, реализовать свою фантазию, повторить уже знакомые или новые игры, инсценировать знакомые сказки.                    Дети получат новые знания об русской народной культуре по средствам платковых кукол.</w:t>
      </w:r>
    </w:p>
    <w:p>
      <w:pPr>
        <w:pStyle w:val="Style15"/>
        <w:shd w:fill="FFFFFF" w:val="clear"/>
        <w:spacing w:before="187" w:after="187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общение детей дошкольного возраста к русской народной культуры через образ платковой куклы.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платковыми куклами.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  <w:t>2. Способствовать развитию воображения, обогащению словаря детей.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  <w:t>3. Вызвать интерес к культуре русского народа.</w:t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дружеских отношений между детьми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латковые куклы</w:t>
      </w:r>
      <w:r>
        <w:rPr>
          <w:sz w:val="28"/>
          <w:szCs w:val="28"/>
        </w:rPr>
        <w:t> являются эмоционально-практическим источником радости открытия, познания, созидания. У </w:t>
      </w:r>
      <w:r>
        <w:rPr>
          <w:rStyle w:val="StrongEmphasis"/>
          <w:b w:val="false"/>
          <w:bCs w:val="false"/>
          <w:sz w:val="28"/>
          <w:szCs w:val="28"/>
        </w:rPr>
        <w:t>платковой куклы</w:t>
      </w:r>
      <w:r>
        <w:rPr>
          <w:sz w:val="28"/>
          <w:szCs w:val="28"/>
        </w:rPr>
        <w:t> вместо рук работают руки </w:t>
      </w:r>
      <w:r>
        <w:rPr>
          <w:rStyle w:val="StrongEmphasis"/>
          <w:b w:val="false"/>
          <w:bCs w:val="false"/>
          <w:sz w:val="28"/>
          <w:szCs w:val="28"/>
        </w:rPr>
        <w:t>кукловода</w:t>
      </w:r>
      <w:r>
        <w:rPr>
          <w:rStyle w:val="StrongEmphasis"/>
          <w:sz w:val="28"/>
          <w:szCs w:val="28"/>
        </w:rPr>
        <w:t> </w:t>
      </w:r>
      <w:r>
        <w:rPr>
          <w:i/>
          <w:iCs/>
          <w:sz w:val="28"/>
          <w:szCs w:val="28"/>
        </w:rPr>
        <w:t>(ребенка)</w:t>
      </w:r>
      <w:r>
        <w:rPr>
          <w:sz w:val="28"/>
          <w:szCs w:val="28"/>
        </w:rPr>
        <w:t> на специальных резинках, пришитых к </w:t>
      </w:r>
      <w:r>
        <w:rPr>
          <w:rStyle w:val="StrongEmphasis"/>
          <w:b w:val="false"/>
          <w:bCs w:val="false"/>
          <w:sz w:val="28"/>
          <w:szCs w:val="28"/>
        </w:rPr>
        <w:t>платью-костюму кукл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Основа имитации </w:t>
      </w:r>
      <w:r>
        <w:rPr>
          <w:rStyle w:val="StrongEmphasis"/>
          <w:b w:val="false"/>
          <w:bCs w:val="false"/>
          <w:sz w:val="28"/>
          <w:szCs w:val="28"/>
        </w:rPr>
        <w:t>платья куклы</w:t>
      </w:r>
      <w:r>
        <w:rPr>
          <w:b/>
          <w:bCs/>
          <w:sz w:val="28"/>
          <w:szCs w:val="28"/>
        </w:rPr>
        <w:t> -</w:t>
      </w:r>
      <w:r>
        <w:rPr>
          <w:sz w:val="28"/>
          <w:szCs w:val="28"/>
        </w:rPr>
        <w:t xml:space="preserve"> треугольник или квадрат из ткани, готовый взрослый </w:t>
      </w:r>
      <w:r>
        <w:rPr>
          <w:rStyle w:val="StrongEmphasis"/>
          <w:b w:val="false"/>
          <w:bCs w:val="false"/>
          <w:sz w:val="28"/>
          <w:szCs w:val="28"/>
        </w:rPr>
        <w:t>платок или косынк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Голова </w:t>
      </w:r>
      <w:r>
        <w:rPr>
          <w:rStyle w:val="StrongEmphasis"/>
          <w:b w:val="false"/>
          <w:bCs w:val="false"/>
          <w:sz w:val="28"/>
          <w:szCs w:val="28"/>
        </w:rPr>
        <w:t>куклы крепится к платью</w:t>
      </w:r>
      <w:r>
        <w:rPr>
          <w:sz w:val="28"/>
          <w:szCs w:val="28"/>
        </w:rPr>
        <w:t> в районе шеи и вешается на пришитых верёвочках на шею </w:t>
      </w:r>
      <w:r>
        <w:rPr>
          <w:rStyle w:val="StrongEmphasis"/>
          <w:b w:val="false"/>
          <w:bCs w:val="false"/>
          <w:sz w:val="28"/>
          <w:szCs w:val="28"/>
        </w:rPr>
        <w:t>кукловода</w:t>
      </w:r>
      <w:r>
        <w:rPr>
          <w:b/>
          <w:bCs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ая </w:t>
      </w:r>
      <w:r>
        <w:rPr>
          <w:rStyle w:val="StrongEmphasis"/>
          <w:b w:val="false"/>
          <w:bCs w:val="false"/>
          <w:sz w:val="28"/>
          <w:szCs w:val="28"/>
        </w:rPr>
        <w:t>кукла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озволяет выделить самые тонкие нюансы чувств и настроения героя, она обладает выразительной жестикуляцией и может исполнять сложные движения, действия, недоступные другим </w:t>
      </w:r>
      <w:r>
        <w:rPr>
          <w:rStyle w:val="StrongEmphasis"/>
          <w:b w:val="false"/>
          <w:bCs w:val="false"/>
          <w:sz w:val="28"/>
          <w:szCs w:val="28"/>
        </w:rPr>
        <w:t>куклам </w:t>
      </w:r>
      <w:r>
        <w:rPr>
          <w:sz w:val="28"/>
          <w:szCs w:val="28"/>
        </w:rPr>
        <w:t>(ходить, танцевать, сидеть, указывать, писать, брать за руку, гладить по голове ребёнка и т. д.)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тковая кукла – это чудо – пособие, имеющее развивающее, обучающее и воспитательное значение. Эта кукла вызывает у детей восторг, восхищение, удивление, желание разговаривать с ней. Платковая кукла приносит много радости детям и взрослым.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Style15"/>
        <w:shd w:fill="FFFFFF" w:val="clear"/>
        <w:spacing w:before="0" w:after="0"/>
        <w:jc w:val="both"/>
        <w:rPr>
          <w:rStyle w:val="C0"/>
          <w:color w:val="11111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и примеряют на себя платковых кукол, с изображением героев из русских народных сказок. По знакомясь с детьми, куклы предлагают поиграть с ними в разные русские народные игры, по разгадывать загадки про</w:t>
      </w:r>
      <w:r>
        <w:rPr>
          <w:rStyle w:val="C0"/>
          <w:color w:val="111111"/>
          <w:sz w:val="28"/>
          <w:szCs w:val="28"/>
        </w:rPr>
        <w:t> </w:t>
      </w:r>
      <w:r>
        <w:rPr>
          <w:rStyle w:val="C5"/>
          <w:color w:val="111111"/>
          <w:sz w:val="28"/>
          <w:szCs w:val="28"/>
        </w:rPr>
        <w:t>сказочных героев</w:t>
      </w:r>
      <w:r>
        <w:rPr>
          <w:rStyle w:val="C0"/>
          <w:color w:val="111111"/>
          <w:sz w:val="28"/>
          <w:szCs w:val="28"/>
        </w:rPr>
        <w:t xml:space="preserve"> и поучить потешк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color w:val="111111"/>
          <w:sz w:val="28"/>
          <w:szCs w:val="28"/>
        </w:rPr>
        <w:t>Потешки с Иванушкой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жки, ножки, где вы был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 грибами в лес ходи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вы, ручки, помогал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ы грибочки собира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вы, глазки, помогали?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Mы искали да смотрели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се пенёчки оглядел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т и Ванечка с грибком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подосинович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мары и мош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ненькие ножк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яшут на дорожк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жками — топ-топ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чками — хлоп-хлоп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лизко ночь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етели проч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ня, Ваня, простота!</w:t>
        <w:br/>
        <w:t>Купил лошадь без хвоста!</w:t>
        <w:br/>
        <w:t>Сел задом наперед</w:t>
        <w:br/>
        <w:t>И поехал в огород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Игра «Ручеёк с Алёнушкой»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021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ru-RU"/>
        </w:rPr>
        <w:t>Участники разделяются на пары, взявшись за руки, они встают в две колонны на некотором расстоянии друг от друга, поднимают сцепленные руки высоко над головами, образуя тоннель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eastAsia="Times New Roman" w:cs="Times New Roman"/>
          <w:color w:val="2021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02122"/>
          <w:sz w:val="28"/>
          <w:szCs w:val="28"/>
          <w:lang w:eastAsia="ru-RU"/>
        </w:rPr>
        <w:t>Водящий — входит в коридор, где, беря за руку, выбирает себе пару, разбивая одну из старых пар, новая пара встаёт в противоположной входу стороне «ручейка», а освободившийся человек становится водящим, и т. д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 xml:space="preserve">«Ручей, ручей, ручеёк, здравствуй миленький дружок! 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Можно с вами по играть?»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К нам скорее забегай и друзей здесь выбирай»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А я Катеньку люблю и её в друзья возьм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заканчивается слов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«Ручеёк, остановись, и друг другу поклон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орошо м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играл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 друзей своих узнали».</w:t>
      </w:r>
    </w:p>
    <w:p>
      <w:pPr>
        <w:pStyle w:val="Normal"/>
        <w:shd w:fill="FFFFFF" w:val="clear"/>
        <w:spacing w:lineRule="auto" w:line="240" w:before="225" w:after="225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Игра с принцем «Шёл козёл по лесу»</w:t>
      </w:r>
    </w:p>
    <w:p>
      <w:pPr>
        <w:pStyle w:val="Normal"/>
        <w:shd w:fill="FFFFFF" w:val="clear"/>
        <w:spacing w:lineRule="auto" w:line="240" w:before="225" w:after="225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ел козел по лесу, по лесу, по лес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ел себе принцессу, принцессу наше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, коза, попрыгаем, попрыгаем, попрыг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ожками подвигаем, подвигаем, коз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учками похлопаем, похлопаем, похлопа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ожками потопаем, потопаем, коз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хвостиком помашем, помашем, помаш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росто так попляшем, попляш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Игра «Жмурки» с Бабою Ягой</w:t>
      </w:r>
    </w:p>
    <w:p>
      <w:pPr>
        <w:pStyle w:val="Normal"/>
        <w:shd w:fill="FFFFFF" w:val="clear"/>
        <w:spacing w:lineRule="auto" w:line="240" w:before="225" w:after="225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Style w:val="C0"/>
          <w:rFonts w:cs="Times New Roman" w:ascii="Times New Roman" w:hAnsi="Times New Roman"/>
          <w:sz w:val="28"/>
          <w:szCs w:val="28"/>
        </w:rPr>
        <w:t>Дети становятся в круг, держась за руки. Водящий надевает на глаза повязку. Дети идут по кругу. Останавливаются, водящий подходит к любому игроку, и ощупывая его, угадывает, кто перед ним. Ребенок, которого узнали, становится водящим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Style w:val="C0"/>
          <w:rFonts w:cs="Times New Roman" w:ascii="Times New Roman" w:hAnsi="Times New Roman"/>
          <w:b/>
          <w:bCs/>
          <w:sz w:val="28"/>
          <w:szCs w:val="28"/>
        </w:rPr>
        <w:t>5. Отгадывания загадок с Принцессо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Хрю-хрю-хрю — каких три братца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Больше волка не боятся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Потому что зверь тот хищный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Не разрушит дом кирпичный.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bCs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Три поросенка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Я серого волка в лесу повстречала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И бабушкин домик ему показал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Случилась беда;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Волк обманщиком был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И бедную бабушку он проглотил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Красная Шапочка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У Аленушки сестрицы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Унесли братишку птицы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Высоко они летят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Далеко они глядят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Гуси-лебеди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На сметане мешен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На окошке стужен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руглый бок, румяный бок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Покатился …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Колобок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Ждали маму с молоком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А пустили волка в дом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то же были эти Маленькие дети?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Семеро Козлят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Возле леса, на опушке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рое их живет в избушке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ам три стула и три кружки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Три кроватки, три подушки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Угадайте без </w:t>
      </w:r>
      <w:r>
        <w:rPr>
          <w:rStyle w:val="C5"/>
          <w:color w:val="111111"/>
          <w:sz w:val="28"/>
          <w:szCs w:val="28"/>
        </w:rPr>
        <w:t>подсказки</w:t>
      </w:r>
      <w:r>
        <w:rPr>
          <w:rStyle w:val="C0"/>
          <w:color w:val="111111"/>
          <w:sz w:val="28"/>
          <w:szCs w:val="28"/>
        </w:rPr>
        <w:t>,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>Кто герои этой </w:t>
      </w:r>
      <w:r>
        <w:rPr>
          <w:rStyle w:val="C5"/>
          <w:color w:val="111111"/>
          <w:sz w:val="28"/>
          <w:szCs w:val="28"/>
        </w:rPr>
        <w:t>сказки</w:t>
      </w:r>
      <w:r>
        <w:rPr>
          <w:rStyle w:val="C0"/>
          <w:color w:val="111111"/>
          <w:sz w:val="28"/>
          <w:szCs w:val="28"/>
        </w:rPr>
        <w:t>?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  <w:bCs/>
          <w:color w:val="111111"/>
          <w:sz w:val="28"/>
          <w:szCs w:val="28"/>
        </w:rPr>
      </w:pPr>
      <w:r>
        <w:rPr>
          <w:rStyle w:val="C0"/>
          <w:color w:val="111111"/>
          <w:sz w:val="28"/>
          <w:szCs w:val="28"/>
          <w:u w:val="single"/>
        </w:rPr>
        <w:t>Ответ</w:t>
      </w:r>
      <w:r>
        <w:rPr>
          <w:rStyle w:val="C0"/>
          <w:color w:val="111111"/>
          <w:sz w:val="28"/>
          <w:szCs w:val="28"/>
        </w:rPr>
        <w:t xml:space="preserve">: </w:t>
      </w:r>
      <w:r>
        <w:rPr>
          <w:rStyle w:val="C0"/>
          <w:b/>
          <w:bCs/>
          <w:color w:val="111111"/>
          <w:sz w:val="28"/>
          <w:szCs w:val="28"/>
        </w:rPr>
        <w:t>Три Медведя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111111"/>
          <w:sz w:val="28"/>
          <w:szCs w:val="28"/>
        </w:rPr>
        <w:t xml:space="preserve">    </w:t>
      </w:r>
      <w:r>
        <w:rPr>
          <w:rStyle w:val="C0"/>
          <w:color w:val="111111"/>
          <w:sz w:val="28"/>
          <w:szCs w:val="28"/>
        </w:rPr>
        <w:t>После игры с каждой платковой куклой, детям предлагалось примерить их на себя. Они с удовольствием примеряли, рассматривали, играли с ними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 детей развит устойчивый интерес к платковой кукле, материалах, необходимые для её изготовле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роявляется интерес к русской народной культур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речевая активност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нание и применения потешек, песенок, загадок, хороводных игр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сценирование русских народных сказок.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187" w:after="1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1111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11111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4:17:00Z</dcterms:created>
  <dc:creator>msn66</dc:creator>
  <dc:description/>
  <cp:keywords/>
  <dc:language>en-US</dc:language>
  <cp:lastModifiedBy>msn66</cp:lastModifiedBy>
  <dcterms:modified xsi:type="dcterms:W3CDTF">2023-01-30T18:49:00Z</dcterms:modified>
  <cp:revision>4</cp:revision>
  <dc:subject/>
  <dc:title/>
</cp:coreProperties>
</file>