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Центр развития ребенка № 5 «Мир детства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Бондаренко, 25)</w:t>
      </w:r>
    </w:p>
    <w:p>
      <w:pPr>
        <w:pStyle w:val="Normal"/>
        <w:spacing w:lineRule="auto" w:line="276"/>
        <w:jc w:val="center"/>
        <w:rPr>
          <w:rFonts w:ascii="Arial Black" w:hAnsi="Arial Black" w:cs="Tahoma"/>
          <w:b/>
          <w:b/>
          <w:i/>
          <w:i/>
          <w:color w:val="002060"/>
          <w:sz w:val="52"/>
          <w:szCs w:val="52"/>
        </w:rPr>
      </w:pPr>
      <w:r>
        <w:rPr>
          <w:rFonts w:cs="Tahoma" w:ascii="Arial Black" w:hAnsi="Arial Black"/>
          <w:b/>
          <w:i/>
          <w:color w:val="002060"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ascii="Arial Black" w:hAnsi="Arial Black" w:cs="Tahoma"/>
          <w:b/>
          <w:b/>
          <w:i/>
          <w:i/>
          <w:color w:val="002060"/>
          <w:sz w:val="52"/>
          <w:szCs w:val="52"/>
        </w:rPr>
      </w:pPr>
      <w:r>
        <w:rPr>
          <w:rFonts w:cs="Tahoma" w:ascii="Arial Black" w:hAnsi="Arial Black"/>
          <w:b/>
          <w:i/>
          <w:color w:val="002060"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ascii="Arial Black" w:hAnsi="Arial Black" w:cs="Tahoma"/>
          <w:b/>
          <w:b/>
          <w:i/>
          <w:i/>
          <w:color w:val="002060"/>
          <w:sz w:val="52"/>
          <w:szCs w:val="52"/>
        </w:rPr>
      </w:pPr>
      <w:r>
        <w:rPr>
          <w:rFonts w:cs="Tahoma" w:ascii="Arial Black" w:hAnsi="Arial Black"/>
          <w:b/>
          <w:i/>
          <w:color w:val="002060"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 w:ascii="Arial Black" w:hAnsi="Arial Black"/>
          <w:b/>
          <w:i/>
          <w:color w:val="002060"/>
          <w:sz w:val="52"/>
          <w:szCs w:val="52"/>
        </w:rPr>
        <w:t>Воспитание патриотизма у дошкольников средствами музейной педагогики</w:t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7"/>
          <w:szCs w:val="27"/>
          <w:shd w:fill="FFFFFF" w:val="clear"/>
          <w:lang w:val="en-US" w:eastAsia="en-US"/>
        </w:rPr>
        <w:drawing>
          <wp:inline distT="0" distB="0" distL="0" distR="0">
            <wp:extent cx="3687445" cy="26098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b/>
          <w:i/>
          <w:color w:val="002060"/>
          <w:sz w:val="28"/>
          <w:szCs w:val="28"/>
        </w:rPr>
        <w:t xml:space="preserve">         </w:t>
      </w:r>
      <w:r>
        <w:rPr>
          <w:rFonts w:cs="Tahoma"/>
          <w:b/>
          <w:i/>
          <w:color w:val="002060"/>
          <w:sz w:val="28"/>
          <w:szCs w:val="28"/>
        </w:rPr>
        <w:t xml:space="preserve">Подготовила: воспитатель высшей </w:t>
      </w:r>
    </w:p>
    <w:p>
      <w:pPr>
        <w:pStyle w:val="Normal"/>
        <w:spacing w:lineRule="auto" w:line="276"/>
        <w:jc w:val="right"/>
        <w:rPr/>
      </w:pPr>
      <w:r>
        <w:rPr>
          <w:rFonts w:cs="Tahoma"/>
          <w:b/>
          <w:i/>
          <w:color w:val="002060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276"/>
        <w:jc w:val="right"/>
        <w:rPr>
          <w:rFonts w:cs="Tahoma"/>
          <w:b/>
          <w:b/>
          <w:i/>
          <w:i/>
          <w:color w:val="002060"/>
          <w:sz w:val="28"/>
          <w:szCs w:val="28"/>
        </w:rPr>
      </w:pPr>
      <w:r>
        <w:rPr>
          <w:rFonts w:cs="Tahoma"/>
          <w:b/>
          <w:i/>
          <w:color w:val="002060"/>
          <w:sz w:val="28"/>
          <w:szCs w:val="28"/>
        </w:rPr>
        <w:t>Неживая И.В.</w:t>
      </w:r>
    </w:p>
    <w:p>
      <w:pPr>
        <w:pStyle w:val="Normal"/>
        <w:spacing w:lineRule="auto" w:line="276"/>
        <w:jc w:val="right"/>
        <w:rPr>
          <w:rFonts w:cs="Tahoma"/>
          <w:b/>
          <w:b/>
          <w:i/>
          <w:i/>
          <w:color w:val="002060"/>
          <w:sz w:val="28"/>
          <w:szCs w:val="28"/>
        </w:rPr>
      </w:pPr>
      <w:r>
        <w:rPr>
          <w:rFonts w:cs="Tahoma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cs="Tahoma"/>
          <w:b/>
          <w:b/>
          <w:i/>
          <w:i/>
          <w:color w:val="002060"/>
          <w:sz w:val="28"/>
          <w:szCs w:val="28"/>
        </w:rPr>
      </w:pPr>
      <w:r>
        <w:rPr>
          <w:rFonts w:cs="Tahoma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i/>
          <w:i/>
          <w:color w:val="002060"/>
          <w:sz w:val="28"/>
          <w:szCs w:val="28"/>
        </w:rPr>
      </w:pPr>
      <w:r>
        <w:rPr>
          <w:rFonts w:cs="Tahoma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«Детство – каждодневное открытие мира и, поэтому надо делать так, чтобы оно 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FF0000"/>
          <w:sz w:val="28"/>
          <w:szCs w:val="28"/>
        </w:rPr>
        <w:t>стало, прежде всего, познанием человека и Отечества, их красоты и величия»  В.А.Сухомлинский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ная мудрость напоминает нам: «Человек, не знающий своего прошлого, не знает ничего». Без знания своих корней, традиций своего народа нельзя воспитать полноценного человека, любящего своих родителей, свой дом, свой город, свою страну, с уважением относящегося к другим народам. Становление человека как гражданина должно начинаться с его малой Родины – родного города, поселка, села. Невозможно вырастить настоящего патриота без знания истории. Любовь к большому надо прививать с малого: любовь к родному городу, краю, наконец, к большой Родине. 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риотизм представляет собой своего рода фундамент общественного и государственного здания, опору его жизнеспособности, одно из первостепенных условий эффективности функционирования всей системы социальных и государственных институтов. Сегодня можно наблюдать, что такие понятия как любовь к Родине, защита Отечества, самоотверженность, патриотический и гражданский долг, казавшиеся раньше незыблемыми, стали размываться. Усвоение ценностей и норм жизни, утвердившихся в обществе, объективный, но не стихийный процесс. Патриотизм не заложен в генах, это не природное, а социальное качество и потому оно не наследуется, а формируется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этому одной из важнейших задач современного дошкольного учреждения является формирование понятий Родина, Отечество, Отчизна. Родина включает в себя все многообразие социальных и природных факторов, которые объединяются понятиями семья, микрорайон, деревня, город. По мере своего развития ребенок постепенно осознает свою принадлежность к семье, коллективу группы, детскому саду, народу. Задача педагогов и родителей – как можно раньше п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; воспитывать любовь и уважение к родному дому, детскому саду, родной улице, городу; чувство гордости за достижения страны, любовь и уважение к армии, гордость за мужество воинов; развивать интерес к доступным ребенку явлениям общественной жизни. Вершиной патриотического воспитания является осознание себя гражданином России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возрастном этапе проявления патриотизма, патриотическое воспитание имеет свои особенности. Патриотизм применительно к ребенку дошкольного возраста определяется нами как его потребность участвовать во всех делах на благо окружающих людей, представителей живой природы, наличие у него таких качеств, как сострадание, сочувствие, чувство собственного достоинства; осознание себя частью окружающего мира.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и воспитания патриотизма у подрастающего поколения, не реализуются сами по себе, необходима целенаправленная, систематическая деятельность педагогов, разработка программ, проектов, методических рекомендаций и т. д. Для этого в нашем детском саду особое внимание уделяется воспитанию патриотизма у дошкольников средствами музейной педагоги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Музейная педагогика  – это научно-практическая дисциплина на стыке музееведения, педагогики и психологии, рассматривающая музей как образовательную систему и направленная на оптимизацию взаимодействия музея и посетител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 создание условий для развития нравственно-патриотических чувств дошкольников. </w:t>
      </w:r>
      <w:r>
        <w:rPr>
          <w:b/>
          <w:color w:val="FF0000"/>
          <w:sz w:val="28"/>
          <w:szCs w:val="28"/>
        </w:rPr>
        <w:t>Задачи:</w:t>
      </w:r>
      <w:r>
        <w:rPr>
          <w:sz w:val="28"/>
          <w:szCs w:val="28"/>
        </w:rPr>
        <w:t xml:space="preserve"> сплотить коллектив детей, воспитателей и родителей; расширить представления о содержании музейной культуры; создать условия для творческого общения и сотрудничества воспитателей, родителей и детей; формировать в ребенке общечеловеческие нравственные качества личности; познакомить дошкольников с историей родной страны, традициями и промыслами родного края, развивать чувство гордости за достижения своей страны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 основу решения этих задач положены следующие принципы принцип учета возрастных особенностей дошкольников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интересы ребен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осуществления взаимодействия воспитателя с детьми при руководящей роли взрослого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наглядности; принцип последователь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отрудничества и взаимоуваже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уемые в музейной педагогики многообразны и подходят для детей всех возрастных групп: погружение в прошлое, манипулирование с музейными предметами, вопросно-ответный метод, интерактивный прием – использование листов активности, сюжетно-ролевая игра с переодеванием, мини-спектакли, обыгрывание ситуаций, смена интерьеров, экскурсия по выставке, демонстрация экспонатов и так далее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по внедрению технологий музейной педагогики в процесс формирования нравственно – патриотических ценностей протекает в несколько этапов. На первом этапе дети знакомятся с такими понятиями как «музей», «экспозиция», с правилами поведения в музее; для детей организуются виртуальные экскурсии по знаменитым музеям мира. Для родителей оформляются консультации, папки – передвижки, организуются виртуальные экскурсии на родительских собраниях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втором этапе детям предъявляется готовый мини- музей, организуются экскурсии, игры с экспонатами музея. На этом этапе происходит: осознание детьми отличий мини – музея от музея настоящего, исследуются пути формирования экспозиции прослеживается история каждого экспоната. Для родителей также организуются экскурсии по существующим мини – музеям, оформляется наглядная информация, способствующая повышению заинтересованности родителей воспитанников технологиями музейной педагогики.</w:t>
      </w:r>
    </w:p>
    <w:p>
      <w:pPr>
        <w:pStyle w:val="Style14"/>
        <w:spacing w:lineRule="auto" w:line="276" w:before="0" w:after="0"/>
        <w:ind w:left="0" w:right="0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узейной педагогики, взаимное партнёрство, сотрудничество с родителями в ходе воспитательно-образовательного процесса позволяют расширить духовно нравственные представления детей о собственной душевной близости, сопричастности своего «Я» с другими людьми, живущими, работающими, рядом.</w:t>
      </w:r>
    </w:p>
    <w:p>
      <w:pPr>
        <w:pStyle w:val="Style14"/>
        <w:spacing w:lineRule="auto" w:line="276" w:before="0" w:after="0"/>
        <w:ind w:left="0" w:right="0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возможность «погружения» детей в информативную, новую для них предметную среду, возможность сопереживания общих впечатлений с родителями, другими детьми и взрослыми, возможность продуктивного отражения полученных впечатлений, переживаний в детской и совместной с родителями, воспитателями творческой деятельности (изобразительной, интеллектуальной, речевой – формируется достаточно богатый словарный запас, развивается связная речь, ручная умелость, мышление и т.д.)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      </w:t>
      </w:r>
      <w:r>
        <w:rPr>
          <w:color w:val="0D0D0D"/>
          <w:sz w:val="28"/>
          <w:szCs w:val="28"/>
        </w:rPr>
        <w:t xml:space="preserve">В условиях детского сада невозможно создать экспозиции, соответствующие требованиям музейного дела. Поэтому мы выезжаем в музеи на экскурсии в нашем городе Туле: </w:t>
      </w:r>
      <w:r>
        <w:rPr>
          <w:b/>
          <w:color w:val="FF0000"/>
          <w:sz w:val="28"/>
          <w:szCs w:val="28"/>
        </w:rPr>
        <w:t>Тульский областной краеведческий музей</w:t>
      </w:r>
      <w:r>
        <w:rPr>
          <w:color w:val="0D0D0D"/>
          <w:sz w:val="28"/>
          <w:szCs w:val="28"/>
        </w:rPr>
        <w:t xml:space="preserve"> предлагает посетителям современную высокотехнологичную экспозицию, залы имеют индивидуальное авторское художественное решение. На первом этаже встречает всех посетителей музея удивительный экспонат – огромный лесной красавец - лось, добытый сотрудниками музея в окрестностях Ясной Поляны в далёком 1958 г.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 xml:space="preserve">Музей располагает выставочным пространством, где организуются сменные экспозиции. В музейном магазине представлена оригинальная сувенирная продукция, изделия тульских мастеров народных ремесел, краеведческие издания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музее регулярно проходят культурно-познавательные и досуговые мероприятия, презентации, мультимедийные лекции, мастер-классы, детские интерактивные занятия, молодежные программы, концерты, творческие встречи, организуются методические семинары и круглые столы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      </w:t>
      </w:r>
      <w:r>
        <w:rPr>
          <w:color w:val="0D0D0D"/>
          <w:sz w:val="28"/>
          <w:szCs w:val="28"/>
        </w:rPr>
        <w:t xml:space="preserve">В десяти тематических залах посетители наиболее полно узнают историю земли тульской, начиная с доисторических времён, заканчивая периодом Великой Отечественной войны. Здесь и ископаемые фрагменты животных Ледникового периода, и удивительные археологические находки, и знаменитые тульские самовары, оружие, награды, пряничные доски, гармони – всё то, чем прославилась тульская земля, и предметы крестьянского быта. Удивляет посетителей музея таинственный зал Культуры, выполненный в стиле библиотеки 19 века, где в полумраке взору предстаёт открытое фондовое собрание книжных памятников различных эпох. В центре зала расположены впечатляющие своими размерами, роскошно украшенные напрестольные Евангелия 18 века.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 xml:space="preserve">Особое место в Краеведческом музее уделено военным победам и доблести туляков. Гости музея увидят подлинные реликвии времён Куликовской битвы, защиты Тульского кремля от набегов неприятеля в 16 веке, Отечественной войны 1812 г., Крымской войны, подвига легендарного крейсера Варяг, Первой Мировой войны и, конечно, Великой Отечественной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Только в Краеведческом музее можно познакомиться с уникальным явлением – Першинской охотой – лучшей в России царской псовой охотой Великого Князя Николая Николаевича Романова. И, конечно, самый любимый зал всех малышей – интерактивный зал Природы – познакомит посетителей с обитателями лесов, степей и водоёмов Тульской области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7057390" cy="5642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униципальный историко-археологический </w:t>
      </w:r>
      <w:hyperlink r:id="rId5">
        <w:r>
          <w:rPr>
            <w:rStyle w:val="InternetLink"/>
            <w:b/>
            <w:bCs/>
            <w:color w:val="FF0000"/>
            <w:sz w:val="28"/>
            <w:szCs w:val="28"/>
          </w:rPr>
          <w:t>музей "Тульские древности"</w:t>
        </w:r>
      </w:hyperlink>
      <w:r>
        <w:rPr>
          <w:b/>
          <w:color w:val="FF0000"/>
          <w:sz w:val="28"/>
          <w:szCs w:val="28"/>
        </w:rPr>
        <w:t xml:space="preserve"> имени Н.И. Троицкого,</w:t>
      </w:r>
      <w:r>
        <w:rPr>
          <w:color w:val="0D0D0D"/>
          <w:sz w:val="28"/>
          <w:szCs w:val="28"/>
        </w:rPr>
        <w:t xml:space="preserve"> где дети познакомились с традициями русского народа на Масленичной неделе, поучавствовали в интересных соревнованиях, познакомились с бытом на Руси в старину. ( не удалось попасть на новую экспозицию </w:t>
      </w:r>
      <w:hyperlink r:id="rId6">
        <w:r>
          <w:rPr>
            <w:rStyle w:val="InternetLink"/>
            <w:bCs/>
            <w:color w:val="0D0D0D"/>
            <w:sz w:val="28"/>
            <w:szCs w:val="28"/>
            <w:u w:val="single"/>
          </w:rPr>
          <w:t>«Сказание о Мамаевом побоище»</w:t>
        </w:r>
      </w:hyperlink>
      <w:r>
        <w:rPr>
          <w:color w:val="0D0D0D"/>
          <w:sz w:val="28"/>
          <w:szCs w:val="28"/>
        </w:rPr>
        <w:t>. Структура экспозиции включает несколько познавательно-игровых тем для детей и взрослых посетителей. Здесь можно увидеть летописные миниатюры, услышать звуки Средневековья, «поработать» в оружейной мастерской и сплести фрагмент кольчуги, ощутить вес оружия и примерить доспехи воинов. Завершится путешествие по истории Мамаева побоища на игровом Поле битвы, где размещены «полки» войск Дмитрия Донского и Мамая. Главный девиз музейно-игровой экспозиции – «Трогать разрешается!».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4768850" cy="326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10484" b="1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5774055" cy="4921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4171315" cy="3020060"/>
            <wp:effectExtent l="76200" t="7620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09626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</w:rPr>
        <w:t xml:space="preserve">Воспитанники старшего дошкольного возраста посетили  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</w:rPr>
        <w:t xml:space="preserve">Богородичный Щегловский мужской монастырь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</w:rPr>
        <w:t>, где  рассказали об истории обители и святынь, об основателе монастыря, о формировании строгой духовной жизни с самого начала существования Щегловской обители, показали весь монастырский комплекс.</w:t>
      </w:r>
    </w:p>
    <w:p>
      <w:pPr>
        <w:pStyle w:val="Normal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>Впервые дети побывала в алтарной части храма, где сейчас открыто место поклонения основателю обители святому преподобному Варсонофию.</w:t>
      </w:r>
    </w:p>
    <w:p>
      <w:pPr>
        <w:pStyle w:val="Normal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6856730" cy="410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D0D0D"/>
          <w:sz w:val="28"/>
          <w:szCs w:val="28"/>
        </w:rPr>
        <w:t xml:space="preserve">Дети с удовольствием мечтали и помнили о цели путешествия. Поэтому перед началом поездки в музей мы детям напоминаем о правилах поведения в транспорте, а около музея правила поведения в нем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музее вести себя тихо и скромн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кспонаты не трогать рук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лушая лекцию, стоять полукругом, не мешать экскурсоводу, не трогать огра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музее не разговарива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 пользоваться телефоном и другими гаджет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осле окончания лекции обязательно поблагодарить экскурсовода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лать фото только с разреш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завершении экскурсии посетить туалет, попить воды.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</w:t>
      </w:r>
      <w:r>
        <w:rPr>
          <w:color w:val="0D0D0D"/>
          <w:sz w:val="28"/>
          <w:szCs w:val="28"/>
        </w:rPr>
        <w:t>Дети – аудитория не простая, но отзывчивая и благодарная. И как результат мир для ребенка станет многозначным, многообразным, многоцветным, добрым и прекрасным, а сам ребенок – здоровым и успешным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D0D0D"/>
          <w:sz w:val="28"/>
          <w:szCs w:val="28"/>
        </w:rPr>
        <w:t xml:space="preserve">     </w:t>
      </w:r>
      <w:r>
        <w:rPr>
          <w:color w:val="0D0D0D"/>
          <w:sz w:val="28"/>
          <w:szCs w:val="28"/>
        </w:rPr>
        <w:t>Реализация технологии музейной педагогики в условиях ДОУ дает ребенку шанс стать интеллигентным человеком, с детства приобщенным к истории, культуре и к одному из ее замечательных проявлений -музею.   Дети, полюбив и освоив музейное пространство, станут в старшем возрасте наиболее благодарными и восприимчивыми посетителями музейных выставок и культурных событий. У них появится познавательный интерес к «настоящему» музею. 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2060"/>
          <w:sz w:val="28"/>
          <w:szCs w:val="28"/>
        </w:rPr>
        <w:t>Приди в музей и насладись,</w:t>
        <w:br/>
        <w:t>В нем столько важных есть вещей!</w:t>
        <w:br/>
        <w:t>Душой к искусству прикоснись,</w:t>
        <w:br/>
        <w:t>Зови в музей родных, друзей!</w:t>
        <w:br/>
        <w:t>Открой же сердце красоте,</w:t>
        <w:br/>
        <w:t>Прекрасен каждый экспонат!</w:t>
        <w:br/>
        <w:t>Поймут искусство только те,</w:t>
        <w:br/>
        <w:t>Кто красоту увидеть рад!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2060"/>
          <w:sz w:val="28"/>
          <w:szCs w:val="28"/>
        </w:rPr>
        <w:t>Пройдет и сто, и двести лет,</w:t>
        <w:br/>
        <w:t>И триста лет пройдет,</w:t>
        <w:br/>
        <w:t>Но каждый снимок и портрет,</w:t>
        <w:br/>
        <w:t>Любую вещь, любой предмет,</w:t>
        <w:br/>
        <w:t>Здесь сохранит народ.</w:t>
        <w:br/>
        <w:br/>
      </w:r>
      <w:r>
        <w:rPr>
          <w:b/>
          <w:i/>
          <w:iCs/>
          <w:color w:val="002060"/>
          <w:sz w:val="28"/>
          <w:szCs w:val="28"/>
        </w:rPr>
        <w:t>Сергей Михалков</w:t>
      </w:r>
    </w:p>
    <w:p>
      <w:pPr>
        <w:pStyle w:val="Normal"/>
        <w:shd w:fill="FFFFFF" w:val="clear"/>
        <w:spacing w:before="280" w:after="28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eastAsia="Calibri" w:cs="Arial"/>
      <w:b/>
      <w:bCs/>
      <w:i/>
      <w:iCs/>
      <w:color w:val="FF0000"/>
      <w:sz w:val="29"/>
      <w:szCs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color w:val="FF0000"/>
      <w:sz w:val="29"/>
      <w:szCs w:val="29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1" w:after="81"/>
      <w:ind w:left="113" w:right="113" w:firstLine="400"/>
      <w:jc w:val="both"/>
      <w:textAlignment w:val="top"/>
    </w:pPr>
    <w:rPr>
      <w:rFonts w:ascii="Arial" w:hAnsi="Arial" w:eastAsia="Calibri" w:cs="Arial"/>
      <w:color w:val="666666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ru/imgres?imgurl=http://www.vskmuzeum.ru/images/photos/medium/da3b2ab6f5b2f41d628ab94e625ed937.jpg&amp;imgrefurl=http://www.vskmuzeum.ru/photos/photo980.html&amp;docid=ZdhS1gWXDj49pM&amp;tbnid=53sspSgQYuOALM:&amp;vet=10ahUKEwi0tLKZstbeAhXGhywKHXzsBTYQMwh-KDYwNg..i&amp;w=750&amp;h=530&amp;bih=620&amp;biw=1366&amp;q=&#1082;&#1072;&#1088;&#1090;&#1080;&#1085;&#1082;&#1072;%20&#1084;&#1091;&#1079;&#1077;&#1081;%20&#1080;%20&#1076;&#1077;&#1090;&#1080;&amp;ved=0ahUKEwi0tLKZstbeAhXGhywKHXzsBTYQMwh-KDYwNg&amp;iact=mrc&amp;uact=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ulpole.ru/article/otdyh-s-detmi-v-tule/" TargetMode="External"/><Relationship Id="rId6" Type="http://schemas.openxmlformats.org/officeDocument/2006/relationships/hyperlink" Target="http://www.kulpole.ru/places/TD/programs/skaz_o_mamaevom_poboishe.ph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1:00Z</dcterms:created>
  <dc:creator>user</dc:creator>
  <dc:description/>
  <cp:keywords/>
  <dc:language>en-US</dc:language>
  <cp:lastModifiedBy>Inna Nezhivaya</cp:lastModifiedBy>
  <dcterms:modified xsi:type="dcterms:W3CDTF">2025-07-07T11:10:00Z</dcterms:modified>
  <cp:revision>9</cp:revision>
  <dc:subject/>
  <dc:title>Проект</dc:title>
</cp:coreProperties>
</file>