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УДК 376.1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Литотерапия как инновационная здоровьесберегающая образовательная технология в работе с детьми дошкольного возраста с ограниченными возможностями здоровь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708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Lithotherapy as an Innovative Health-Preserving Approach to Teaching Preschool Children with Disabilities</w:t>
      </w:r>
    </w:p>
    <w:p>
      <w:pPr>
        <w:pStyle w:val="Normal"/>
        <w:spacing w:lineRule="auto" w:line="252"/>
        <w:jc w:val="both"/>
        <w:rPr/>
      </w:pPr>
      <w:r>
        <w:rPr>
          <w:rFonts w:cs="Times New Roman" w:ascii="Times New Roman" w:hAnsi="Times New Roman"/>
          <w:bCs/>
          <w:i/>
          <w:color w:val="000000"/>
          <w:lang w:eastAsia="en-US"/>
        </w:rPr>
        <w:t xml:space="preserve">Сотникова Юлия Александровна, учитель-логопед, МБДОУ «Детский сад комбинированного вида № 96», г. Курск, </w:t>
      </w:r>
      <w:r>
        <w:rPr>
          <w:rFonts w:cs="Times New Roman" w:ascii="Times New Roman" w:hAnsi="Times New Roman"/>
          <w:bCs/>
          <w:i/>
          <w:color w:val="000000"/>
          <w:lang w:val="en-US" w:eastAsia="en-US"/>
        </w:rPr>
        <w:t>ulyasot</w:t>
      </w:r>
      <w:r>
        <w:rPr>
          <w:rFonts w:cs="Times New Roman" w:ascii="Times New Roman" w:hAnsi="Times New Roman"/>
          <w:bCs/>
          <w:i/>
          <w:color w:val="000000"/>
          <w:lang w:eastAsia="en-US"/>
        </w:rPr>
        <w:t>@</w:t>
      </w:r>
      <w:r>
        <w:rPr>
          <w:rFonts w:cs="Times New Roman" w:ascii="Times New Roman" w:hAnsi="Times New Roman"/>
          <w:bCs/>
          <w:i/>
          <w:color w:val="000000"/>
          <w:lang w:val="en-US" w:eastAsia="en-US"/>
        </w:rPr>
        <w:t>rambler</w:t>
      </w:r>
      <w:r>
        <w:rPr>
          <w:rFonts w:cs="Times New Roman" w:ascii="Times New Roman" w:hAnsi="Times New Roman"/>
          <w:bCs/>
          <w:i/>
          <w:color w:val="000000"/>
          <w:lang w:eastAsia="en-US"/>
        </w:rPr>
        <w:t>.</w:t>
      </w:r>
      <w:r>
        <w:rPr>
          <w:rFonts w:cs="Times New Roman" w:ascii="Times New Roman" w:hAnsi="Times New Roman"/>
          <w:bCs/>
          <w:i/>
          <w:color w:val="000000"/>
          <w:lang w:val="en-US" w:eastAsia="en-US"/>
        </w:rPr>
        <w:t>ru</w:t>
      </w:r>
    </w:p>
    <w:p>
      <w:pPr>
        <w:pStyle w:val="Normal"/>
        <w:spacing w:lineRule="auto" w:line="252"/>
        <w:jc w:val="both"/>
        <w:rPr>
          <w:lang w:val="en-US"/>
        </w:rPr>
      </w:pPr>
      <w:r>
        <w:rPr>
          <w:rFonts w:cs="Times New Roman" w:ascii="Times New Roman" w:hAnsi="Times New Roman"/>
          <w:bCs/>
          <w:i/>
          <w:color w:val="000000"/>
          <w:lang w:val="en-US" w:eastAsia="en-US"/>
        </w:rPr>
        <w:t xml:space="preserve">Sotnikova Yulia Aleksandrovna, speech–language pathologist, Municipal Budgetary Pre-school Educational Institution «Kindergarten of Combined Type No. 96», Kursk,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color w:val="000000"/>
            <w:u w:val="single"/>
            <w:lang w:val="en-US" w:eastAsia="en-US"/>
          </w:rPr>
          <w:t>ulyasot@rambler.ru</w:t>
        </w:r>
      </w:hyperlink>
    </w:p>
    <w:p>
      <w:pPr>
        <w:pStyle w:val="Normal"/>
        <w:spacing w:lineRule="auto" w:line="252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Аннотация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татье представлен инновационный подход </w:t>
      </w:r>
      <w:r>
        <w:rPr>
          <w:rFonts w:cs="Times New Roman" w:ascii="Times New Roman" w:hAnsi="Times New Roman"/>
          <w:color w:val="000000"/>
          <w:lang w:eastAsia="en-US"/>
        </w:rPr>
        <w:t>к здоровьесбережению детей дошкольного возраста с ограниченными возможностями здоровья, имеющих тяжелые нарушения речи,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 xml:space="preserve">использование технологии литотерапии в коррекционно-развивающей работе учителя-логопеда. Автором представлен положительный опыт применения нетрадиционных игр с морской галькой в сочетании с другими здоровьесберегающими технологиями, описаны направления коррекционно-развивающей работы с применением методов литотерапии.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firstLine="708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Abstract </w:t>
      </w:r>
    </w:p>
    <w:p>
      <w:pPr>
        <w:pStyle w:val="Normal"/>
        <w:spacing w:lineRule="auto" w:line="252"/>
        <w:ind w:firstLine="708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The article presents the use of lithotherapy in special-needs education as an innovative approach to health-preserving of preschool children with severe speech disorders. The author shares best practices of using original games with sea pebbles in combination with other health-preserving techniques, describes applications of lithotherapy in special-needs education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</w:rPr>
        <w:t>Ключевые слова:</w:t>
      </w:r>
      <w:r>
        <w:rPr>
          <w:rFonts w:cs="Times New Roman" w:ascii="Times New Roman" w:hAnsi="Times New Roman"/>
          <w:color w:val="000000"/>
        </w:rPr>
        <w:t xml:space="preserve"> литотерапия; инновационные здоровьесберегающие технологии; дети дошкольного возраста с ограниченными возможностями здоровья; тяжелые нарушения речи; коррекционно-развивающая работа учителя-логопеда.</w:t>
      </w:r>
    </w:p>
    <w:p>
      <w:pPr>
        <w:pStyle w:val="Normal"/>
        <w:spacing w:lineRule="auto" w:line="252"/>
        <w:ind w:firstLine="708"/>
        <w:jc w:val="both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Keywords:</w:t>
      </w:r>
      <w:r>
        <w:rPr>
          <w:rFonts w:cs="Times New Roman" w:ascii="Times New Roman" w:hAnsi="Times New Roman"/>
          <w:color w:val="000000"/>
          <w:lang w:val="en-US"/>
        </w:rPr>
        <w:t xml:space="preserve"> lithotherapy; innovative health-preserving techniques; preschool children with disabilities; severe speech disorders; special-needs education;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speech-language pathologist</w:t>
      </w:r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spacing w:lineRule="auto" w:line="252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а здоровьесбережения детей в нашей стране поднимается на самом высоком уровне. Президент РФ Владимир Путин четко обозначил важность работы в этом направлении: «Воспитание здорового поколения – стратегическая задача России». </w:t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 поставленной президентом задачи по укреплению и сохранению здоровья детей является одной из приоритетных в современном образовании, что регламентируется  и обеспечивается различными нормативными документами в этой сфере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вый этап реформ в сфере образования и здравоохранения, а также увеличение  количества детей с ограниченными возможностями здоровья (ОВЗ), актуализируют проблему здоровьесбережения для всех образовательных организаций, в том числе дошкольных. Дошкольная образовательная организация должна удовлетворять особые образовательные потребности детей с ограниченными возможностями здоровья, обладать здоровьесберегающей средой, а также кадрами, владеющими современными здоровьесберегающими технологиями. Такие технологии представляют собой комплекс инструментов и методов по охране и стимулированию здоровья детей. 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феру моих профессиональных интересов составляют дети дошкольного возраста с ограниченными возможностями здоровья, имеющие тяжелые нарушения речи и обучающиеся в условиях инклюзии в группах комбинированной направленности совместно с нормотипичными детьми. Практика показывает, что тяжелое речевое недоразвитие чаще всего сопровождается сопутствующими вторичными нарушениями познавательной, двигательной, эмоционально-волевой сфер, общей ослабленностью здоровья дошкольников с ОВЗ. В связи с этим у педагогов возникает необходимость проведения комплексной коррекционно-развивающей и оздоровительной работы с данной категорией детей. 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</w:rPr>
        <w:t>Следуя требованиям Федерального государственного образовательного стандарта дошкольного образования (ФГОС ДО), каждый современный педагог сталкивается с необходимостью овладевать новыми профессиональными компетенциями, умело сочетая традиционные и инновационные образовательные технологии, в том числе здоровьесберегающие.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поставленной перед педагогами задачи поиска эффективных и актуальных средств здоровьесбережения порой подсказывают сами воспитанники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мотря на активное использование в образовании интерактивных средств обучения, которые, несомненно, привлекают дошкольников своей яркостью и динамичностью в подаче информации, современные дети все же не теряют живого интереса к различным природным материалам. Дети увлеченно рассматривают натуральные камешки, перебирают их, охотно играют с песком и водой. Это открывает широкие возможности по использованию инновационных здоровьесберегающих технологий, в основе которых лежит применение объектов неживой природы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ой из них является литотерапия, которая предполагает применение природных минеральных материалов с целью воздействия на организм человека. Термин «литотерапия» в переводе с греческого означает «лечение камнями». Литотерапия в психолого-педагогической и логопедической практике – это метод коррекции с использованием натуральных камней и минералов. 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новационность этого направления работы заключается в том, что методы  литотерапии в настоящее время недостаточно изучены и в практике дошкольной образовательной организации  еще не нашли широкого применения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едрение технологии литотерапии в коррекционно-развивающую деятельность учителя-логопеда требует создания соответствующей предметно-пространственной  здоровьесберегающей среды. Каждому творческому педагогу по силам оформить свое уникальное пособие с использованием морских камней, поскольку этот материал имеет целый ряд преимуществ: он доступный, бесплатный, натуральный, безопасный, долговечный, экологически чистый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мером такой здоровьесберегающей предметно-пространственной среды служит разработанное и оформленное мною пособие «Кладовая моря», которое включает «Морской сундучок» (фото 1), наполненный морской галькой разной формы, размера, окраски, а также бассейны с песком (обычным и кинетическим) и  гидрогелем (фото 2). Некоторые камни в сундучке расписаны красками, на другие в технике декупаж наклеены различные предметные картинки, какие-то покрыты лаком, а остальные представлены в натуральном виде. 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 педагогическое творчество и фантазия позволяют превратить обычную морскую гальку в яркий, нестандартный, эстетически-привлекательный, а главное –  интересный  и полезный инструмент педагогического воздействия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Данное пособие позволяет реализовать принципы ФГОС ДО и соответствует его требованиям: оно доступно, безопасно, мобильно, многофункционально, учитывает возрастные особенности детей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, применяющий методы литотерапии, имеет возможность решать с их помощью множество задач по коррекции, развитию и здоровьесбережению. Технология литотерапии является универсальной, поскольку позволяет осуществлять ее  интеграцию с другими здоровьесберегающими технологиями, такими как акватерапия, пескотерапия, арт-терапия, дыхательная и артикуляционная гимнастика, пальчиковая гимнастика и самомассаж, нейроигры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ы с морскими камнями можно сочетать с пескотерапией: выкладывать дорожки, картины, прятать и отыскивать камни в обычном и кинетическом песке, отраженно проговаривая при этом необходимый речевой материал, например, для автоматизации звуков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нение литотерапии совместно с акватерапией (используется бассейн с водой или гидрогелем) дает возможность бросать различные камни (с картинками, расписанные и неоформленные) в воду или гидрогель, разглядывать их в воде, доставать из бассейна. В процессе такой «морской рыбалки» легко закрепить с детьми названия обитателей морей и океанов и их детенышей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Методы литотерапии позволяют выполнять самомассаж рук с помощью разнообразных приемов: перекатывая камни разных форм по ладони, поглаживая ладонью камни с гладкой и шероховатой поверхностью, сжимая их в кулачках, погружая руки в сухой бассейн с мелкими камешками. Такой самомассаж можно проводить  с элементами контрастотермии, используя поочередно холодные и предварительно нагретые камни, что усиливает приток крови к тканям (фото 3). Все массажные движения выполняются с речевым сопровождением. Дорожки здоровья, выложенные на ковриках из крупной и мелкой гальки, позволяют выполнять приятный и полезный детям самомассаж стоп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полнение упражнений на выработку целенаправленной воздушной струи, когда  необходимо найти спрятанные в песке камни, раздувая песок через трубочку, позволяет детям почувствовать себя настоящими сыщиками. Процесс поиска камней в песке очень мотивирует детей, поддерживает их познавательный интерес и повышает концентрацию и устойчивость внимания. 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Морская зарядка» для органов артикуляции с использованием расписных камней  и в сопровождении авторских двустиший позволяет детям выполнять знакомые упражнения в необычном формате, внося эффект новизны. 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им образом, игры с камнями легко вплетаются в канву любого логопедического занятия на различных его этапах и одновременно со здоровьесбережением позволяют решить целый ряд коррекционных задач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втоматизация и дифференциация звуков за счет проговаривания названий предметов на камнях с картинк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вуковой анализ и синтез, обозначая наличие, место или количество звуков в слове с помощью камн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репление графического образа буквы путем выкладывания, достраивания недостающих элементов буквы до целой из гальки разной фор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ррекция слоговой структуры слов посредством выкладывания визуально-ритмических рядов, чередуя камни разной формы, размера или окрас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гащение и активизация словаря, используя камни с предметными картинками и дополнительный дидактический, иллюстративный и  игровой материа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воение лексических и грамматических средств языка и развитие связной речи, применяя все разнообразие камней, наполняющих «Морской сундучок»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ование пособия «Кладовая моря» позволяет проводить различные дидактические игры, классифицировать, обобщать, подбирать ассоциативные пары. 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оме того, игры с камнями способствуют развитию познавательных процессов, произвольного внимания, памяти, мышления, развитию творческого воображения и фантазии, зрительно-пространственной ориентировки, межполушарного взаимодействия, тактильно-кинестетической чувствительности, снятию эмоционального и мышечного напряжения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оказал опыт, методы литотерапии всегда вызывают у детей положительную реакцию – радость, улыбку, позитивные эмоции. Коррекционно-развивающая работа с применением этой инновационной здоровьесберегающей технологии является для детей с ограниченными возможностями здоровья неутомительной, разнообразной, эмоционально приятной, оказывая таким образом благоприятное воздействие не только на их физическое, но и на психоэмоциональное здоровье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технологии литотерапии позволяет индивидуализировать образовательный процесс, отвечая требованиям ФОП ДО к поддержке детской инициативы, поскольку развивает у детей умение осуществлять выбор деятельности в соответствии со своими интересами, поддерживает их активный интерес к окружающему миру, стремление к получению новых знаний и умений, побуждает детей решать задачи, требующие творчества, сообразительности.</w:t>
      </w:r>
    </w:p>
    <w:p>
      <w:pPr>
        <w:pStyle w:val="Normal"/>
        <w:shd w:fill="FFFFFF" w:val="clear"/>
        <w:spacing w:lineRule="auto" w:line="252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тандартные формы работы способны заинтересовать не только детей, но и их родителей. Внедрение новых технологий, особенно здоровьесберегающих, невозможно без постоянного взаимодействия с семьями воспитанников. Вовлечь родителей в совместную работу по укреплению и сохранению здоровья детей с ОВЗ позволяет  реализация совместной проектной деятельности. Собирая семейные коллекции камней, используя морскую гальку в совместном творчестве, разучивая нейроупражнения с камнями, родители становятся не только союзниками педагогу, но и помощниками своим  детям в  развитии и здоровьесбережении.</w:t>
      </w:r>
    </w:p>
    <w:p>
      <w:pPr>
        <w:pStyle w:val="Normal"/>
        <w:shd w:fill="FFFFFF" w:val="clear"/>
        <w:spacing w:lineRule="auto" w:line="252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им образом, приобретенный опыт по внедрению данной инновационной технологии показывает, что литотерапия является настоящей находкой для педагога и эффективным методом здоровьесбережения, развития физической, познавательно-речевой  и психоэмоциональной сфер, что особенно значимо для  дошкольников с ограниченными возможностями здоровь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тература</w:t>
      </w: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Бабина Е. С. Нетрадиционные методы терапии в логопедической работе / Е. С. Бабина // Логопед. — 2008. — № 1.</w:t>
      </w: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Глухова А. Е. Арттерапия в системе коррекционной помощи детям с речевыми нарушениям// Молодой ученый. — 2014. — №17. — С. 467-473.</w:t>
      </w: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Грундманн М. Целебный массаж, усиленный энергией камней. — М.: Центрполиграф, 2009. — 125 с.</w:t>
      </w: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Зайцева А. А. Роспись по камешкам. — М.: Эксмо, 2011.</w:t>
      </w: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Запольских О. Л. Литотерапия как средство коррекции эмоционально-личностных нарушений у детей старшего дошкольного возраста/О. Л. Запольских// Дошкольная педагогика: петербургский научно-практический журнал. — 2015. — №1. — С. 69-72.</w:t>
      </w:r>
    </w:p>
    <w:p>
      <w:pPr>
        <w:pStyle w:val="ListParagraph"/>
        <w:shd w:fill="FFFFFF" w:val="clear"/>
        <w:spacing w:lineRule="auto" w:line="252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Рощин И. И. Литотерапия. Лечение камнями и минералами. — М.: Научная книга, 2017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yasot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0:53:00Z</dcterms:created>
  <dc:creator/>
  <dc:description/>
  <cp:keywords/>
  <dc:language>en-US</dc:language>
  <cp:lastModifiedBy>Acer</cp:lastModifiedBy>
  <dcterms:modified xsi:type="dcterms:W3CDTF">2025-07-01T05:40:00Z</dcterms:modified>
  <cp:revision>3</cp:revision>
  <dc:subject/>
  <dc:title/>
</cp:coreProperties>
</file>