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none"/>
          <w:shd w:fill="FFFFFF" w:val="clear"/>
          <w:vertAlign w:val="baseline"/>
        </w:rPr>
        <w:t xml:space="preserve">Сценарий развлечения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none"/>
          <w:shd w:fill="FFFFFF" w:val="clear"/>
          <w:vertAlign w:val="baseline"/>
        </w:rPr>
        <w:t>«День семьи в детском саду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С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тарший дошкольный возраст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none"/>
          <w:shd w:fill="FFFFFF" w:val="clear"/>
          <w:vertAlign w:val="baseline"/>
        </w:rPr>
        <w:t xml:space="preserve"> 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Цель :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Воспитывать у детей любовь к своей семье и своим родственникам,уважение к ним.Учить детей вежливо общаться со взрослыми , воспитывать желание заботится о близких людях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едущая: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Здравствуйте, ребят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!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рады вас видеть на празднике Семьи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емья – это дом, семья – это мир, семья – это крепость, за стенами которой могут царить лишь покой и любовь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А сейчас послушайте стихотворения о семье, которые выучили ребят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ыходят 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дети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 рассказывают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стихотворен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1-й ребенок: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Знают взрослые и дети,</w:t>
        <w:br/>
        <w:t>Что важней всего на свете –</w:t>
        <w:br/>
        <w:t>Мама, папа, ты и я –</w:t>
        <w:br/>
        <w:t>Вместе дружная семь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2-ой ребенок: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емья – это радость, тепло и уют,</w:t>
        <w:br/>
        <w:t>Семья – это дом, где тебя всегда ждут.</w:t>
        <w:br/>
        <w:t>Если мир и дружба в семье,</w:t>
        <w:br/>
        <w:t>Вами будут гордиться вс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3-ий ребенок: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Что может быть семьи прекрасней</w:t>
        <w:br/>
        <w:t>На этой сказочной земле?</w:t>
        <w:br/>
        <w:t>Я очень рад, теперь есть праздник,</w:t>
        <w:br/>
        <w:t>И этот праздник дорог мне.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Calibri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едущая: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ак хорошо, что теперь есть такой праздник! И называется он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( хором скажем) -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День Семь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 каждого человека есть своя семья, свой дом. И где бы мы ни были, мы всегда помним о нем, он притягивает нас своим теплом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А летом его нам  дарит - солнышко и оно хочет с нами поиграть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( 3 желтых мяча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Но игра будет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совсем необычная танцевальная игра.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начала мы будем играть с мячами, а потом танцевать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Дружно за руки возьмемся</w:t>
        <w:br/>
        <w:t>И друг другу улыбнемся.</w:t>
        <w:br/>
        <w:t>Получился круг у нас,</w:t>
        <w:br/>
        <w:t>Начинаем игропляс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single"/>
          <w:shd w:fill="FFFFFF" w:val="clear"/>
          <w:vertAlign w:val="baseline"/>
        </w:rPr>
        <w:t>гра «Играй и танцуй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Дети стоят в кругу. Взрослые делят круг на две части. Дают два мяча двум детям с каждой из сторон. С началом музыки и по команде дети передают друг другу мячи таким образом, чтобы в конце концов мячи встретились друг с другом. Получаются две пары с мячами. Мячи отдают взрослым, выходят в центр круга и начинают танцевать под веселую музыку. Дети в кругу повторяют движения за ни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141"/>
        <w:jc w:val="lef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141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Ведущий :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А я е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ще одну игру я знаю.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И в нее вам поиграть предлагаю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Сейчас я буду называть разные слова, а вы внимательно слушайте, и если считаете, что это слово подходит для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семьи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то громко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хлопайте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 ладоши, а если не подходит, то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машите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руками и говорите: «Нет, нет, нет!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FFFFFF" w:val="clear"/>
          <w:vertAlign w:val="baseline"/>
        </w:rPr>
        <w:t xml:space="preserve">—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FFFFFF" w:val="clear"/>
          <w:vertAlign w:val="baseline"/>
        </w:rPr>
        <w:t>Дружба, уважение, ссоры, обиды, любовь, ласка, грубость, обман, веселье, радость, вредность, уют, взаимопонимани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о самое важное в семье, это, конечно же, дружба! В семье дружат и взрослые, и дети. У каждого члена семьи общие интересы, находятся общие дела, которые сплачивают семью, заряжают всех хорошим настроением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 пару друга выбирай,</w:t>
        <w:br/>
        <w:t>Веселый танец начинай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single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singl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single"/>
          <w:shd w:fill="FFFFFF" w:val="clear"/>
          <w:vertAlign w:val="baseline"/>
        </w:rPr>
        <w:t>Танец «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single"/>
          <w:shd w:fill="FFFFFF" w:val="clear"/>
          <w:vertAlign w:val="baseline"/>
          <w:lang w:val="ru-RU"/>
        </w:rPr>
        <w:t>Дружба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single"/>
          <w:shd w:fill="FFFFFF" w:val="clear"/>
          <w:vertAlign w:val="baseline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Ведущая :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Ребята, а вы заметили, что все вокруг украшено замечательными белыми ромашками?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А знаете, почему именно ромашек так много в этот праздничный день? (Ответы детей.) Оказывается, ромашка – это самый известный и любимый цветок в России. Этот цветок самым прямым образом относится к любви.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акие замечательные ромашки появились вокруг нас. Ой, посмотрите, к нашим цветам прилетела бабочка. (Показывает бабочку.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Я сказала бабочке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сиди на лавочке!</w:t>
        <w:br/>
        <w:t>Мне на лавочку не надо!</w:t>
        <w:br/>
        <w:t>На цветочек лучше сяду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single"/>
          <w:shd w:fill="FFFFFF" w:val="clear"/>
          <w:vertAlign w:val="baselin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singl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single"/>
          <w:shd w:fill="FFFFFF" w:val="clear"/>
          <w:vertAlign w:val="baseline"/>
        </w:rPr>
        <w:t xml:space="preserve">Проводится игра-эстафета «Посади бабочку на цветок»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shd w:fill="FFFFFF" w:val="clear"/>
          <w:vertAlign w:val="baselin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shd w:fill="FFFFFF" w:val="clear"/>
          <w:vertAlign w:val="baseline"/>
          <w:lang w:val="ru-RU"/>
        </w:rPr>
        <w:t>( 2 мальберта , 2 ромашки , бабочки на лепучках.)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shd w:fill="FFFFFF" w:val="clear"/>
          <w:vertAlign w:val="baseline"/>
          <w:lang w:val="ru-RU"/>
        </w:rPr>
        <w:t>Стих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ебенок 1: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Что  может быть семьи дороже?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Теплом встречайте отчий дом,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Здесь ждут тебя всегда с любовью,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провожают пусть с добром!</w:t>
      </w:r>
    </w:p>
    <w:p>
      <w:pPr>
        <w:pStyle w:val="Normal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Ребенок 2: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Любите и цените счастье!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О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но рождается в семье,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Что может быть еще дороже,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Н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а этой сказочной земле!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singl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36"/>
          <w:sz w:val="36"/>
          <w:szCs w:val="36"/>
          <w:u w:val="single"/>
          <w:shd w:fill="FFFFFF" w:val="clear"/>
          <w:vertAlign w:val="baseline"/>
          <w:lang w:val="ru-RU"/>
        </w:rPr>
        <w:t xml:space="preserve">Хоровод « Есть друзья» Барбарики </w:t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Ведущий : </w:t>
      </w:r>
    </w:p>
    <w:p>
      <w:pPr>
        <w:pStyle w:val="Normal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Давайте семейные ценности чтить,</w:t>
      </w:r>
    </w:p>
    <w:p>
      <w:pPr>
        <w:pStyle w:val="Normal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Давайте всегда своих близких любить,</w:t>
      </w:r>
    </w:p>
    <w:p>
      <w:pPr>
        <w:pStyle w:val="Normal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едь только в семье мы поддержку найдем.</w:t>
      </w:r>
    </w:p>
    <w:p>
      <w:pPr>
        <w:pStyle w:val="Normal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усть будет всегда полной чашей ваш дом!</w:t>
      </w:r>
    </w:p>
    <w:p>
      <w:pPr>
        <w:pStyle w:val="Normal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Мы поздравляем всем вас с этим  чудесным праздником и приглашаем вас нарисовать красивый рисунок на асфальте.</w:t>
      </w:r>
    </w:p>
    <w:p>
      <w:pPr>
        <w:pStyle w:val="Normal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49:55Z</dcterms:created>
  <dc:creator>natak</dc:creator>
  <dc:description/>
  <dc:language>en-US</dc:language>
  <cp:lastModifiedBy>natak</cp:lastModifiedBy>
  <dcterms:modified xsi:type="dcterms:W3CDTF">2025-07-03T09:4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A6217D1FC4E809404DC75D1CCFD64_12</vt:lpwstr>
  </property>
  <property fmtid="{D5CDD505-2E9C-101B-9397-08002B2CF9AE}" pid="3" name="KSOProductBuildVer">
    <vt:lpwstr>1049-12.2.0.21931</vt:lpwstr>
  </property>
</Properties>
</file>