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истема работы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о формирова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</w:t>
      </w:r>
      <w:r>
        <w:rPr>
          <w:rFonts w:cs="Times New Roman" w:ascii="Times New Roman" w:hAnsi="Times New Roman"/>
          <w:b/>
          <w:sz w:val="36"/>
          <w:szCs w:val="36"/>
        </w:rPr>
        <w:t>уховно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нравственных качеств у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младших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школьников с особыми возможностями здоровь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нчева Н.Н.</w:t>
      </w:r>
    </w:p>
    <w:p>
      <w:pPr>
        <w:pStyle w:val="Normal"/>
        <w:spacing w:lineRule="auto" w:line="360" w:before="0" w:after="0"/>
        <w:ind w:left="5400" w:hanging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и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ьных классов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firstLine="4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КО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 «Калужская школа-интернат №1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развал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 и патриотизме. Высокий уровень детской преступности вызван общим ростом агрессивности и жестокости в обществе. Детей отличает эмоциональная, волевая и духовная незрелость. Продолжается разрушение института семьи. Постепенно утрачиваются формы коллективной деятельност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ожившееся положение является отражением перемен, произошедших в общественном сознании. Российское государство лишилось официальной идеологии, общественно-духовных и нравственных идеалов. Сведёнными к минимуму оказались нравственные обучающие и воспитательные функции действующей системы образования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задача духовно-нравственного воспитания подрастающего поколения имеет чрезвычайную значимость; ее, без преувеличения, необходимо осмыслить сегодня как одну из приоритетных в деле обеспечения национальной безопасности страны.</w:t>
        <w:br/>
        <w:t xml:space="preserve"> Поэтому в законе РФ «Об образовании» основной задачей является формирование духовно-нравственной личност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щение к опыту православной педагогики в настоящее время, когда идёт поиск духовного возрождения России, особенно актуально, так как общество и государство нуждаются в образовательных моделях, обеспечивающих духовно-нравственные компоненты в содержании образования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древле духовно-нравственное воспитание на основе православных традиций формировало ядро личности, благотворно влияя на все стороны и формы взаимоотношений человека с миром: на его этическое и эстетическое развитие, мировоззрение и формирование гражданской позиции, патриотическую и семейную ориентацию, интеллектуальный потенциал, эмоциональное состояние и общее физическое и психическое развити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данной проблемы требуется не только знание основ духовно-нравственного воспитания и методика их преподавания, но и умение направить свою деятельность на нравственное воспитани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оссии нет другого пути выхода из кризиса в духовно-нравственной сфере кроме возрождения самобытной российской цивилизации на традиционных ценностях отечественной культуры. А это возможно при условии восстановления духовного, нравственного и интеллектуального потенциала носителя русской культуры.</w:t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       </w:t>
      </w:r>
      <w:r>
        <w:rPr/>
        <w:t xml:space="preserve">К сожалению, многие </w:t>
      </w:r>
      <w:hyperlink r:id="rId2">
        <w:r>
          <w:rPr>
            <w:rStyle w:val="InternetLink"/>
            <w:color w:val="000000"/>
            <w:u w:val="none"/>
          </w:rPr>
          <w:t>родители</w:t>
        </w:r>
      </w:hyperlink>
      <w:r>
        <w:rPr/>
        <w:t xml:space="preserve"> не считают духовно-нравственное воспитание важной составляющей воспитания, развития и обучения своего ребенка. Они предпочитают делать акцент и ставят во главу угла развитие речи, мышления, памяти ребенка. 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в котором живет ребёнок, отличается многообразием социальных ориентиров, разноречивостью многих представлений и знаний, образующихся в результате потока информации. В поисках цельности, в стремлении упорядочить эти знания педагоги обращаются к истории, стремятся осмыслить педагогический процесс в сложных связях не только с настоящим, но и с прошлым. Особое внимание при этом обращается на то, что рождает ощущение непреходящих ценностей. Именно к таким ценностям относится нестареющее, никогда не утрачивающее своей привлекательности художественное мышление предков, выраженное в фольклоре, в произведениях декоративно-прикладного искусства, через  традиции  народной культуры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духовно-нравственные качества сложно, но дать поступательное движение к умению творить, знакомить с эстетическими идеалами, традициями народной культуры, с фольклором и народными художественными промыслами нужно с самого раннего возраста с детьми дошко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младшего школьного</w:t>
      </w:r>
      <w:r>
        <w:rPr>
          <w:rFonts w:cs="Times New Roman" w:ascii="Times New Roman" w:hAnsi="Times New Roman"/>
          <w:sz w:val="24"/>
          <w:szCs w:val="24"/>
        </w:rPr>
        <w:t xml:space="preserve"> возраста, не зависимо от уровня их развити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своей работы я видела создание системы работы по формированию духовно-нравственных качеств у детей с особыми возможностями здоровья в процессе образовате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работы я должна была решить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и: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sz w:val="24"/>
          <w:szCs w:val="24"/>
          <w:lang w:val="ru-RU"/>
        </w:rPr>
        <w:t>младш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 видеть прекрасное в окружающем мире через  художественные образы.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 с эстетическими идеалами, традициями народной культуры, с фольклором и народными художественными промыслами.</w:t>
      </w:r>
    </w:p>
    <w:p>
      <w:pPr>
        <w:pStyle w:val="Style21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атриотические чувства, связывающие различные поколения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нравственным нормам морали. Учить различать добро и зло, пресекать безнравственные проявления в стремлениях и действиях ребёнка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педагогическую культуру родителей в обеспечении в обеспечении духовно-нравственного развития и воспитания дошкольников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омплексный подход к ребенку со стороны всех участников образовательного процесса.</w:t>
      </w:r>
    </w:p>
    <w:p>
      <w:pPr>
        <w:pStyle w:val="Style21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</w:t>
      </w:r>
      <w:r>
        <w:rPr>
          <w:rFonts w:cs="Times New Roman" w:ascii="Times New Roman" w:hAnsi="Times New Roman"/>
          <w:sz w:val="24"/>
          <w:szCs w:val="24"/>
        </w:rPr>
        <w:t xml:space="preserve"> данной работы состоит в обосновании необходимости целенаправленной работы по воспитанию духовно-нравственных ценностей в процессе образовательной деятельности детей </w:t>
      </w:r>
      <w:r>
        <w:rPr>
          <w:rFonts w:cs="Times New Roman" w:ascii="Times New Roman" w:hAnsi="Times New Roman"/>
          <w:sz w:val="24"/>
          <w:szCs w:val="24"/>
          <w:lang w:val="ru-RU"/>
        </w:rPr>
        <w:t>младш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ого возраста. Считаю, что предназнач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состоит не только в формировании определенной суммы знаний, но и в развитии базовых способностей личности, ее социальных и культурных навыков, основ целесообразного поведения, здорового образа жизни, т.е. основ духовности личности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основы духовного развития школьников как психолого - педагогическая пробле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нятие и сущность духовного разви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ладши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школьник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дикальные изменения, происходящие в жизни нашего общества, в том числе в сфере образования, требуют всестороннего осмысления. Многолетнее отчуждение человека от подлинной духовной культуры, национальных корней и традиций, от веры, привело к кризису общественного сознания, выразившемуся в крайне неблагоприятной общественной атмосфере: росте преступности (в том числе детской), насилия, открытой пропаганде распущенности нравов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Младш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ый возраст – важнейший период становления личности, когда закладываются предпосылки гражданских качеств, формируются ответственность и способность ребенка к уважению и пониманию других людей. Психологами доказано, что именно в </w:t>
      </w:r>
      <w:r>
        <w:rPr>
          <w:rFonts w:cs="Times New Roman" w:ascii="Times New Roman" w:hAnsi="Times New Roman"/>
          <w:sz w:val="24"/>
          <w:szCs w:val="24"/>
          <w:lang w:val="ru-RU"/>
        </w:rPr>
        <w:t>младш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ом возрасте следует направлять внимание ребёнка на самые красивые и изящные явления природы, необходимо давать ему богатство духовных впечатлений, открывать возможность новых восприяти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четание духовного становления ребенка и развития всех его сил с познанием мира и человека позволяет рассматривать современное образование как феномен духовной культуры России. Необходимость совершенствования деятельности педагогов  по развитию духо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продиктована возрастанием роли духовного фактора в регулировании поведения людей, сложностью адаптации личности в условиях быстро меняющейся жизн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до, нельзя, можно — понимание этих нравственных истин и следование им в жизни свидетельствует о высокой моральной культуре. Но поднимается на эту ступеньку нравственного развития лишь тот, кто знает и осуществляет педагогическую истину,  простую и мудрую: на один запрет, который вы даете своим воспитанникам, должно приходиться десять побуждений к активной деятельности. Чтобы ребёнок понял, что значит нельзя, он должен убедиться в том, что такое надо, необходимо. Любое правило можно повернуть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бенк</w:t>
      </w:r>
      <w:r>
        <w:rPr>
          <w:rFonts w:cs="Times New Roman" w:ascii="Times New Roman" w:hAnsi="Times New Roman"/>
          <w:sz w:val="24"/>
          <w:szCs w:val="24"/>
        </w:rPr>
        <w:t>у такой стороной, что исчезнет запрет и появится призыв к деятельности, одухотворяющий человека, помогающий ему утвердиться на поприще добра. Не надо держать детей в узде запрета: не рвите цветов, растущих во дворе. Освободите их от этой узды, предоставьте им полную свободу, но одухотворите трудом: пусть у каждого из вас на клумбе растет цветок, взлелеянный вашими заботам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скусство воспитания заключается в том, чтобы ребёнок, которого мы воспитываем, очеловечивал мир вещей, окружающих его, через отношение к вещам учился правильно, по-человечески относиться к людям. Ребенок должен «одухотворять» вещи, которые входят в его жизнь, должен чувствовать в них человеческое — разум, мудрость, любовь к людям. Если ребенок этого не переживает, ему будет чужды подлинно человеческая тонкость натуры и чуткость восприятия, в нём утвердится то, что можно назвать моральным равнодушием, невозмутимостью, а в сущности это и есть нравственное невежество. Без напряжения духовных сил, свойственных детской активности, маленький гражданин никогда не поймёт, что такое нельзя, недопустимо, невозможно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менно </w:t>
      </w:r>
      <w:r>
        <w:rPr>
          <w:rFonts w:cs="Times New Roman" w:ascii="Times New Roman" w:hAnsi="Times New Roman"/>
          <w:sz w:val="24"/>
          <w:szCs w:val="24"/>
          <w:lang w:val="ru-RU"/>
        </w:rPr>
        <w:t>младш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ый возраст нельзя игнорировать для становления представлений о нравственных эталонах и моральных нормах поведения и взаимоотношений, для формирования патриотических чувств. Душа маленького ребёнка – это как бы воск, ещё не имеющий определённой формы, а к 6-8 годам как бы уже затвердевает, и к тому времени у ребёнка формируется характер и определённые привычки, изменить которые в школьном возрасте бывает нелегко, а совершенно заменить другими – почти невозможно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развития духовно-нравственных качеств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ладши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ьников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траченность состояния духовно-нравственной сферы общества и семьи, а также проблемы общества, безусловно, отражаются на духовно-нравственном здоровье современных детей. Очень велика распространенность психических нарушений среди подрастающего поколения, в том числе и детей школьного возраста. По итогам ежегодной диспансеризации школьников, на первом месте среди заболеваний стоят именно нервно-психические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ьшая часть нарушений, с которыми сталкиваются в действительности современные педагоги и психологи, имеет социально-педагогическую и духовно-практическую природу. К сожалению, многие родители и педагоги утратили четкие представления о закономерностях, определяющих развитие ребенка в тот или иной период детства.</w:t>
        <w:tab/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овно - нравственном воспитании совреме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 наметились негативные тенденции развития: ушли на второй план книги, их место занял экран телевизора, монитор компьютера, с которого в жизнь ребёнка теперь постоянно входят персонажи сказок, герои мультфильмов, не всегда отличающиеся душевностью или нравственной чистотой.</w:t>
        <w:tab/>
        <w:t>Сейчас мамы не часто учат дочерей, вязать, шить, предпочитая на последние деньги купить обновки сомнительного качества. Отцы очень редко учат сыновей мастерить, быть сильными и великодушными, учить защищать семью и Родину. Мы забыли, как отмечать церковные праздники, не знаем, что подарить и как поздравить с именинами, не умеем утешить в горе, перестали посещать Храмы, а, переступая порог Храма чувствуем себя беспомощными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ьёзное поражение детству современных детей наносит подмена традиционных жизненных ценностей, традиций и устоев, которые влияют на культуру нашего народа. На что провоцируют наших детей современные заграничные игрушки и игры, чему и как учат мультфильмы?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аю, что все вышесказанное говорит о низком уровне сформированности  духовно-нравственных качеств у детей. Дети лишены возможности брать пример с людей, живших в прошлом, не знают, как люди старались решать свои проблемы, что стало с теми, кто пошёл против высших ценностей, и с теми, кто смог изменить свою жизнь, подавая нам яркий пример. А воспитание детей без духовно-нравственной основы неполноценно, более того, оно вредно, так как  ребёнок растёт без чётких представления о моральных устоях, о добре и зле.</w:t>
      </w:r>
    </w:p>
    <w:p>
      <w:pPr>
        <w:pStyle w:val="Style21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ты и принципы её построения по формированию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ладши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ьников духовно-нравственных качеств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Духовность</w:t>
      </w:r>
      <w:r>
        <w:rPr>
          <w:rFonts w:cs="Times New Roman" w:ascii="Times New Roman" w:hAnsi="Times New Roman"/>
          <w:sz w:val="24"/>
          <w:szCs w:val="24"/>
        </w:rPr>
        <w:t xml:space="preserve"> – свойство души, состоящее в преобладании духовных, нравственных и интеллектуальных интересов над материальным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равственность</w:t>
      </w:r>
      <w:r>
        <w:rPr>
          <w:rFonts w:cs="Times New Roman" w:ascii="Times New Roman" w:hAnsi="Times New Roman"/>
          <w:sz w:val="24"/>
          <w:szCs w:val="24"/>
        </w:rPr>
        <w:t xml:space="preserve"> – принятие на себя ответственности за свои поступки, то есть действовать согласно своей совест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– педагогически организованный процесс усвоения и принятия обучающих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сновными ценностями духовно-нравственного воспитан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младших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школьников является: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3085465"/>
                <wp:effectExtent l="0" t="0" r="0" b="0"/>
                <wp:docPr id="1" name="Холст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085560"/>
                          <a:chOff x="0" y="0"/>
                          <a:chExt cx="58287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2742480" cy="913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Патриот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Любовь к родине, своему краю, народу, служение Отече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2360"/>
                            <a:ext cx="2743200" cy="1028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Любовь и верность, забота, помощь и поддержка, уважение к старшим, равноправие, забота о продолжении 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638360"/>
                            <a:ext cx="2742480" cy="9892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Здоров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Забота о своём здоровье, формирование привычки к здоровому образу жи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599480"/>
                            <a:ext cx="2857680" cy="1028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На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Ценность знания, стремление к познанию и истине, науч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Холст 7" style="position:absolute;margin-left:0pt;margin-top:0pt;width:458.95pt;height:242.95pt" coordorigin="0,0" coordsize="9179,4859">
                <v:rect id="shape_0" stroked="f" o:allowincell="f" style="position:absolute;left:0;top:0;width:91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ID="Автофигуры 9" fillcolor="white" stroked="t" o:allowincell="f" style="position:absolute;left:0;top:539;width:4318;height:143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Патриот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Любовь к родине, своему краю, народу, служение Отечеств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10" fillcolor="white" stroked="t" o:allowincell="f" style="position:absolute;left:4499;top:539;width:4319;height:161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Любовь и верность, забота, помощь и поддержка, уважение к старшим, равноправие, забота о продолжении р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11" fillcolor="white" stroked="t" o:allowincell="f" style="position:absolute;left:0;top:2580;width:4318;height:1557;flip:y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Здоровь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Забота о своём здоровье, формирование привычки к здоровому образу жиз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12" fillcolor="white" stroked="t" o:allowincell="f" style="position:absolute;left:4499;top:2519;width:4499;height:161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Нау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Ценность знания, стремление к познанию и истине, науч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Холст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6960" cy="1028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Труд и твор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Уважение к труду, творчество и созидание, трудолюбие, целеустремлённость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настойчив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2856960" cy="1028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При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Родная земля, заповедная природа, планета Земля, экологическое созн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599480"/>
                            <a:ext cx="2913840" cy="12574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PMingLiU;Microsoft JhengHei UI" w:cs="Times New Roman"/>
                                  <w:color w:val="auto"/>
                                  <w:lang w:val="ru-RU" w:eastAsia="zh-TW" w:bidi="ar-SA"/>
                                </w:rPr>
                                <w:t>Челове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PMingLiU;Microsoft JhengHei UI" w:cs="Times New Roman"/>
                                  <w:color w:val="0000FF"/>
                                  <w:lang w:val="ru-RU" w:eastAsia="zh-TW" w:bidi="ar-SA"/>
                                </w:rPr>
                                <w:t>Мир во всём мире, многообразие и уважение культур и народов, прогресс человечества, международно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PMingLiU;Microsoft JhengHei UI" w:cs="Times New Roman" w:ascii="Calibri" w:hAnsi="Calibri"/>
                                  <w:color w:val="0000FF"/>
                                  <w:lang w:val="ru-RU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PMingLiU;Microsoft JhengHei UI" w:cs="Times New Roman" w:ascii="Times New Roman" w:hAnsi="Times New Roman"/>
                                  <w:color w:val="0000FF"/>
                                  <w:lang w:val="ru-RU" w:eastAsia="zh-TW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Холст 2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Автофигуры 4" fillcolor="white" stroked="t" o:allowincell="f" style="position:absolute;left:0;top:0;width:4498;height:161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Труд и твор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Уважение к труду, творчество и созидание, трудолюбие, целеустремлённость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настойчив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5" fillcolor="white" stroked="t" o:allowincell="f" style="position:absolute;left:4680;top:0;width:4498;height:161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Природ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Родная земля, заповедная природа, планета Земля, экологическое 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6" fillcolor="white" stroked="t" o:allowincell="f" style="position:absolute;left:2159;top:2519;width:4588;height:1979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PMingLiU;Microsoft JhengHei UI" w:cs="Times New Roman"/>
                            <w:color w:val="auto"/>
                            <w:lang w:val="ru-RU" w:eastAsia="zh-TW" w:bidi="ar-SA"/>
                          </w:rPr>
                          <w:t>Челове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PMingLiU;Microsoft JhengHei UI" w:cs="Times New Roman"/>
                            <w:color w:val="0000FF"/>
                            <w:lang w:val="ru-RU" w:eastAsia="zh-TW" w:bidi="ar-SA"/>
                          </w:rPr>
                          <w:t>Мир во всём мире, многообразие и уважение культур и народов, прогресс человечества, международно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PMingLiU;Microsoft JhengHei UI" w:cs="Times New Roman" w:ascii="Calibri" w:hAnsi="Calibri"/>
                            <w:color w:val="0000FF"/>
                            <w:lang w:val="ru-RU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PMingLiU;Microsoft JhengHei UI" w:cs="Times New Roman" w:ascii="Times New Roman" w:hAnsi="Times New Roman"/>
                            <w:color w:val="0000FF"/>
                            <w:lang w:val="ru-RU" w:eastAsia="zh-TW" w:bidi="ar-SA"/>
                          </w:rPr>
                          <w:t>сотрудн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у по духовно-нравственному воспитанию строю с учётом следующих принципов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Основной принцип духовно-нравственного воспитания - построение жизни на основе требований христианского совершенства</w:t>
      </w:r>
      <w:r>
        <w:rPr>
          <w:rFonts w:cs="Times New Roman" w:ascii="Times New Roman" w:hAnsi="Times New Roman"/>
          <w:sz w:val="24"/>
          <w:szCs w:val="24"/>
        </w:rPr>
        <w:t xml:space="preserve"> (свободное признание правила - «Уклонись от зла и сотвори благо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Гуманистическая направленность воспитания</w:t>
      </w:r>
      <w:r>
        <w:rPr>
          <w:rFonts w:cs="Times New Roman" w:ascii="Times New Roman" w:hAnsi="Times New Roman"/>
          <w:sz w:val="24"/>
          <w:szCs w:val="24"/>
        </w:rPr>
        <w:t xml:space="preserve"> (отношение педагога к воспитаннику как к ответственному субъекту собственного развития) реализуется путем формирования отношения к себе, к миру и с миром (любовь к ближним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Природо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(воспитание должно основываться на научном понимании естественных и социальных процессов, согласовываться с общими законами развития человека сообразно его полу и возрасту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Культуро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(воспитание должно строиться в соответствии с ценностями и нормами национальной культуры, в данном случае православия, и особенностями, присущим традициям тех или иных регионов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Светский характер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(соответствие действующему законодательству РФ). 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вою работу строю по нескольким направлениям: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5575</wp:posOffset>
                </wp:positionH>
                <wp:positionV relativeFrom="paragraph">
                  <wp:posOffset>179070</wp:posOffset>
                </wp:positionV>
                <wp:extent cx="6213475" cy="1156970"/>
                <wp:effectExtent l="5715" t="5715" r="5080" b="5080"/>
                <wp:wrapNone/>
                <wp:docPr id="3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600" cy="1157040"/>
                          <a:chOff x="0" y="0"/>
                          <a:chExt cx="6213600" cy="1157040"/>
                        </a:xfrm>
                      </wpg:grpSpPr>
                      <wps:wsp>
                        <wps:cNvSpPr/>
                        <wps:spPr>
                          <a:xfrm>
                            <a:off x="1871280" y="0"/>
                            <a:ext cx="243216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56160" y="400680"/>
                            <a:ext cx="877320" cy="38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70560" y="400680"/>
                            <a:ext cx="49248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5000" y="367920"/>
                            <a:ext cx="48240" cy="38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3440" y="367920"/>
                            <a:ext cx="952920" cy="38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8200" y="400680"/>
                            <a:ext cx="798840" cy="35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95688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789480"/>
                            <a:ext cx="125172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789480"/>
                            <a:ext cx="108144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789480"/>
                            <a:ext cx="77220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789480"/>
                            <a:ext cx="956880" cy="367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-12.25pt;margin-top:14.1pt;width:489.25pt;height:91.1pt" coordorigin="-245,282" coordsize="9785,182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Автофигуры 28" fillcolor="white" stroked="t" o:allowincell="f" style="position:absolute;left:2702;top:282;width:3829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29" stroked="t" o:allowincell="f" style="position:absolute;left:1261;top:913;width:1379;height:61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Автофигуры 30" stroked="t" o:allowincell="f" style="position:absolute;left:2701;top:913;width:773;height:55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Автофигуры 31" stroked="t" o:allowincell="f" style="position:absolute;left:4645;top:861;width:75;height:6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Автофигуры 32" stroked="t" o:allowincell="f" style="position:absolute;left:6532;top:861;width:1500;height:6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Автофигуры 33" stroked="t" o:allowincell="f" style="position:absolute;left:5563;top:913;width:1257;height:55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Автофигуры 34" fillcolor="white" stroked="t" o:allowincell="f" style="position:absolute;left:-245;top:1525;width:1506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35" fillcolor="white" stroked="t" o:allowincell="f" style="position:absolute;left:1596;top:1525;width:1970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36" fillcolor="white" stroked="t" o:allowincell="f" style="position:absolute;left:3949;top:1525;width:1702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37" fillcolor="white" stroked="t" o:allowincell="f" style="position:absolute;left:6263;top:1525;width:1215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Автофигуры 38" fillcolor="white" stroked="t" o:allowincell="f" style="position:absolute;left:8033;top:1525;width:1506;height:57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-оздоровительное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        подвижные игры        ролевые игры            прогулки            экскурсии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7210</wp:posOffset>
                </wp:positionH>
                <wp:positionV relativeFrom="paragraph">
                  <wp:posOffset>200025</wp:posOffset>
                </wp:positionV>
                <wp:extent cx="2259330" cy="367665"/>
                <wp:effectExtent l="5080" t="5715" r="5715" b="5080"/>
                <wp:wrapNone/>
                <wp:docPr id="4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fillcolor="white" stroked="t" o:allowincell="f" style="position:absolute;margin-left:142.3pt;margin-top:15.75pt;width:177.8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образовательное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74930</wp:posOffset>
                </wp:positionV>
                <wp:extent cx="901065" cy="354965"/>
                <wp:effectExtent l="0" t="4445" r="1905" b="7620"/>
                <wp:wrapNone/>
                <wp:docPr id="5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144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132.1pt;margin-top:5.9pt;width:70.85pt;height:27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635</wp:posOffset>
                </wp:positionH>
                <wp:positionV relativeFrom="paragraph">
                  <wp:posOffset>74930</wp:posOffset>
                </wp:positionV>
                <wp:extent cx="752475" cy="354965"/>
                <wp:effectExtent l="2540" t="4445" r="0" b="2540"/>
                <wp:wrapNone/>
                <wp:docPr id="6" name="Автофигуры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76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5" stroked="t" o:allowincell="f" style="position:absolute;margin-left:270.05pt;margin-top:5.9pt;width:59.2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200660</wp:posOffset>
                </wp:positionV>
                <wp:extent cx="3208020" cy="367665"/>
                <wp:effectExtent l="5080" t="5715" r="5715" b="5080"/>
                <wp:wrapNone/>
                <wp:docPr id="7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96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fillcolor="white" stroked="t" o:allowincell="f" style="position:absolute;margin-left:5.4pt;margin-top:15.8pt;width:252.5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95395</wp:posOffset>
                </wp:positionH>
                <wp:positionV relativeFrom="paragraph">
                  <wp:posOffset>190500</wp:posOffset>
                </wp:positionV>
                <wp:extent cx="717550" cy="367665"/>
                <wp:effectExtent l="5080" t="5715" r="5715" b="5080"/>
                <wp:wrapNone/>
                <wp:docPr id="8" name="Автофигур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7" fillcolor="white" stroked="t" o:allowincell="f" style="position:absolute;margin-left:298.85pt;margin-top:15pt;width:56.4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посредственно образовательная деятельность                  беседы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75790</wp:posOffset>
                </wp:positionH>
                <wp:positionV relativeFrom="paragraph">
                  <wp:posOffset>203200</wp:posOffset>
                </wp:positionV>
                <wp:extent cx="2259330" cy="367665"/>
                <wp:effectExtent l="5080" t="5715" r="5715" b="5080"/>
                <wp:wrapNone/>
                <wp:docPr id="9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fillcolor="white" stroked="t" o:allowincell="f" style="position:absolute;margin-left:147.7pt;margin-top:16pt;width:177.8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но-познавательное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61720</wp:posOffset>
                </wp:positionH>
                <wp:positionV relativeFrom="paragraph">
                  <wp:posOffset>45085</wp:posOffset>
                </wp:positionV>
                <wp:extent cx="814705" cy="389255"/>
                <wp:effectExtent l="0" t="4445" r="2540" b="1905"/>
                <wp:wrapNone/>
                <wp:docPr id="10" name="Автофигуры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5040" cy="38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9" stroked="t" o:allowincell="f" style="position:absolute;margin-left:83.6pt;margin-top:3.55pt;width:64.05pt;height:3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35200</wp:posOffset>
                </wp:positionH>
                <wp:positionV relativeFrom="paragraph">
                  <wp:posOffset>78105</wp:posOffset>
                </wp:positionV>
                <wp:extent cx="457200" cy="354965"/>
                <wp:effectExtent l="0" t="3810" r="3175" b="0"/>
                <wp:wrapNone/>
                <wp:docPr id="11" name="Автофигуры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56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0" stroked="t" o:allowincell="f" style="position:absolute;margin-left:176pt;margin-top:6.15pt;width:35.9pt;height:27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30600</wp:posOffset>
                </wp:positionH>
                <wp:positionV relativeFrom="paragraph">
                  <wp:posOffset>45085</wp:posOffset>
                </wp:positionV>
                <wp:extent cx="44450" cy="387985"/>
                <wp:effectExtent l="5080" t="635" r="29210" b="0"/>
                <wp:wrapNone/>
                <wp:docPr id="12" name="Автофигуры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1" stroked="t" o:allowincell="f" style="position:absolute;margin-left:278pt;margin-top:3.55pt;width:3.5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35120</wp:posOffset>
                </wp:positionH>
                <wp:positionV relativeFrom="paragraph">
                  <wp:posOffset>45085</wp:posOffset>
                </wp:positionV>
                <wp:extent cx="941705" cy="387985"/>
                <wp:effectExtent l="1905" t="4445" r="0" b="6350"/>
                <wp:wrapNone/>
                <wp:docPr id="13" name="Автофигуры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212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2" stroked="t" o:allowincell="f" style="position:absolute;margin-left:325.6pt;margin-top:3.55pt;width:74.15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203835</wp:posOffset>
                </wp:positionV>
                <wp:extent cx="889000" cy="367665"/>
                <wp:effectExtent l="5080" t="5715" r="5080" b="5080"/>
                <wp:wrapNone/>
                <wp:docPr id="14" name="Автофигур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3" fillcolor="white" stroked="t" o:allowincell="f" style="position:absolute;margin-left:26pt;margin-top:16.05pt;width:69.9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34490</wp:posOffset>
                </wp:positionH>
                <wp:positionV relativeFrom="paragraph">
                  <wp:posOffset>203835</wp:posOffset>
                </wp:positionV>
                <wp:extent cx="1273175" cy="367665"/>
                <wp:effectExtent l="5715" t="5715" r="5080" b="5080"/>
                <wp:wrapNone/>
                <wp:docPr id="15" name="Автофигур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4" fillcolor="white" stroked="t" o:allowincell="f" style="position:absolute;margin-left:128.7pt;margin-top:16.05pt;width:100.2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13100</wp:posOffset>
                </wp:positionH>
                <wp:positionV relativeFrom="paragraph">
                  <wp:posOffset>203835</wp:posOffset>
                </wp:positionV>
                <wp:extent cx="746760" cy="367665"/>
                <wp:effectExtent l="5080" t="5715" r="5715" b="5080"/>
                <wp:wrapNone/>
                <wp:docPr id="16" name="Автофигур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5" fillcolor="white" stroked="t" o:allowincell="f" style="position:absolute;margin-left:253pt;margin-top:16.05pt;width:58.75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48150</wp:posOffset>
                </wp:positionH>
                <wp:positionV relativeFrom="paragraph">
                  <wp:posOffset>203835</wp:posOffset>
                </wp:positionV>
                <wp:extent cx="1699895" cy="367665"/>
                <wp:effectExtent l="5715" t="5715" r="5080" b="5080"/>
                <wp:wrapNone/>
                <wp:docPr id="17" name="Автофигур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6" fillcolor="white" stroked="t" o:allowincell="f" style="position:absolute;margin-left:334.5pt;margin-top:16.05pt;width:133.8pt;height:28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тречи                 целевые прогулки          концерты           просмотр мультфильмов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63725</wp:posOffset>
                </wp:positionH>
                <wp:positionV relativeFrom="paragraph">
                  <wp:posOffset>186690</wp:posOffset>
                </wp:positionV>
                <wp:extent cx="2259330" cy="367665"/>
                <wp:effectExtent l="5080" t="5715" r="5715" b="5080"/>
                <wp:wrapNone/>
                <wp:docPr id="18" name="Автофигуры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36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Нравственно-трудов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39" fillcolor="white" stroked="t" o:allowincell="f" style="position:absolute;margin-left:146.75pt;margin-top:14.7pt;width:177.85pt;height:2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Нравственно-трудов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9270</wp:posOffset>
                </wp:positionH>
                <wp:positionV relativeFrom="paragraph">
                  <wp:posOffset>28575</wp:posOffset>
                </wp:positionV>
                <wp:extent cx="1352550" cy="418465"/>
                <wp:effectExtent l="0" t="5080" r="1905" b="13970"/>
                <wp:wrapNone/>
                <wp:docPr id="19" name="Автофигуры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2880" cy="41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0" stroked="t" o:allowincell="f" style="position:absolute;margin-left:40.1pt;margin-top:2.25pt;width:106.4pt;height:32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7055</wp:posOffset>
                </wp:positionH>
                <wp:positionV relativeFrom="paragraph">
                  <wp:posOffset>46355</wp:posOffset>
                </wp:positionV>
                <wp:extent cx="577850" cy="400685"/>
                <wp:effectExtent l="0" t="4445" r="3175" b="0"/>
                <wp:wrapNone/>
                <wp:docPr id="20" name="Автофигуры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81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1" stroked="t" o:allowincell="f" style="position:absolute;margin-left:144.65pt;margin-top:3.65pt;width:45.4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07665</wp:posOffset>
                </wp:positionH>
                <wp:positionV relativeFrom="paragraph">
                  <wp:posOffset>54610</wp:posOffset>
                </wp:positionV>
                <wp:extent cx="44450" cy="400685"/>
                <wp:effectExtent l="5080" t="635" r="29845" b="0"/>
                <wp:wrapNone/>
                <wp:docPr id="21" name="Автофигуры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2" stroked="t" o:allowincell="f" style="position:absolute;margin-left:228.95pt;margin-top:4.3pt;width:3.4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96385</wp:posOffset>
                </wp:positionH>
                <wp:positionV relativeFrom="paragraph">
                  <wp:posOffset>28575</wp:posOffset>
                </wp:positionV>
                <wp:extent cx="1411605" cy="426720"/>
                <wp:effectExtent l="1905" t="5080" r="0" b="14605"/>
                <wp:wrapNone/>
                <wp:docPr id="22" name="Автофигуры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920" cy="42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3" stroked="t" o:allowincell="f" style="position:absolute;margin-left:322.55pt;margin-top:2.25pt;width:111.1pt;height:3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80435</wp:posOffset>
                </wp:positionH>
                <wp:positionV relativeFrom="paragraph">
                  <wp:posOffset>28575</wp:posOffset>
                </wp:positionV>
                <wp:extent cx="616585" cy="418465"/>
                <wp:effectExtent l="3175" t="4445" r="0" b="0"/>
                <wp:wrapNone/>
                <wp:docPr id="23" name="Автофигуры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41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4" stroked="t" o:allowincell="f" style="position:absolute;margin-left:274.05pt;margin-top:2.25pt;width:48.55pt;height:3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83845</wp:posOffset>
                </wp:positionH>
                <wp:positionV relativeFrom="paragraph">
                  <wp:posOffset>206375</wp:posOffset>
                </wp:positionV>
                <wp:extent cx="1492885" cy="497840"/>
                <wp:effectExtent l="5715" t="5080" r="5080" b="5715"/>
                <wp:wrapNone/>
                <wp:docPr id="24" name="Автофигуры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497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Microsoft JhengHei UI" w:cs="Times New Roman"/>
                                <w:color w:val="auto"/>
                                <w:lang w:val="ru-RU" w:eastAsia="zh-TW" w:bidi="ar-SA"/>
                              </w:rPr>
                              <w:t>труд по самообслуживани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45" fillcolor="white" stroked="t" o:allowincell="f" style="position:absolute;margin-left:-22.35pt;margin-top:16.25pt;width:117.5pt;height:39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Microsoft JhengHei UI" w:cs="Times New Roman"/>
                          <w:color w:val="auto"/>
                          <w:lang w:val="ru-RU" w:eastAsia="zh-TW" w:bidi="ar-SA"/>
                        </w:rPr>
                        <w:t>труд по самообслужив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13360</wp:posOffset>
                </wp:positionV>
                <wp:extent cx="1162685" cy="490855"/>
                <wp:effectExtent l="5715" t="5715" r="5080" b="5080"/>
                <wp:wrapNone/>
                <wp:docPr id="25" name="Автофигур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49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Microsoft JhengHei UI" w:cs="Times New Roman"/>
                                <w:color w:val="auto"/>
                                <w:lang w:val="ru-RU" w:eastAsia="zh-TW" w:bidi="ar-SA"/>
                              </w:rPr>
                              <w:t>уборка группы и территор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46" fillcolor="white" stroked="t" o:allowincell="f" style="position:absolute;margin-left:100.8pt;margin-top:16.8pt;width:91.5pt;height:38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Microsoft JhengHei UI" w:cs="Times New Roman"/>
                          <w:color w:val="auto"/>
                          <w:lang w:val="ru-RU" w:eastAsia="zh-TW" w:bidi="ar-SA"/>
                        </w:rPr>
                        <w:t>уборка группы и террит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18410</wp:posOffset>
                </wp:positionH>
                <wp:positionV relativeFrom="paragraph">
                  <wp:posOffset>222885</wp:posOffset>
                </wp:positionV>
                <wp:extent cx="885825" cy="481330"/>
                <wp:effectExtent l="5715" t="5080" r="5080" b="5080"/>
                <wp:wrapNone/>
                <wp:docPr id="26" name="Автофигуры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1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Microsoft JhengHei UI" w:cs="Times New Roman"/>
                                <w:color w:val="auto"/>
                                <w:lang w:val="ru-RU" w:eastAsia="zh-TW" w:bidi="ar-SA"/>
                              </w:rPr>
                              <w:t>труд по интере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47" fillcolor="white" stroked="t" o:allowincell="f" style="position:absolute;margin-left:198.3pt;margin-top:17.55pt;width:69.7pt;height:37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Microsoft JhengHei UI" w:cs="Times New Roman"/>
                          <w:color w:val="auto"/>
                          <w:lang w:val="ru-RU" w:eastAsia="zh-TW" w:bidi="ar-SA"/>
                        </w:rPr>
                        <w:t>труд по интере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80435</wp:posOffset>
                </wp:positionH>
                <wp:positionV relativeFrom="paragraph">
                  <wp:posOffset>209550</wp:posOffset>
                </wp:positionV>
                <wp:extent cx="1110615" cy="494665"/>
                <wp:effectExtent l="5715" t="5715" r="5080" b="4445"/>
                <wp:wrapNone/>
                <wp:docPr id="27" name="Автофигуры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49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Microsoft JhengHei UI" w:cs="Times New Roman"/>
                                <w:color w:val="auto"/>
                                <w:lang w:val="ru-RU" w:eastAsia="zh-TW" w:bidi="ar-SA"/>
                              </w:rPr>
                              <w:t>продуктив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48" fillcolor="white" stroked="t" o:allowincell="f" style="position:absolute;margin-left:274.05pt;margin-top:16.5pt;width:87.4pt;height:3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Microsoft JhengHei UI" w:cs="Times New Roman"/>
                          <w:color w:val="auto"/>
                          <w:lang w:val="ru-RU" w:eastAsia="zh-TW" w:bidi="ar-SA"/>
                        </w:rPr>
                        <w:t>продуктив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54550</wp:posOffset>
                </wp:positionH>
                <wp:positionV relativeFrom="paragraph">
                  <wp:posOffset>213360</wp:posOffset>
                </wp:positionV>
                <wp:extent cx="1707515" cy="490855"/>
                <wp:effectExtent l="5715" t="5715" r="5080" b="5080"/>
                <wp:wrapNone/>
                <wp:docPr id="28" name="Автофигуры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7480" cy="49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Microsoft JhengHei UI" w:cs="Times New Roman"/>
                                <w:color w:val="auto"/>
                                <w:lang w:val="ru-RU" w:eastAsia="zh-TW" w:bidi="ar-SA"/>
                              </w:rPr>
                              <w:t>изготовление подарков к праздник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49" fillcolor="white" stroked="t" o:allowincell="f" style="position:absolute;margin-left:366.5pt;margin-top:16.8pt;width:134.4pt;height:3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Microsoft JhengHei UI" w:cs="Times New Roman"/>
                          <w:color w:val="auto"/>
                          <w:lang w:val="ru-RU" w:eastAsia="zh-TW" w:bidi="ar-SA"/>
                        </w:rPr>
                        <w:t>изготовление подарков к праздник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305</wp:posOffset>
                </wp:positionH>
                <wp:positionV relativeFrom="paragraph">
                  <wp:posOffset>202565</wp:posOffset>
                </wp:positionV>
                <wp:extent cx="801370" cy="723265"/>
                <wp:effectExtent l="0" t="3810" r="3810" b="0"/>
                <wp:wrapNone/>
                <wp:docPr id="29" name="Автофигуры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72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0" stroked="t" o:allowincell="f" style="position:absolute;margin-left:52.15pt;margin-top:15.95pt;width:63pt;height:5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9240</wp:posOffset>
                </wp:positionH>
                <wp:positionV relativeFrom="paragraph">
                  <wp:posOffset>202565</wp:posOffset>
                </wp:positionV>
                <wp:extent cx="1270" cy="723265"/>
                <wp:effectExtent l="37465" t="635" r="38100" b="0"/>
                <wp:wrapNone/>
                <wp:docPr id="30" name="Автофигуры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1" stroked="t" o:allowincell="f" style="position:absolute;margin-left:221.2pt;margin-top:15.95pt;width:0.1pt;height:5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1475</wp:posOffset>
                </wp:positionH>
                <wp:positionV relativeFrom="paragraph">
                  <wp:posOffset>159385</wp:posOffset>
                </wp:positionV>
                <wp:extent cx="976630" cy="766445"/>
                <wp:effectExtent l="3175" t="3810" r="0" b="0"/>
                <wp:wrapNone/>
                <wp:docPr id="31" name="Автофигуры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704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2" stroked="t" o:allowincell="f" style="position:absolute;margin-left:329.25pt;margin-top:12.55pt;width:76.9pt;height:6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троение образовательной деятельности строю на основе следующих методов:</w: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7635</wp:posOffset>
                </wp:positionH>
                <wp:positionV relativeFrom="paragraph">
                  <wp:posOffset>186055</wp:posOffset>
                </wp:positionV>
                <wp:extent cx="1080770" cy="414020"/>
                <wp:effectExtent l="5080" t="5080" r="5715" b="5715"/>
                <wp:wrapNone/>
                <wp:docPr id="32" name="Автофигуры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1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наглядно-действенны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53" fillcolor="white" stroked="t" o:allowincell="f" style="position:absolute;margin-left:10.05pt;margin-top:14.65pt;width:85.05pt;height:32.5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наглядно-действен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52675</wp:posOffset>
                </wp:positionH>
                <wp:positionV relativeFrom="paragraph">
                  <wp:posOffset>214630</wp:posOffset>
                </wp:positionV>
                <wp:extent cx="971550" cy="447040"/>
                <wp:effectExtent l="5080" t="5080" r="5715" b="5715"/>
                <wp:wrapNone/>
                <wp:docPr id="33" name="Автофигуры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4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словесно-образны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54" fillcolor="white" stroked="t" o:allowincell="f" style="position:absolute;margin-left:185.25pt;margin-top:16.9pt;width:76.45pt;height:35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словесно-образ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690110</wp:posOffset>
                </wp:positionH>
                <wp:positionV relativeFrom="paragraph">
                  <wp:posOffset>186055</wp:posOffset>
                </wp:positionV>
                <wp:extent cx="1110615" cy="297180"/>
                <wp:effectExtent l="5715" t="5080" r="5080" b="5715"/>
                <wp:wrapNone/>
                <wp:docPr id="34" name="Автофигуры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актическ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55" fillcolor="white" stroked="t" o:allowincell="f" style="position:absolute;margin-left:369.3pt;margin-top:14.65pt;width:87.4pt;height:2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актиче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8910</wp:posOffset>
                </wp:positionH>
                <wp:positionV relativeFrom="paragraph">
                  <wp:posOffset>257810</wp:posOffset>
                </wp:positionV>
                <wp:extent cx="10160" cy="944245"/>
                <wp:effectExtent l="29210" t="635" r="37465" b="0"/>
                <wp:wrapNone/>
                <wp:docPr id="35" name="Автофигуры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94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1" stroked="t" o:allowincell="f" style="position:absolute;margin-left:413.3pt;margin-top:20.3pt;width:0.8pt;height:7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305</wp:posOffset>
                </wp:positionH>
                <wp:positionV relativeFrom="paragraph">
                  <wp:posOffset>102235</wp:posOffset>
                </wp:positionV>
                <wp:extent cx="1270" cy="798830"/>
                <wp:effectExtent l="37465" t="635" r="38100" b="0"/>
                <wp:wrapNone/>
                <wp:docPr id="36" name="Автофигуры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6" stroked="t" o:allowincell="f" style="position:absolute;margin-left:52.15pt;margin-top:8.05pt;width:0.05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4485</wp:posOffset>
                </wp:positionH>
                <wp:positionV relativeFrom="paragraph">
                  <wp:posOffset>167640</wp:posOffset>
                </wp:positionV>
                <wp:extent cx="10160" cy="771525"/>
                <wp:effectExtent l="29210" t="635" r="37465" b="0"/>
                <wp:wrapNone/>
                <wp:docPr id="37" name="Автофигуры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7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8" stroked="t" o:allowincell="f" style="position:absolute;margin-left:225.55pt;margin-top:13.2pt;width:0.75pt;height:6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05765</wp:posOffset>
                </wp:positionH>
                <wp:positionV relativeFrom="paragraph">
                  <wp:posOffset>149860</wp:posOffset>
                </wp:positionV>
                <wp:extent cx="2028825" cy="694055"/>
                <wp:effectExtent l="5715" t="5715" r="5080" b="5080"/>
                <wp:wrapNone/>
                <wp:docPr id="38" name="Автофигуры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оказ сказок, рассматривание иллюстраций и репродукций, дидактические и музыкальные игры, наблюдения, экскурс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57" fillcolor="white" stroked="t" o:allowincell="f" style="position:absolute;margin-left:-31.95pt;margin-top:11.8pt;width:159.7pt;height:54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оказ сказок, рассматривание иллюстраций и репродукций, дидактические и музыкальные игры, наблюдения, экскур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55470</wp:posOffset>
                </wp:positionH>
                <wp:positionV relativeFrom="paragraph">
                  <wp:posOffset>152400</wp:posOffset>
                </wp:positionV>
                <wp:extent cx="2028825" cy="958215"/>
                <wp:effectExtent l="5715" t="5715" r="5080" b="5080"/>
                <wp:wrapNone/>
                <wp:docPr id="39" name="Автофигуры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95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чтение и обыгрывание литературных произведений, драматизация, обобщающие беседы, игры, разбор морально-этических ситуаций, загадывание загадок, составление рассказ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59" fillcolor="white" stroked="t" o:allowincell="f" style="position:absolute;margin-left:146.1pt;margin-top:12pt;width:159.7pt;height:75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чтение и обыгрывание литературных произведений, драматизация, обобщающие беседы, игры, разбор морально-этических ситуаций, загадывание загадок, составление расска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32275</wp:posOffset>
                </wp:positionH>
                <wp:positionV relativeFrom="paragraph">
                  <wp:posOffset>152400</wp:posOffset>
                </wp:positionV>
                <wp:extent cx="2028825" cy="691515"/>
                <wp:effectExtent l="5715" t="5715" r="5080" b="5080"/>
                <wp:wrapNone/>
                <wp:docPr id="40" name="Автофигуры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69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рганизация продуктивной деятельности (изо, ручной труд), оформление выставки, игры, развлеч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Автофигуры 60" fillcolor="white" stroked="t" o:allowincell="f" style="position:absolute;margin-left:333.25pt;margin-top:12pt;width:159.7pt;height:54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рганизация продуктивной деятельности (изо, ручной труд), оформление выставки, игры, развл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иметь в виду, что в формировании нового человека исключительно велико значение духовно-нравственного воспитания. И большая роль в этом принадлежит дошкольным учреждениям, воспитателям. Вся воспитательная работа детского сада должна строиться на основе единства знаний, убеждений и действий, слова и дела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, что в процессе воспитания детей мы должны, прежде всего, обращать внимание на самих себя, помня, что не столько нашими словами, сколько нашими действиями и поступками, мы показываем пример и прививаем детям жизненные ориентиры. 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й взгляд, проведённая работа, позволяет сформировать у детей стойкий интерес к истокам русской народной культуры. Эмоционально-личностная сфера дошкольника приобретает опыт в восприятии новых впечатлений. При духовно-нравственном воспитании детей развиваются и совершенствуются их патриотические чувства, уважение к старшим, ко всем членам своей семьи, близким, друзьям, формируется бережное отношение к окружающему миру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аю, что тема духовно-нравственн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 через приобщение к истокам русской народной культуры продолжает оставаться актуальной и даёт широкие возможности для развития и совершенствования форм деятельности работы с детьми в данном направлении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м духовном мире ребенок может взрослеть и совершенствоваться непрерывно, до бесконечности. Он должен стать настоящим человеком проявить себя таким в обществе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уховный мир ребенка может обогащаться в том случае, если он это богатство воспитывает через чувства сопереживания, радости, гордости, через познавательный интерес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процессе работы я еще раз убедилась, что используемые мною формы работы достаточно эффективны в плане формирование духовно-нравственных качеств у детей старшего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младшего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школьного возраста с ЗПР. </w:t>
      </w:r>
    </w:p>
    <w:p>
      <w:pPr>
        <w:pStyle w:val="Style21"/>
        <w:spacing w:lineRule="auto" w: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360" w:firstLine="30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 w:before="0" w:after="0"/>
        <w:ind w:left="142" w:firstLine="57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й список используем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юхова И.С.  Ценности и воспитаниеПедагогика,2009. - №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вская Т.Г. Возможные пути организации духовно-нравственного образования в современных условиях/ Стандарты и мониторинг в образовании -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О.Л., Маханева М.Д. Приобщение детей к истокам русской народной культуры. – СПб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леева Н.Г. Знакомим детей с малой родиной: методическое пособие. М.: ТЦ Сфера, 2015. (Библиотека воспитателя)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щение детей с ОВЗ к русской традиционной культуре / под ред. Е.А.Чернышевой.- М.: «Педагогическая литература», 2013. – 232 с. </w:t>
      </w:r>
      <w:r>
        <w:rPr>
          <w:rFonts w:cs="Times New Roman" w:ascii="Times New Roman" w:hAnsi="Times New Roman"/>
          <w:i/>
          <w:sz w:val="24"/>
          <w:szCs w:val="24"/>
        </w:rPr>
        <w:t>(Коррекционная педагогик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icrosoft JhengHei UI" w:cs="Times New Roman"/>
      <w:color w:val="auto"/>
      <w:sz w:val="22"/>
      <w:szCs w:val="22"/>
      <w:lang w:val="ru-RU" w:eastAsia="zh-TW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mothers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08:00Z</dcterms:created>
  <dc:creator>User</dc:creator>
  <dc:description/>
  <dc:language>en-US</dc:language>
  <cp:lastModifiedBy>User</cp:lastModifiedBy>
  <cp:lastPrinted>2021-03-11T12:10:00Z</cp:lastPrinted>
  <dcterms:modified xsi:type="dcterms:W3CDTF">2025-07-08T10:36:42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8153F1D944DD2B537854665B4A49C_12</vt:lpwstr>
  </property>
  <property fmtid="{D5CDD505-2E9C-101B-9397-08002B2CF9AE}" pid="3" name="KSOProductBuildVer">
    <vt:lpwstr>1049-12.2.0.21931</vt:lpwstr>
  </property>
</Properties>
</file>