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КАК СРЕДСТВО СОЦИАЛЬНОЙ АДАПТАЦИИ И ИСТОЧНИК ЗАВИСИМОСТИ: ДВОЙСТВЕННАЯ ПРИРОДА</w:t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Юсупова Асия Жумабековна</w:t>
      </w:r>
    </w:p>
    <w:p>
      <w:pPr>
        <w:pStyle w:val="Normal"/>
        <w:widowControl w:val="false"/>
        <w:spacing w:lineRule="auto" w:line="360"/>
        <w:ind w:firstLine="709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агистрант ФГБОУ ВО «ЧелГУ», Казахстан, г.Костанай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Аннотация</w:t>
      </w:r>
      <w:r>
        <w:rPr>
          <w:i/>
          <w:iCs/>
          <w:sz w:val="28"/>
          <w:szCs w:val="28"/>
        </w:rPr>
        <w:t>. В статье рассматривается феномен интернета с позиций его двойственной природы: как средства социальной адаптации и как потенциального источника зависимости, анализируется влияние интернет-среды на социализацию личности в условиях цифровизации общества, подчеркиваются ее компенсаторные и развивающие функции и одновременно раскрываются риски, связанные с формированием интернет-зависимого поведения, особенно у подростков и молодежи, приводится анализ психологических и педагогических последствий деструктивного использования цифровых ресурсов, а так же подчеркивается необходимость комплексного подхода к формированию медиаграмотности и цифровой осознанности в образовательной сред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лючевые слова</w:t>
      </w:r>
      <w:r>
        <w:rPr>
          <w:i/>
          <w:iCs/>
          <w:sz w:val="28"/>
          <w:szCs w:val="28"/>
        </w:rPr>
        <w:t>: интернет-зависимость, социальная адаптация, цифровизация, молодежь, цифровая социализация, медиаграмотность, педагогическая профилактика, поведенческая аддикция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Введение. </w:t>
      </w:r>
      <w:r>
        <w:rPr>
          <w:sz w:val="28"/>
          <w:szCs w:val="28"/>
        </w:rPr>
        <w:t>Современное общество невозможно представить без интернета, ставшего неотъемлемой частью повседневной жизни миллионов людей, и особенно значимую роль он играет в процессе социализации подростков и молодежи, предоставляя им широкие возможности для общения, саморазвития и самопрезентации, а вместе с тем, несмотря на очевидную полезность цифровой среды, наблюдается рост деструктивных форм поведения, связанных с интернет-зависимостью. Эта двойственность феномена – с одной стороны, его адаптационная ценность, с другой – риск формирования патологической привязанности – требует всестороннего осмысления как в психологическом, так и в педагогическом контексте, а настоящая статья направлена на анализ интернета как амбивалентного фактора, одновременно способствующего социальной адаптации и выступающего потенциальным источником зависимости, особенно у представителей подрастающе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Интернет как инструмент социальной адаптации в условиях цифровизации общества</w:t>
      </w:r>
      <w:r>
        <w:rPr>
          <w:sz w:val="28"/>
          <w:szCs w:val="28"/>
        </w:rPr>
        <w:t>. В условиях стремительного развития информационных технологий интернет стал неотъемлемой частью жизнедеятельности современного человека, оказывая все более значимое влияние на процессы социализации и адаптации личности, а под социальной адаптацией принято понимать процесс приспособления индивида к условиям социальной среды, освоение норм, ценностей и моделей поведения, необходимых для эффективного взаимодействия в обществе, и, интернет как новое коммуникативное пространство начинает выполнять функции социального института, в котором формируются и реализуются элементы социальной адаптации, особенно у представителей молодого поко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исследователи подчеркивают, что интернет-среда предоставляет уникальные условия для социализации, расширяя доступ к социальным связям, образовательным ресурсам и возможностям самореализации, так, по мнению М. М. Сериевой «…виртуальная коммуникация позволяет молодым людям более свободно выражать свои мысли, выбирать формы взаимодействия, контролировать степень участия в социальных контактах, что особенно важно для лиц с низким уровнем уверенности в себе или ограниченными возможностями социального опыта» [1, с.831]. Таким образом, интернет может выступать в роли компенсаторного механизма, способствующего включению личности в социокультурное простран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аптационный потенциал интернета проявляется в нескольких аспектах, во-первых, это информационная функция: посредством доступа к знаниям, мировому опыту, культурным и образовательным ресурсам интернет способствует расширению кругозора и формированию когнитивной базы для социальной активности, во-вторых, коммуникативная функция – интернет обеспечивает постоянную связь с различными социальными группами и сообществами, что особенно важно в условиях урбанизации, миграции и пандемических ограничений, приведших к снижению офлайн-коммуникации, и в-третьих, интернет выполняет идентификационную функцию: молодежь может конструировать и экспериментировать со своей идентичностью в безопасных условиях виртуального пространства, получая обратную связь от сверстников и взрослых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мнению Н. М. Фаталиевой «…подростки и молодые взрослые все чаще рассматривают интернет как основную платформу для самопрезентации, самовыражения и поиска социального признания, а это особенно актуально для тех, кто сталкивается с трудностями социальной адаптации в реальной среде: замкнутость, социальная тревожность, нестабильное положение в образовательных и трудовых коллективах» [2, с.24]. Виртуальная среда позволяет такому субъекту не только избежать стрессогенных ситуаций, но и сформировать позитивный образ «Я» в рамках сетевой идентичности, что может стать первым шагом к реальной интег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тверждению С. Р. Анкудиновой «…цифровая социализация отличается большей пластичностью и индивидуализацией, чем традиционные формы, пользователь самостоятельно выстраивает траекторию взаимодействий, выбирает интересующие его сообщества, участвует в дискуссиях, проектах, инициативах, а это создает условия для формирования навыков сотрудничества, толерантности, критического мышления и цифровой грамотности – компетенций, напрямую связанных с успешной социальной адаптацией в условиях современного общества» [3, с.13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ажно отметить, что эффективность социальной адаптации через интернет во многом зависит от степени осознанности пользователя, уровня его медиаграмотности и способности критически воспринимать информацию, в частности, по мнению А. А. Калинина, О. Н. Зайцева, М. Ю. Шонина, А. И. Столярова «…при отсутствии педагогического сопровождения и системной работы по развитию навыков безопасного и ответственного поведения в интернете адаптационный эффект может быть ограничен или даже искажен, способствуя формированию асоциальных или девиантных моделей поведения» [4, с.86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нтернет в контексте социальной адаптации представляет собой мощный инструмент, способный при определенных условиях оказывать позитивное влияние на развитие личности, способствовать ее интеграции в социум, расширению социальных связей и самореализации, в то же время он требует внимательного педагогического и психологического сопровождения, чтобы обеспечить не только формальное включение в цифровую среду, но и формирование полноценных адаптационных механизмов, устойчивых к рискам и деструктивным влияния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Интернет-зависимость как деструктивный феномен цифровой среды. </w:t>
      </w:r>
      <w:r>
        <w:rPr>
          <w:sz w:val="28"/>
          <w:szCs w:val="28"/>
        </w:rPr>
        <w:t>Несмотря на очевидный потенциал интернета как средства социальной адаптации, его чрезмерное и неконтролируемое использование может привести к формированию зависимого поведения, деструктивно влияющего на психическое, поведенческое и социальное функционирование личности, и необходимо отметить, что в научной литературе интернет-зависимость рассматривается как разновидность нехимической (поведенческой) аддикции, характеризующаяся компульсивной потребностью в использовании интернета, потерей контроля над временем, проводимым в сети, и нарушением других сфер жизни – учебной, профессиональной, межличност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тверждению М. Л. Серажитдиновой «…интернет-зависимость проявляется в таких формах, как патологическое увлечение социальными сетями, онлайн-играми, бесконтрольный просмотр видеоконтента, постоянная потребность в проверке уведомлений и обновлений, эти формы нарушают привычный жизненный ритм, снижают мотивацию к реальной социальной активности, способствуют социальной изоляции и эмоциональному истощению» [5, с.60]. И, необходимо отметить, что особенно уязвимой в данном контексте оказывается молодежь, чья личность еще находится в стадии становления и критически нуждается в реальных социальных взаимодейств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психологической точки зрения интернет-зависимость коррелирует с низким уровнем саморегуляции, склонностью к избеганию фрустрации, высоким уровнем тревожности и депрессивных состояний, так, по мнению Н. С. Козловой «…подростки с неустойчивой самооценкой и недостаточным уровнем социализации в реальной жизни чаще прибегают к виртуальному миру как средству ухода от реальности, где они сталкиваются с трудностями, конфликтами, непониманием, и такая форма «бегства» создает иллюзию контроля и комфорта, но в долгосрочной перспективе способствует формированию устойчивого патологического поведения» [6, с.4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дагогическая проблема интернет-зависимости заключается не только в снижении успеваемости и внимания к образовательному процессу, но и в трансформации способов восприятия информации, утрате способности к длительной концентрации, осмысленному чтению и критическому анализу, по мнению Е. В. Гугенгеймер, Е. Ю. Николаевой «…избыточное пребывание в цифровой среде может приводить к «фрагментации сознания» – постоянному переключению внимания, поверхностному усвоению знаний и деформации учебной мотивации, учащиеся с признаками интернет-зависимости часто теряют интерес к живому общению, культурным и спортивным мероприятиям, реальным социальным взаимодействиям» [7, с.18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ые последствия интернет-зависимости выходят за рамки индивидуального уровня, затрагивая сферу общественных отношений, так, по мнению С. А. Гнеушева, О. С. Черниюк «…массовое распространение цифровых аддикций ведет к обеднению культуры общения, снижению эмпатии, нарушению межпоколенческих связей, и таким образом, интернет-зависимость становится не только индивидуальной, но и социальной проблемой, требующей комплексного подхода со стороны семьи, школы, медиа, а также государственной политики в сфере информационной безопасности и цифровой педагогики» [8, с.1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это, интернет-зависимость редко возникает исключительно из-за воздействия самой цифровой среды, она, как правило, формируется на фоне дефицита позитивных социальных контактов, личностной неустойчивости, недостатка поддержки и внимания со стороны значимых взрослых, именно поэтому профилактика и коррекция интернет-зависимости требует педагогической поддержки и формирования осознанного, рефлексивного отношения к использованию цифровых ресур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Заключение</w:t>
      </w:r>
      <w:r>
        <w:rPr>
          <w:sz w:val="28"/>
          <w:szCs w:val="28"/>
        </w:rPr>
        <w:t>. Анализ интернета как социокультурного явления показал его двойственную природу: с одной стороны, он является мощным инструментом социальной адаптации, расширяющим горизонты общения, самореализации и познания; с другой – потенциальным источником зависимого поведения, способным нарушить гармоничное развитие личности, современные молодые люди все чаще вступают во взаимодействие с обществом через цифровые посредники, и именно поэтому важным становится не столько ограничение их активности в интернете, сколько формирование ответственного и осознанного подхода к его использов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педагогическая и психологическая работа в данном направлении должна быть направлена на развитие медиаграмотности, саморегуляции, критического мышления и коммуникативных навыков, а также на создание условий для насыщенного, интересного и поддерживающего офлайн-опыта, и только в условиях целостного, интегративного подхода возможно сохранить баланс между пользой цифровой среды и рисками, связанными с ее чрезмерным потреб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дача педагогов, психологов и родителей – не изолировать молодежь от интернета, а научить их жить в цифровом мире осмысленно, безопасно и гармонично, используя его как ресурс, а не как замену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ериева М. М. Интернет-зависимость // Молодой ученый. – 2016. – № 28 (132). – С. 831-833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аталиева Н. М. Работа школьного психолога по профилактике компьютерной зависимости у подростков // Молодой ученый. – 2017. – № 14 (148). – С. Т.1. 24-2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Анкудинова С. Р. Влияние информационных технологий на личность человека и межличностные взаимоотношения // Молодой ученый. – 2021. – № 31 (373). – С. 135-137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линин А. А. Информационная безопасность в виртуальном пространстве: организационно-методический аспект // Юный ученый. – 2022. – № 4 (56). – С. 86-8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еражитдинова М. Л. Влияние цифровизации общества на семейные отношения // Молодой ученый. – 2023. – № 36 (483). – С. 60-6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злова Н. С. Влияние самоотношения на активность личности в интернет-среде // Современная психология : материалы III Междунар. науч. конф. (г. Казань, октябрь 2014 г.). – Казань : Бук, 2014. – С. 46-4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Гугенгеймер Е. В. Влияние интернета на личность человека // Юный ученый. – 2023. – № 4 (67). – С. 185-188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Гнеушев С. А. Роль информационных технологий в процессе социальной реабилитации подростков с ограниченными возможностями здоровья // Молодой ученый. – 2022. – № 22 (417). – С. 13-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8T13:11:00Z</dcterms:created>
  <dc:creator>Ионка</dc:creator>
  <dc:description/>
  <cp:keywords/>
  <dc:language>en-US</dc:language>
  <cp:lastModifiedBy>Ионка</cp:lastModifiedBy>
  <dcterms:modified xsi:type="dcterms:W3CDTF">2025-06-28T13:37:00Z</dcterms:modified>
  <cp:revision>1</cp:revision>
  <dc:subject/>
  <dc:title>ИНТЕРНЕТ КАК СРЕДСТВО СОЦИАЛЬНОЙ АДАПТАЦИИ И ИСТОЧНИК ЗАВИСИМОСТИ: ДВОЙСТВЕННАЯ ПРИРОДА</dc:title>
</cp:coreProperties>
</file>