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лассный час «Дружба- наша сила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 класс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классный руководитель 5 класс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ивошеева Наталия Александровна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ГБОУ «Железногорский кадетский корпус»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уктурное подразделение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иинская женская гимназия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. Железногорск, Красноярский край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: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ирование представления о том, что такое дружба и каким должен быть друг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добрых качеств детей, умения дружить и бережно относиться друг к другу, стремления к взаимопомощи, сотрудничеству;</w:t>
      </w:r>
    </w:p>
    <w:p>
      <w:pPr>
        <w:pStyle w:val="Normal"/>
        <w:numPr>
          <w:ilvl w:val="0"/>
          <w:numId w:val="6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навыков эффективного общения и повышение коммуникативной компетентности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:</w:t>
      </w:r>
      <w:r>
        <w:rPr>
          <w:rFonts w:cs="Times New Roman" w:ascii="Times New Roman" w:hAnsi="Times New Roman"/>
          <w:i/>
          <w:iCs/>
          <w:sz w:val="24"/>
          <w:szCs w:val="24"/>
        </w:rPr>
        <w:br/>
        <w:t>Образовательные:</w:t>
      </w:r>
      <w:r>
        <w:rPr>
          <w:rFonts w:cs="Times New Roman" w:ascii="Times New Roman" w:hAnsi="Times New Roman"/>
          <w:sz w:val="24"/>
          <w:szCs w:val="24"/>
        </w:rPr>
        <w:br/>
        <w:t xml:space="preserve">- создать условия для формирования нравственных качеств: умения дружить, ценить дружбу; 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развития умения слушать, понимать, сопереживать;</w:t>
        <w:br/>
        <w:t>- определить принципы (правила) жизнедеятельности в классном коллективе и коллективе вообще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Развивающие:</w:t>
      </w:r>
      <w:r>
        <w:rPr>
          <w:rFonts w:cs="Times New Roman" w:ascii="Times New Roman" w:hAnsi="Times New Roman"/>
          <w:sz w:val="24"/>
          <w:szCs w:val="24"/>
        </w:rPr>
        <w:br/>
        <w:t>- создать условия для развития коммуникативных возможностей у учащихся, умения правильного общения в обществе;</w:t>
        <w:br/>
        <w:t>- для формирования умения высказывать свое мнение, отстаивать его, а также признавать свою неправоту в случае ошибки.</w:t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Воспитательные</w:t>
      </w:r>
      <w:r>
        <w:rPr>
          <w:rFonts w:cs="Times New Roman" w:ascii="Times New Roman" w:hAnsi="Times New Roman"/>
          <w:sz w:val="24"/>
          <w:szCs w:val="24"/>
        </w:rPr>
        <w:br/>
        <w:t>- создать условия для формирования положительной нравственной оценки таких качеств, как тактичность, доброжелательность, терпимость к мнению других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орма организации:</w:t>
      </w:r>
      <w:r>
        <w:rPr>
          <w:rFonts w:cs="Times New Roman" w:ascii="Times New Roman" w:hAnsi="Times New Roman"/>
          <w:sz w:val="24"/>
          <w:szCs w:val="24"/>
        </w:rPr>
        <w:t xml:space="preserve"> классный час (на сплочение коллектива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борудование: </w:t>
      </w:r>
      <w:r>
        <w:rPr>
          <w:rFonts w:cs="Times New Roman" w:ascii="Times New Roman" w:hAnsi="Times New Roman"/>
          <w:bCs/>
          <w:sz w:val="24"/>
          <w:szCs w:val="24"/>
        </w:rPr>
        <w:t>доска, проектор, листы бумаг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На доске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цитаты: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На земле нет ничего более ценного, чем настоящая дружба» (Фома Аквинский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Настоящий друг — тот, кто остаётся с вами тогда, когда от вас уходит весь мир»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(У. Винчелл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ружба кончается там, где начинается недоверие» (Сенека, римский философ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Ход классного часа: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ступительная час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тча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дном селе умирал глава большой семьи. Он попросил принести веник и предложил своим сыновьям сломать его. Каждый попытался, но хотя все они были сильные люди, ни одному не удалось справиться. Тогда отец попросил разрезать проволоку, связывающую веник, и предложил сыновьям сломать рассыпавшиеся прутья. Они с легкостью сделали это. Отец сказал: "Когда меня не будет, держитесь вместе, и любые испытания вам не страшны. А поодиночке вас легко сломать как эти прутья"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имел ввиду глава семьи? Какой основной смысл этой притчи? Какой класс можно назвать дружным? А можно ли наш класс назвать дружным? Почему? Сегодня мы посмотрим, насколько дружен наш классный коллектив и сможем ли мы действовать сообща в сложных ситуациях. 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читель: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Что значит сплоченный коллектив?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чего нужна людям сплоченность?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акой класс можно назвать сплочённым? 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 ученики нашего класса сплочённые? Почему?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лоченный коллектив добивается многих вершин и побед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еление класса на группы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 прежде чем продолжит этот классный час мы должны распределиться по группам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(Из коробочки дети, не глядя, достают вырезанные фигуры разных цветов).</w:t>
      </w:r>
      <w:r>
        <w:rPr>
          <w:rFonts w:cs="Times New Roman" w:ascii="Times New Roman" w:hAnsi="Times New Roman"/>
          <w:sz w:val="24"/>
          <w:szCs w:val="24"/>
        </w:rPr>
        <w:br/>
        <w:t>Те, у кого детали одного цвета – будут в одной группе. И таких групп у нас 3. Придумать название команд и оформить на листе А 4.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Основная часть.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1. Беседа о дружб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бята, представьте себе весы. На одной чаше - дружба, а на другой богатство. </w:t>
      </w:r>
    </w:p>
    <w:p>
      <w:pPr>
        <w:pStyle w:val="Normal"/>
        <w:spacing w:lineRule="auto" w:line="276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акая чаша перевесит? Что важнее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Конечно, дружба перевесит чашу весов, потому что деньги рано или поздно закончатся, а дружба остается навсегда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sz w:val="24"/>
          <w:szCs w:val="24"/>
        </w:rPr>
        <w:t>Что же такое дружба?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Есть ли у вас настоящий друг, и что вы больше всего в нём цените?</w:t>
      </w:r>
      <w:r>
        <w:rPr>
          <w:rFonts w:cs="Times New Roman" w:ascii="Times New Roman" w:hAnsi="Times New Roman"/>
          <w:sz w:val="24"/>
          <w:szCs w:val="24"/>
        </w:rPr>
        <w:t xml:space="preserve"> Как люди должны общаться между собой, чтобы им было приятно дружить? </w:t>
      </w:r>
      <w:r>
        <w:rPr>
          <w:rFonts w:cs="Times New Roman" w:ascii="Times New Roman" w:hAnsi="Times New Roman"/>
          <w:i/>
          <w:sz w:val="24"/>
          <w:szCs w:val="24"/>
        </w:rPr>
        <w:t>(ответы детей)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>Дружба - отношения, основанные на взаимной привязанности, общности интересов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Дружба </w:t>
      </w:r>
      <w:r>
        <w:rPr>
          <w:rFonts w:cs="Times New Roman" w:ascii="Times New Roman" w:hAnsi="Times New Roman"/>
          <w:sz w:val="24"/>
          <w:szCs w:val="24"/>
        </w:rPr>
        <w:t>- это </w:t>
      </w:r>
      <w:r>
        <w:rPr>
          <w:rFonts w:cs="Times New Roman" w:ascii="Times New Roman" w:hAnsi="Times New Roman"/>
          <w:bCs/>
          <w:sz w:val="24"/>
          <w:szCs w:val="24"/>
        </w:rPr>
        <w:t>устойчивые взаимоотношения, основанные на довер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ужба – это взаимопомощь, весёлое и интересное общение, желание помочь другу в трудную минуту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Дружба – главное чудо. Всегда с ней любая беда – не беда</w:t>
      </w:r>
      <w:r>
        <w:rPr>
          <w:rFonts w:cs="Times New Roman" w:ascii="Times New Roman" w:hAnsi="Times New Roman"/>
          <w:i/>
          <w:iCs/>
          <w:sz w:val="24"/>
          <w:szCs w:val="24"/>
        </w:rPr>
        <w:t>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йствительно, дружба – это великое чудо, драгоценность. 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даром русская пословица гласит: «Нет друга – ищи, а нашел – береги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в дружбу верит горячо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то рядом чувствует плечо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от никогда не упадет,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юбой беде не пропадет... (С. Михалков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– это высшая степень товарищества. Она приносит радость и удовлетворение от общения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 сожалению, не у всех из нас есть друзья. Если у вас нет друга, почему так случилось? </w:t>
      </w:r>
      <w:r>
        <w:rPr>
          <w:rFonts w:cs="Times New Roman" w:ascii="Times New Roman" w:hAnsi="Times New Roman"/>
          <w:i/>
          <w:sz w:val="24"/>
          <w:szCs w:val="24"/>
        </w:rPr>
        <w:t>(Дети высказывают свое мнение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аще всего человек сам не готов стать настоящим другом. Например, он начинает капризничать, требовать слишком многого, ничего не предлагая взамен.</w:t>
      </w:r>
    </w:p>
    <w:p>
      <w:pPr>
        <w:pStyle w:val="Norma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2. Разберем ситуации в группах</w:t>
      </w:r>
      <w:r>
        <w:rPr>
          <w:b/>
        </w:rPr>
        <w:t xml:space="preserve">, </w:t>
      </w:r>
      <w:r>
        <w:rPr>
          <w:rFonts w:cs="Times New Roman" w:ascii="Times New Roman" w:hAnsi="Times New Roman"/>
          <w:b/>
          <w:sz w:val="24"/>
          <w:szCs w:val="24"/>
        </w:rPr>
        <w:t>дискуссия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итуация №1 (общая ситуация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я была лидером в классе. Её любили все, потому что она была веселой и очень общительной. А Вера была тихой и застенчивой. Заговорить в присутствии многих ребят ей было очень трудно. Если она заболеет, ребята и не заметят, что ее нет. Но у нее было много других достоинств: она могла быстро и без суеты решать задачи, коллекционировала редкие и красивые марки. Удивительным было то, что эти девочки дружили, были, что называется «не разлей вода»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опросы для обсуждения: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Почему непохожие люди становятся неразлучными друзьями?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Знаете ли вы такие примеры?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акие качества вы цените в друге?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Ситуация №2 (общая ситуация)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х везде можно было увидеть вместе: в библиотеке, в школьной столовой, на улице. Олег и Миша были друзьями уже три года, с тех самых пор, как Олег переехал в новый район и стал учиться в этой школе. Вместе они посещали научное общество учащихся и были отличниками. Однажды, когда проходила городская олимпиада по математике, участниками которой были оба мальчика, Олег занял первое место. В этот день многие восхищались им и поздравляли его. И только Миша молчал и был спокоен, как будто ничего не произошло. А дня через два Миша пересел от Олега на другую парту, ссылаясь на то, что ему не очень хорошо видно классную доску. Олег не понял, что произошло с другом.</w:t>
      </w:r>
    </w:p>
    <w:p>
      <w:pPr>
        <w:pStyle w:val="Normal"/>
        <w:spacing w:lineRule="auto" w:line="276"/>
        <w:ind w:left="36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Вопросы для обсуждения.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Что случилось с Мишей?</w:t>
      </w:r>
    </w:p>
    <w:p>
      <w:pPr>
        <w:pStyle w:val="Normal"/>
        <w:spacing w:lineRule="auto" w:line="276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Почему он повел себя так?</w:t>
      </w:r>
    </w:p>
    <w:p>
      <w:pPr>
        <w:pStyle w:val="Normal"/>
        <w:spacing w:lineRule="auto" w:line="276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А как бы повели себя вы в такой ситуации?</w:t>
      </w:r>
    </w:p>
    <w:p>
      <w:pPr>
        <w:pStyle w:val="Normal"/>
        <w:spacing w:lineRule="auto" w:line="276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 Были ли вы в вашей жизни подобные ситуации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5. Можно ли назвать отношения этих ребят дружбой?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инная дружба проходит испытание не только горем, бедой, но и радостью. Настоящий друг никогда не будет завидовать успехам товарища, наоборот, он искренне разделит его радость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итуации по группам для обсуждения (учитель раздает по 1 ситуации для каждой группы). </w:t>
      </w:r>
      <w:r>
        <w:rPr>
          <w:rFonts w:cs="Times New Roman" w:ascii="Times New Roman" w:hAnsi="Times New Roman"/>
          <w:i/>
          <w:sz w:val="24"/>
          <w:szCs w:val="24"/>
        </w:rPr>
        <w:t>Время обсуждения – 3 минуты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 группа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Друг выдал тайну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ас была тайна, о которой никто не знал. Вы доверили ее самому близкому другу. А он поделился с одноклассником. Что это? - предательство, желание утвердиться за чужой счет или простая болтливость, к которой можно отнестись снисходительно? Вы сурово осудите друга или простите ему эту оплошность? Вы сами никогда бы так не поступил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ечно, надо хранить доверенную тебе тайну и уметь отвечать за свои поступки. Ведь очень легко ранить другого человека, открывшего тебе душу.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 группа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Друг просит о помощи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чером, во время просмотра интересной передачи по телевизору, тебе позвонил друг и попросил срочно помочь разобраться с заданием по математике. Ты ждал эту передачу всю неделю, так хотел ее посмотреть, а тут, друг со своей математикой. И вот, ты весь вечер просидел за книгой. Но, зато, как признателен тебе твой друг за помощь. Теперь, если тебе понадобится помощь, твой друг обязательно поможет тебе. Как бы ты поступил в данной ситуации?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 группа: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«Друг говорит плохие слова»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вой друг употребляет в речи плохие слова и выражения. Как бы вы поступили в данной ситуации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азные ситуации, разные мнения, но всегда остается важным то, какое решение вы примете в том или ином случае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iCs/>
          <w:sz w:val="24"/>
          <w:szCs w:val="24"/>
        </w:rPr>
        <w:t>3. Составить цветок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 «Качества друга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жалуй, вы согласитесь, что самое лучшее в жизни – это дружба. Дружбу надо ценить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А какими качествами должен обладать настоящий друг? Давайте сейчас составим ЦВЕТОК «Качества друга» </w:t>
      </w:r>
      <w:r>
        <w:rPr>
          <w:rFonts w:cs="Times New Roman" w:ascii="Times New Roman" w:hAnsi="Times New Roman"/>
          <w:i/>
          <w:sz w:val="24"/>
          <w:szCs w:val="24"/>
        </w:rPr>
        <w:t>(Работа в группах. Участники группы пишут на отдельных лепестках качества друга, после собирается цветок от каждой группы, обсуждается)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верно и ваши друзья хотят видеть в вас такие же черты характер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ружба – это высокое чувство, в которое не может вмешиваться корысть, выгода. Если в мыслях человека есть такая формула “Ты – мне, я – тебе” это не дружба. Дружба должна быть бескорыстной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еперь предлагаю вспомнить пословицы о дружб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Игра «Закончи пословицу»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</w:rPr>
        <w:t>(можно предложить детям самим вспомнить пословицы о дружбе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  <w:t>Необходимо объяснить ее смысл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тарый друг… (лучше новых двух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имей сто рублей…(а имей сто друзей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дин за всех…(и все за одного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Человек без друзей…(что дерево без корней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ужба – как стекло…(разобьешь – не сложишь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друг поддакивает…(друг спорит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овых друзей наживай, а старых… (не забывай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Друзья познаются… (в беде)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егко друзей найти, а трудно… (сохранить)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ставление «Правил дружбы»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ите правила взаимоотношений в коллективе, позволяющие всем быть друзьями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ишите, пожалуйста, правила, мысль, высказывание, которое вам хотелось бы перенести в свои группы, потому что, если вы будете использовать эти правила, у вас будет очень много друзей. 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На слайде показаны правила дружбы:</w:t>
        <w:br/>
      </w:r>
      <w:r>
        <w:rPr>
          <w:rFonts w:cs="Times New Roman" w:ascii="Times New Roman" w:hAnsi="Times New Roman"/>
          <w:b/>
          <w:bCs/>
          <w:sz w:val="24"/>
          <w:szCs w:val="24"/>
        </w:rPr>
        <w:t>Быть вежливым и приветливым</w:t>
      </w:r>
      <w:r>
        <w:rPr>
          <w:rFonts w:cs="Times New Roman" w:ascii="Times New Roman" w:hAnsi="Times New Roman"/>
          <w:sz w:val="24"/>
          <w:szCs w:val="24"/>
        </w:rPr>
        <w:t>. Всегда приветствовать собеседника, благодарить за   помощь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Внимательно слушать</w:t>
      </w:r>
      <w:r>
        <w:rPr>
          <w:rFonts w:cs="Times New Roman" w:ascii="Times New Roman" w:hAnsi="Times New Roman"/>
          <w:sz w:val="24"/>
          <w:szCs w:val="24"/>
        </w:rPr>
        <w:t>. Не отвлекаться на телефон или другие занятия во время разговора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Уважать личное пространство</w:t>
      </w:r>
      <w:r>
        <w:rPr>
          <w:rFonts w:cs="Times New Roman" w:ascii="Times New Roman" w:hAnsi="Times New Roman"/>
          <w:sz w:val="24"/>
          <w:szCs w:val="24"/>
        </w:rPr>
        <w:t>. Не нарушать границы окружающих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ддерживать позитивный настрой</w:t>
      </w:r>
      <w:r>
        <w:rPr>
          <w:rFonts w:cs="Times New Roman" w:ascii="Times New Roman" w:hAnsi="Times New Roman"/>
          <w:sz w:val="24"/>
          <w:szCs w:val="24"/>
        </w:rPr>
        <w:t>. Фокусироваться на позитивных моментах, избегать постоянных жалоб и критики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Не перебивать собеседника</w:t>
      </w:r>
      <w:r>
        <w:rPr>
          <w:rFonts w:cs="Times New Roman" w:ascii="Times New Roman" w:hAnsi="Times New Roman"/>
          <w:sz w:val="24"/>
          <w:szCs w:val="24"/>
        </w:rPr>
        <w:t>. Дать возможность высказать свои мысли, даже если мнение не совпадает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Интересоваться другими</w:t>
      </w:r>
      <w:r>
        <w:rPr>
          <w:rFonts w:cs="Times New Roman" w:ascii="Times New Roman" w:hAnsi="Times New Roman"/>
          <w:sz w:val="24"/>
          <w:szCs w:val="24"/>
        </w:rPr>
        <w:t>. Расспросить об увлечениях и хобби, чтобы узнать собеседника получше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Делать комплименты</w:t>
      </w:r>
      <w:r>
        <w:rPr>
          <w:rFonts w:cs="Times New Roman" w:ascii="Times New Roman" w:hAnsi="Times New Roman"/>
          <w:sz w:val="24"/>
          <w:szCs w:val="24"/>
        </w:rPr>
        <w:t>. Искренние комплименты могут поднять настроение и наладить контакт.</w:t>
      </w:r>
    </w:p>
    <w:p>
      <w:pPr>
        <w:pStyle w:val="Normal"/>
        <w:spacing w:lineRule="auto" w:line="276" w:before="0" w:after="0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иглашать на совместные мероприятия</w:t>
      </w:r>
      <w:r>
        <w:rPr>
          <w:rFonts w:cs="Times New Roman" w:ascii="Times New Roman" w:hAnsi="Times New Roman"/>
          <w:sz w:val="24"/>
          <w:szCs w:val="24"/>
        </w:rPr>
        <w:t>. Например, поход в кино, на концерт или спортивное занятие.</w:t>
      </w:r>
    </w:p>
    <w:p>
      <w:pPr>
        <w:pStyle w:val="Normal"/>
        <w:spacing w:lineRule="auto" w:line="276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носись к человеку так, как хотел бы, чтобы относились к тебе.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На каждый стол можно раздать памятки о дружбе.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 </w:t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уществует несколько законов дружбы: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Уважайте друг друга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адуйтесь вместе с друзьями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бижайте друзей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Не оставляйте друзей в беде, не подводите их, не предавайте, не обманывайте, не нарушайте своих обещаний.</w:t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Берегите своих друзей, ведь друга потерять легко. Старый друг, лучше новых двух.</w:t>
      </w:r>
    </w:p>
    <w:p>
      <w:pPr>
        <w:pStyle w:val="Normal"/>
        <w:spacing w:lineRule="auto" w:line="276" w:before="0" w:after="0"/>
        <w:ind w:left="720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Если вы будете выполнять эти законы, то станете настоящими друзьями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перь вы должны найти что-то общее для всех членов команды. </w:t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ом столе лежит листок бумаги, напишите на нём не менее пяти признаков, которые вас объединяют, признаков можно написать как можно больше </w:t>
      </w:r>
      <w:r>
        <w:rPr>
          <w:rFonts w:cs="Times New Roman" w:ascii="Times New Roman" w:hAnsi="Times New Roman"/>
          <w:i/>
          <w:sz w:val="24"/>
          <w:szCs w:val="24"/>
        </w:rPr>
        <w:t>(время 1 минута).</w:t>
      </w:r>
      <w:r>
        <w:rPr>
          <w:rFonts w:cs="Times New Roman" w:ascii="Times New Roman" w:hAnsi="Times New Roman"/>
          <w:sz w:val="24"/>
          <w:szCs w:val="24"/>
        </w:rPr>
        <w:br/>
        <w:t>Ну что ж, ребята, какая команда не смогла найти 5 признаков, вас объединяющих? Нет таких? А кто нашёл больше?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бята зачитывает признаки своей команды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олотое правило общения: «Нужно всегда поступать с другими так, как ты хотел, чтобы поступали с тобой».</w:t>
      </w:r>
    </w:p>
    <w:p>
      <w:pPr>
        <w:pStyle w:val="Normal"/>
        <w:numPr>
          <w:ilvl w:val="0"/>
          <w:numId w:val="5"/>
        </w:numPr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ключительная часть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флексия.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седа с детьми.</w:t>
      </w:r>
      <w:r>
        <w:rPr>
          <w:rFonts w:cs="Times New Roman" w:ascii="Times New Roman" w:hAnsi="Times New Roman"/>
          <w:b/>
          <w:bCs/>
          <w:sz w:val="24"/>
          <w:szCs w:val="24"/>
        </w:rPr>
        <w:br/>
      </w:r>
      <w:r>
        <w:rPr>
          <w:rFonts w:cs="Times New Roman" w:ascii="Times New Roman" w:hAnsi="Times New Roman"/>
          <w:bCs/>
          <w:sz w:val="24"/>
          <w:szCs w:val="24"/>
        </w:rPr>
        <w:t>О чём сегодня говорили? Что нового узнали? Какие правила дружбы запомнили? Чему научились? О чём задумались? Какие чувства возникли во время урока?</w:t>
      </w:r>
    </w:p>
    <w:p>
      <w:pPr>
        <w:pStyle w:val="Normal"/>
        <w:spacing w:lineRule="auto" w:line="276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Каковы основы настоящей дружбы? Кого можно назвать настоящим другом? Был ли наш разговор полезным для каждого из вас?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усть на жизненном пути встречаются друзья, чьи сердца будут наполнены добротой, уважением, бескорыстием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читель раздаёт детям вырезанные из цветной бумаги сердечки.</w:t>
        <w:br/>
      </w:r>
      <w:r>
        <w:rPr>
          <w:rFonts w:cs="Times New Roman" w:ascii="Times New Roman" w:hAnsi="Times New Roman"/>
          <w:sz w:val="24"/>
          <w:szCs w:val="24"/>
        </w:rPr>
        <w:t>Подарите сердечки своему лучшему другу в классе; тому, с кем хотели бы подружиться; с кем находитесь в ссоре и хотели бы помириться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другу хорошо</w:t>
        <w:br/>
        <w:t>Смейтесь, пойте песни!</w:t>
        <w:br/>
        <w:t>Коль час радости пришёл</w:t>
        <w:br/>
        <w:t>Веселитесь вместе!</w:t>
        <w:br/>
        <w:t>Ну а если огорчён</w:t>
        <w:br/>
        <w:t>Друг твой почему-то,</w:t>
        <w:br/>
        <w:t>Ты подставь ему плечо</w:t>
        <w:br/>
        <w:t>В трудную минуту.</w:t>
        <w:br/>
        <w:t>Много добрых слов скажи,</w:t>
        <w:br/>
        <w:t>Пожелай удачи</w:t>
        <w:br/>
        <w:t>И совместно с ним реши</w:t>
        <w:br/>
        <w:t>Сложные задачи.</w:t>
        <w:br/>
        <w:t>Не завидуй никогда</w:t>
        <w:br/>
        <w:t>Другу ты в успехах.</w:t>
        <w:br/>
        <w:t>Зависть дружбе навсегда</w:t>
        <w:br/>
        <w:t>Может стать помехой. (О. Огланова.)</w:t>
      </w:r>
    </w:p>
    <w:p>
      <w:pPr>
        <w:pStyle w:val="Normal"/>
        <w:spacing w:lineRule="auto" w:line="276" w:before="0" w:after="1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3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2:49:00Z</dcterms:created>
  <dc:creator>student202-5</dc:creator>
  <dc:description/>
  <cp:keywords/>
  <dc:language>en-US</dc:language>
  <cp:lastModifiedBy>student202-5</cp:lastModifiedBy>
  <dcterms:modified xsi:type="dcterms:W3CDTF">2025-07-10T02:49:00Z</dcterms:modified>
  <cp:revision>2</cp:revision>
  <dc:subject/>
  <dc:title/>
</cp:coreProperties>
</file>