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ЛЖ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о проведении патриотической  акци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Памятники Героям Великой Войны»</w:t>
      </w:r>
      <w:r>
        <w:rPr>
          <w:sz w:val="26"/>
          <w:szCs w:val="26"/>
        </w:rPr>
        <w:t>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вященной 80-летию Победы в Великой Отечественной войне 1941-1945 г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реди обучающихся МОУ _____________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нь Победы советского народа в Великой Отечественной войне 1941-1945 годов - самый важный праздник для всех жителей нашей страны. Значение этого дня для всех нас и будущих поколений трудно переоценить. То малое, что мы можем сделать для тех, кто отдал жизни ради нашего будущего, это бережно хранить память о погибших за Родину, рассказывать детям об этих печальных страницах в истории 20 века. Этой цели - увековечить память павших - служат  памятники, братские могилы, обелиски, монументы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Памятник» - это объект,  составляющий часть культурного наследия страны и  народа.</w:t>
      </w:r>
      <w:r>
        <w:rPr/>
        <w:t xml:space="preserve"> </w:t>
      </w:r>
      <w:r>
        <w:rPr>
          <w:i/>
          <w:sz w:val="26"/>
          <w:szCs w:val="26"/>
        </w:rPr>
        <w:t>В уставе Общества охраны памятников истории и культуры записано: «Памятники истории и культуры историческая среда – бесценное национальное сокровище нашего народа. Уничтожение памятников, неуважение национальной культуры, искривление народных традиций рождают равнодушие, бездуховность, преступление. Народ, который пренебрегает своим историко-культурным наследием, не может называться цивилизованным»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Каждая братская могила, каждый памятник должны быть окружены вниманием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сследовательские работы могут быть  ценным материалом для создания новой экскурсии в школьном музее, основой поисково-исследовательского проекта краеведческой конференции «Моя малая Родина», а также ориентиром журналистскому десанту, созданному из творчески активных обучающихся, в проведении патриотической акции «»Экспедиция памяти», посвященной 80-летию Великой Победы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Настоящее положение определяет цель, задачи, порядок организации и проведения районной патриотической  акции «Памятники Героям Великой Войны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вященной 80-летию Победы в Великой Отечественной войне 1941-1945 гг. среди обучающихся __________________(далее Акци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Акция проводится Комитетом по образованию администрации ___________________совместно с центром детского творчества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ь и задачи Конкурс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Цель Акции: увековечение исторической памяти о Великой Отечественной войне, создание полной базы монументов, обелисков, памятников и братских могил советских воинов, погибших на территории ___________для противодействия попыток фальсификации исто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Задачи Акции: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спитание у обучающихся гордости за свою Родину, героев Великой Отечественной войны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привлечение детских и юношеских коллективов к активному участию в праздновании 80-летия Победы в Великой Отечественной войне 1941-1945 год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азвитие навыков поисковой и исследовательской деятельности обучающихс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зучение  героической истории родного кра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у обучающихся чувства сопричастности к истории и ответственности за будущее страны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ктивизация ученической инициативы по оказанию помощи участникам и ветеранам войны и труда, нуждающимся в их забот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тие творческой активности подрастающего поколения.</w:t>
      </w:r>
    </w:p>
    <w:p>
      <w:pPr>
        <w:pStyle w:val="Normal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Участники Акции</w:t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 xml:space="preserve">3.1. В  Акции принимают участие обучающиеся 8-11 классов образовательных учреждений,  а также члены патриотических, музейно-краеведческих объединений. Материалы Акции необходимо направить для рассмотрения жюри в  ____________ до </w:t>
      </w:r>
      <w:r>
        <w:rPr>
          <w:i/>
          <w:color w:val="000000"/>
          <w:sz w:val="26"/>
          <w:szCs w:val="26"/>
        </w:rPr>
        <w:t>(дата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рганизация и порядок проведения Ак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Сроки проведения Акци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кция  (заочный этап) проводится с_________________</w:t>
      </w:r>
      <w:r>
        <w:rPr>
          <w:b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орядок предоставления материал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1. Представляется коллективный  поисково-исследовательский проект, который включа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селённый пункт, где расположен исторический объек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звание объ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тип объекта (например, братская могила, памятник, мемориал и т.п.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с какими историческими событиями связано его создание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ата, история его создания, авто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писание объекта (форма, из каких материалов изготовлен, текст  мемориальной надписи и т.д.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исковая работа, связанная с данным памятным мест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тографии исторического объекта.  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4.2.2. </w:t>
      </w:r>
      <w:r>
        <w:rPr>
          <w:sz w:val="26"/>
          <w:szCs w:val="26"/>
          <w:u w:val="single"/>
        </w:rPr>
        <w:t>Требования к оформлению работы:</w:t>
      </w:r>
      <w:r>
        <w:rPr>
          <w:sz w:val="26"/>
          <w:szCs w:val="26"/>
        </w:rPr>
        <w:tab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Исследовательская работа должна включать в себя следующие раздел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48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нотация (краткая характеристика содержания исследовательской работы: раскрытие назначения предлагаемого материала; кем и где может быть использован этот материал) объемом 10-15 стр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48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лавление (с  указанием страниц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48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ведение (цель и задачи работы, обоснование актуальности исследования, практическая значимость работы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48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ая часть: теоретическая база, практическое  исследование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48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зультаты исследования (фактические данные,  анализ их обработки, описание проделанной работы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480" w:firstLine="709"/>
        <w:jc w:val="both"/>
        <w:rPr/>
      </w:pPr>
      <w:r>
        <w:rPr>
          <w:sz w:val="26"/>
          <w:szCs w:val="26"/>
        </w:rPr>
        <w:t>выводы (краткое описание результатов работы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480" w:firstLine="709"/>
        <w:jc w:val="both"/>
        <w:rPr/>
      </w:pPr>
      <w:r>
        <w:rPr>
          <w:sz w:val="26"/>
          <w:szCs w:val="26"/>
        </w:rPr>
        <w:t>заключение (общий обзор поставленной проблемы и перспективы её решения после проведенного исслед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48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ок использованной литера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480" w:firstLine="709"/>
        <w:jc w:val="both"/>
        <w:rPr/>
      </w:pPr>
      <w:r>
        <w:rPr>
          <w:sz w:val="26"/>
          <w:szCs w:val="26"/>
        </w:rPr>
        <w:t>приложения (фотографии, рисунки, схемы, архивные данные и т.п.)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i/>
          <w:i/>
          <w:color w:val="FF0000"/>
          <w:sz w:val="26"/>
          <w:szCs w:val="26"/>
          <w:u w:val="single"/>
        </w:rPr>
      </w:pPr>
      <w:r>
        <w:rPr>
          <w:sz w:val="26"/>
          <w:szCs w:val="26"/>
        </w:rPr>
        <w:t xml:space="preserve">Текст работы представляется на листах формата А4,  с полями: слева – 3 см, справа – 1,5 см, сверху и снизу – 2 см., а также на электронном носителе в текстовом редакторе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</w:rPr>
        <w:t xml:space="preserve">,   шрифт 14 </w:t>
      </w:r>
      <w:r>
        <w:rPr>
          <w:sz w:val="26"/>
          <w:szCs w:val="26"/>
          <w:lang w:val="en-US"/>
        </w:rPr>
        <w:t>Tim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ew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oman</w:t>
      </w:r>
      <w:r>
        <w:rPr>
          <w:sz w:val="26"/>
          <w:szCs w:val="26"/>
        </w:rPr>
        <w:t xml:space="preserve">, межстрочный интервал одинарный. </w:t>
      </w:r>
      <w:r>
        <w:rPr>
          <w:sz w:val="26"/>
          <w:szCs w:val="26"/>
          <w:u w:val="single"/>
        </w:rPr>
        <w:t xml:space="preserve">Электронный вариант направляется на адрес электронной почты  __________________ до </w:t>
      </w:r>
      <w:r>
        <w:rPr>
          <w:i/>
          <w:sz w:val="26"/>
          <w:szCs w:val="26"/>
          <w:u w:val="single"/>
        </w:rPr>
        <w:t>(дата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должна быть аккуратно оформлена, страницы пронумерованы и скреплены в папку с файл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ъем работы не более 6 страниц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римечание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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итульный лист, оглавление, список литературы и источников, приложения в объем работы не входят, но учитываются;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Материалы, поступившие в МОУ ДОО центр «Родина» позднее указанного срока, не рассматриваются.</w:t>
      </w:r>
    </w:p>
    <w:p>
      <w:pPr>
        <w:pStyle w:val="Normal"/>
        <w:tabs>
          <w:tab w:val="clear" w:pos="708"/>
          <w:tab w:val="left" w:pos="6810" w:leader="none"/>
        </w:tabs>
        <w:ind w:firstLine="709"/>
        <w:jc w:val="both"/>
        <w:rPr/>
      </w:pPr>
      <w:r>
        <w:rPr>
          <w:sz w:val="26"/>
          <w:szCs w:val="26"/>
        </w:rPr>
        <w:t xml:space="preserve">Конкурсные работы не возвращаются и не рецензируются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ритерии оценк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Экспертная оценка конкурсных работ осуществляется по следующим критерия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ёткость постановки цели и задач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достигнутого результата поставленным целя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, познавательная ценность - связь с конкретным историческим событием В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ность вывод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сообразность использования наглядного материала (иллюстративного материала, диаграмм, других видов наглядности), качество наглядного материал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firstLine="709"/>
        <w:jc w:val="both"/>
        <w:rPr/>
      </w:pPr>
      <w:r>
        <w:rPr>
          <w:sz w:val="26"/>
          <w:szCs w:val="26"/>
        </w:rPr>
        <w:t>логичность, последовательность изложения материал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80" w:firstLine="19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степень личного вклада авторов в поисковую работу, связанную с данным историческим объектом.</w:t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дведение итогов и награжден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1.  Победители Акции награждаются дипломами за 1,2, 3 место, участникам вручается «Свидетельство участника»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2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4248" w:hanging="418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20:20:00Z</dcterms:created>
  <dc:creator>Галина</dc:creator>
  <dc:description/>
  <cp:keywords/>
  <dc:language>en-US</dc:language>
  <cp:lastModifiedBy>Людмила</cp:lastModifiedBy>
  <cp:lastPrinted>2013-03-20T15:02:00Z</cp:lastPrinted>
  <dcterms:modified xsi:type="dcterms:W3CDTF">2025-07-10T09:37:00Z</dcterms:modified>
  <cp:revision>49</cp:revision>
  <dc:subject/>
  <dc:title>проект</dc:title>
</cp:coreProperties>
</file>