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ДК 374:377.4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.А. Гусева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>ТПИ им. Д.И. Менделеева (филиал)ТюмГУ, г. Тобольск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грация двигательной и познавательной деятельности дошкольников и младших школьников через систему эстетико-физического воспит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новь приобретает остроту проблема «школьной зрелости». Это связано не только с ухудшением состояния здоровья детей, но и уменьшением числа первоклассников, посещавших детский сад, а также с утратой единых образовательных программ обучения и коррекции школьно-необходимых функций детей. Усилия медиков в основном направлены на лечение заболеваний, деятельность педагогов редко включает развивающие и адаптивные методы работы с детьми. Практически не разработаны подходы обучения с позиций развивающей предметно-двигательной среды ребенка. Многие дети нуждаются в особых программах физического воспитания, в которых должен быть учтен весь комплекс соматических, интеллектуальных и физических проблем. Эти программы должны в первую очередь способствовать коррекции не только психомоторного, но и речевого, эмоционального и общего психического развития. Необходимо найти такие приемы и методы обучения, которые бы способствовали максимальной активности всех сенсорных каналов восприятия (зрение, слух, осязание, обоняние), переработки информации и применения ее ребенком в будущей учебной деятельности и в жи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шь совместные действия специалистов разных дисциплин способны создать систему, гармонично воздействующую на становление личности ребенка и подводящего его к рубежу школы подготовлен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ая основа проблем физического и нервно-психического развития детей обусловила создание двигательной программы развития ребенка. В нашем исследовании сделана попытка объединить две составляющие целостного процесса развития и совместить их со средовым развивающим подходом через средства оздоровительно-прикладной гимнастики и эстетотерапии (развитие и лечение красото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оей оздоровительно-развивающей программе «Вырастай-ка!» по системе эстетико-физического воспитания мы попытались раскрыть комплексный, интегративный подход к физическому воспитанию как средство разностороннего развития личности, как компонент гармонического сочетания </w:t>
      </w:r>
      <w:r>
        <w:rPr>
          <w:b/>
          <w:sz w:val="28"/>
          <w:szCs w:val="28"/>
        </w:rPr>
        <w:t>нравственного</w:t>
      </w:r>
      <w:r>
        <w:rPr>
          <w:sz w:val="28"/>
          <w:szCs w:val="28"/>
        </w:rPr>
        <w:t xml:space="preserve"> (добро), </w:t>
      </w:r>
      <w:r>
        <w:rPr>
          <w:b/>
          <w:sz w:val="28"/>
          <w:szCs w:val="28"/>
        </w:rPr>
        <w:t>эстетического</w:t>
      </w:r>
      <w:r>
        <w:rPr>
          <w:sz w:val="28"/>
          <w:szCs w:val="28"/>
        </w:rPr>
        <w:t xml:space="preserve"> (красота), </w:t>
      </w:r>
      <w:r>
        <w:rPr>
          <w:b/>
          <w:sz w:val="28"/>
          <w:szCs w:val="28"/>
        </w:rPr>
        <w:t xml:space="preserve">интеллектуального </w:t>
      </w:r>
      <w:r>
        <w:rPr>
          <w:sz w:val="28"/>
          <w:szCs w:val="28"/>
        </w:rPr>
        <w:t xml:space="preserve">(мышление, сознание) и </w:t>
      </w:r>
      <w:r>
        <w:rPr>
          <w:b/>
          <w:sz w:val="28"/>
          <w:szCs w:val="28"/>
        </w:rPr>
        <w:t xml:space="preserve">физического </w:t>
      </w:r>
      <w:r>
        <w:rPr>
          <w:sz w:val="28"/>
          <w:szCs w:val="28"/>
        </w:rPr>
        <w:t>(двигательного) развития дет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создании программы использовались фундаментальные разработки теории физического воспитания, лечебной физической культуры, врачебного контроля, социальной педагогики и психологии, и др. В основе развивающей программы лежат принципы системного подхо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 анализе закономерностей развития учитывались: 1) особенности </w:t>
      </w:r>
      <w:r>
        <w:rPr>
          <w:b/>
          <w:sz w:val="28"/>
          <w:szCs w:val="28"/>
        </w:rPr>
        <w:t>воздействия среды</w:t>
      </w:r>
      <w:r>
        <w:rPr>
          <w:sz w:val="28"/>
          <w:szCs w:val="28"/>
        </w:rPr>
        <w:t xml:space="preserve"> на развитии организма, 2) </w:t>
      </w:r>
      <w:r>
        <w:rPr>
          <w:b/>
          <w:sz w:val="28"/>
          <w:szCs w:val="28"/>
        </w:rPr>
        <w:t xml:space="preserve">оптимальный двигательный стереотип </w:t>
      </w:r>
      <w:r>
        <w:rPr>
          <w:sz w:val="28"/>
          <w:szCs w:val="28"/>
        </w:rPr>
        <w:t xml:space="preserve">(ОДС) как конечный и одновременно промежуточный (базовый для следующего этапа) результат каждого этапа развития как основополагающая цель физического развития, 3) характеристика </w:t>
      </w:r>
      <w:r>
        <w:rPr>
          <w:b/>
          <w:sz w:val="28"/>
          <w:szCs w:val="28"/>
        </w:rPr>
        <w:t>базовых факторов развития</w:t>
      </w:r>
      <w:r>
        <w:rPr>
          <w:sz w:val="28"/>
          <w:szCs w:val="28"/>
        </w:rPr>
        <w:t xml:space="preserve"> организма, нервной систем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нную программу отличают три основные особенности. </w:t>
      </w:r>
      <w:r>
        <w:rPr>
          <w:b/>
          <w:sz w:val="28"/>
          <w:szCs w:val="28"/>
        </w:rPr>
        <w:t>Первая особенность</w:t>
      </w:r>
      <w:r>
        <w:rPr>
          <w:sz w:val="28"/>
          <w:szCs w:val="28"/>
        </w:rPr>
        <w:t xml:space="preserve"> – сопоставление средовых закономерностей эволюционного (филогенетического) и индивидуального (онтогенетического) развития движений, врожденных и приобретенных форм двигательной и рефлекторной деятельности. В результате исследования был отобран и сформирован закономерный комплекс двигательных развивающих сред для растущего ребенка через средства оздоровительно-спортивной гимнастики. </w:t>
      </w:r>
      <w:r>
        <w:rPr>
          <w:b/>
          <w:sz w:val="28"/>
          <w:szCs w:val="28"/>
        </w:rPr>
        <w:t>Вторая особенность</w:t>
      </w:r>
      <w:r>
        <w:rPr>
          <w:sz w:val="28"/>
          <w:szCs w:val="28"/>
        </w:rPr>
        <w:t xml:space="preserve"> – введение в систему </w:t>
      </w:r>
      <w:r>
        <w:rPr>
          <w:b/>
          <w:sz w:val="28"/>
          <w:szCs w:val="28"/>
        </w:rPr>
        <w:t>оптимального двигательного стереотипа</w:t>
      </w:r>
      <w:r>
        <w:rPr>
          <w:sz w:val="28"/>
          <w:szCs w:val="28"/>
        </w:rPr>
        <w:t xml:space="preserve"> (это наиболее экономичный, присущий индивиду комплекс движений, характеризуемый внешней и внутренней гармонией движений тела). </w:t>
      </w:r>
      <w:r>
        <w:rPr>
          <w:b/>
          <w:sz w:val="28"/>
          <w:szCs w:val="28"/>
        </w:rPr>
        <w:t>Третья особенность</w:t>
      </w:r>
      <w:r>
        <w:rPr>
          <w:sz w:val="28"/>
          <w:szCs w:val="28"/>
        </w:rPr>
        <w:t xml:space="preserve"> – физическая активность детей осуществляется на фоне эстетического восприятия выполняемых гимнастических упражне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ы опирались на 4 уровня ОДС, которые формируются в развивающей предметно-двигательной среде: 1) оптимальная статика, осанка и постановка стопы, 2) основные манипуляции и локомоции (плавание, ползание, ходьба, бег, бытовые и спортивные движения), 3) психоэмоциональные и музыкально-ритмические движения, 4) высокосоциализированные движения (тонкая моторика кисти и артикуляции). Этот уровень связан с социализацией личности.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 помощью средств оздоровительно-прикладной гимнастики, мы искусственно создаем развивающую среду, готовим, адаптируем и тренируем ребенка к проживанию в этой нелегкой современной природной и социальной среде. Оздоровительно-развивающая программа</w:t>
      </w:r>
      <w:r>
        <w:rPr>
          <w:bCs/>
          <w:sz w:val="28"/>
          <w:szCs w:val="28"/>
        </w:rPr>
        <w:t>, имеющая базовую и вариативную составляющие, нацелена на обеспечение непрерывного, адекватного развития способностей детей на фоне состояния физического, психического и социального комфорта и создание предпосылок эффективного овладения ими учебной деятельностью в начальной школе.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ная задача проекта – заложить основы здоровья для более мягкого протекания процесса адаптации детей уже в школе, а также накопление потенциала здоровья в щадящем режиме.</w:t>
      </w:r>
    </w:p>
    <w:p>
      <w:pPr>
        <w:pStyle w:val="TextBodyIndent"/>
        <w:spacing w:lineRule="auto" w:line="360"/>
        <w:ind w:left="283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стоки жизненного пути человека – в раннем детстве. Если проанализировать жизнь ребенка-дошкольника, то можно сказать, что вся его жизнь до школы это:</w:t>
      </w:r>
    </w:p>
    <w:p>
      <w:pPr>
        <w:pStyle w:val="TextBodyIndent"/>
        <w:spacing w:lineRule="auto" w:line="360"/>
        <w:ind w:left="283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игра – символы – образы;</w:t>
      </w:r>
    </w:p>
    <w:p>
      <w:pPr>
        <w:pStyle w:val="TextBodyIndent"/>
        <w:spacing w:lineRule="auto" w:line="360"/>
        <w:ind w:lef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узыка «космоса», фейерверк звуков, красок, запахов, впечатлений от разнообразных событий и встреч;</w:t>
      </w:r>
    </w:p>
    <w:p>
      <w:pPr>
        <w:pStyle w:val="TextBodyIndent"/>
        <w:spacing w:lineRule="auto" w:line="360"/>
        <w:ind w:lef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ра в чудо.</w:t>
      </w:r>
    </w:p>
    <w:p>
      <w:pPr>
        <w:pStyle w:val="TextBodyIndent"/>
        <w:spacing w:lineRule="auto" w:line="360"/>
        <w:ind w:left="283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Если ребенок, развиваясь, находится в этой гармонии (а «гармония» в переводе с греческого означает «созвучие, стройность, соразмерность, равновесие, согласие»), то он </w:t>
      </w:r>
      <w:r>
        <w:rPr>
          <w:sz w:val="28"/>
          <w:szCs w:val="28"/>
        </w:rPr>
        <w:t>здоров и счастлив</w:t>
      </w:r>
      <w:r>
        <w:rPr>
          <w:bCs/>
          <w:sz w:val="28"/>
          <w:szCs w:val="28"/>
        </w:rPr>
        <w:t xml:space="preserve">. Если нет, то нужна терапия, но с этими же составляющими: </w:t>
      </w:r>
    </w:p>
    <w:p>
      <w:pPr>
        <w:pStyle w:val="TextBodyIndent"/>
        <w:spacing w:lineRule="auto" w:line="360"/>
        <w:ind w:left="283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игра, образы, символы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- имаготерапия (лат. </w:t>
      </w:r>
      <w:r>
        <w:rPr>
          <w:sz w:val="28"/>
          <w:szCs w:val="28"/>
          <w:lang w:val="en-US"/>
        </w:rPr>
        <w:t>imago</w:t>
      </w:r>
      <w:r>
        <w:rPr>
          <w:sz w:val="28"/>
          <w:szCs w:val="28"/>
        </w:rPr>
        <w:t xml:space="preserve"> - образ); </w:t>
      </w:r>
    </w:p>
    <w:p>
      <w:pPr>
        <w:pStyle w:val="TextBodyIndent"/>
        <w:spacing w:lineRule="auto" w:line="360"/>
        <w:ind w:lef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узыка «космоса» - музыкотерапия;</w:t>
      </w:r>
    </w:p>
    <w:p>
      <w:pPr>
        <w:pStyle w:val="TextBodyIndent"/>
        <w:spacing w:lineRule="auto" w:line="360"/>
        <w:ind w:lef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ра в чудо - сказкотерап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Анализ полученных результатов исследования готовности к обучению в школе дошкольников показал, что создание разнообразной пространственно-предметной, сенсорно-развивающей среды на занятиях способствует изменению содержания не только игровой деятельности старших дошкольников, но и наполнению его компонентами учебной деятельност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едагогического эксперимента подтверждают выдвинутую гипотезу о целесообразности применения средств оздоровительно-спортивной гимнастики и эстетотрапии в системе физических упражнений для более качественной подготовки детей к школе в переходный перио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динение семьи, дошкольного образовательного учреждения, школы и системы дополнительного образования поможет на практике создать и реализовать индивидуальный маршрут каждого ребенка, сохранив при этом его здоровье.</w:t>
      </w:r>
    </w:p>
    <w:p>
      <w:pPr>
        <w:pStyle w:val="TextBodyIndent"/>
        <w:spacing w:lineRule="auto" w:line="360"/>
        <w:ind w:left="28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Название объекта"/>
    <w:basedOn w:val="Normal"/>
    <w:qFormat/>
    <w:pPr>
      <w:ind w:left="-426" w:firstLine="426"/>
      <w:jc w:val="center"/>
    </w:pPr>
    <w:rPr>
      <w:b/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8:06:00Z</dcterms:created>
  <dc:creator>Гусева</dc:creator>
  <dc:description/>
  <cp:keywords/>
  <dc:language>en-US</dc:language>
  <cp:lastModifiedBy>EuroComp</cp:lastModifiedBy>
  <dcterms:modified xsi:type="dcterms:W3CDTF">2025-07-12T12:35:00Z</dcterms:modified>
  <cp:revision>13</cp:revision>
  <dc:subject/>
  <dc:title/>
</cp:coreProperties>
</file>