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Организация и провед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Недели Здоровья» в образовательном учрежд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оротникова Н.Е., педагог-организат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МБУ ДО «Центр детского творчества» (м.о. Зарайск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4316" w:hanging="431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ННОТАЦИЯ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тодическая разработка «Проведение «Недели Здоровья» в образовательном учреждении» посвящена методике организации и проведения тематической недели по пропаганде здорового образа жизни в образовательном учреждении. Данная разработка раскрывает современные технологии, подходы и методы работы с педагогическим коллективом, учащимися и родителями (законными представителями) по вопросу здоровьесбережения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тодический материал адресован заместителям директоров ОУ, педагогам-организаторам и педагогическим работникам учреждений образования, руководителям методических объединений, учителям физической культуры для оказания помощи в организации и проведении ежегодных дней здоровья с учащимися в рамках плана работы образовательного учреждения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 ЦЕЛЬ И ЗАДАЧИ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 методической разработки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вершенствование единого здоровьесберегающего пространства, построение здоровьесозидающей образовательной среды ОУ, способствующей формированию у участников образовательного процесса потребности в здоровом образе жизни, социально значимых идей и ценностей, развития интереса к физической культуре и спор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направлены на педагогов)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ести системный анализ педагогической деятельности по формированию здорового образа жизни и укреплению здоровья участников образовательного процесса и определить пути и способы совершенствования работы в данном направлен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еспечить педагогов информацией для формирования собственных стратегий и технологий, позволяющих сохранять и укреплять здоровье участников образовательного процесс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тивировать педагогический коллектив ОУ к решению задач здоровьесберегающей педагог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направлены на обучающихся)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действовать формированию сознательного отношения обучающихся к своему здоровью, как естественной основе умственного, физического, трудового и нравственного развит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имулировать желание детей к самостоятельным занятиям физическими упражнениями.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ести оздоровительные мероприятия, нацеленные на сохранение и укрепление здоровья обучающихся, на повышение сопротивляемости организма детей и подростков к различным заболеваниям, работоспособности детей, продуктивности их обуч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учить обучающихся защитить себя от стресса, найти выход из сложной психологической ситуации, навыков активной психологической защиты от вредных зависимост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здать положительный настрой и благоприятную обстановку для обучения и воспитания обучающихся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направлены на родителей (законных представителей)/законных представителей)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знакомить родителей (законных представителей) (законных представителей) с основными факторами, способствующими формированию здорового образа жизни обучающихся, используя просветительскую работу.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пагандировать активный семейный отдых, спортивные семейные традиции, здоровые привычк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рганизовать диалог ОУ и родителей (законных представителей) по вопросам здоровьесбереж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влечь родителей (законных представителей) к участию в спортивных мероприятиях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 ОСНОВНАЯ ЧАСТЬ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1. Технология модульного построения «Недели Здоровья»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Технология модульного построения «Недели Здоровья» предполагает 3 основных этапа: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одготовительный этап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Неделя Здоровья» является средством привлечения внимания обучающихся к здоровому образу жизни. Подготовка и проведение «Недели Здоровья» в образовательном учреждении предусматривает целый комплекс мероприятий. Для проведения «Недели Здоровья» создается оргкомитет в составе представителя администрации образовательного учреждения, педагогов, преподавателя-организатора ОБЖ, педагога-организатора, медицинского работника, психолога. При этом общее руководство осуществляется директором образовательного учреждения, а организационно-методическое руководство - оргкомитетом, по соответствующему распределению обязанностей. Оргкомитет проводит координационное совещание (за 1 месяц до даты мероприятия), в ходе которого определяет тематику мероприятий каждого модуля, их количество в течение «Недели Здоровья»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проведения тематической Недели в образовательном учреждении разрабатывается положение о проведении «Недели Здоровья», сценарий - детализированный план мероприятий с учетом регламента времени, мест проведения, очередности мероприятий, ответственных за проведение мероприятий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Этап реализ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матическая неделя разбивается на модули (режим дня, здоровое питание, физкультура и спорт, профилактика вредных привычек, здоровьесбережение в семье). Каждый модуль включает в себя несколько компонентов (которые могут варьироваться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1 компонен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Тематические установки, на которых дается старт новому дню, определяется тематика модуля, освещаются основные тезисы по теме модуля, происходит информирование о событиях и мероприятиях предстоящего дн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2 компонен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: Уроки здоровья с использованием здоровьесозидающих и иных современных педагогических технологий (тема и задачи определяются субъектами образовательного процесса совместно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3 компонен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Творческие конкурсы (стенгазет, сочинений, фотографий, социального плаката, чемпионат ораторского искусства и т.д.), посвященные здоровому образу жиз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4 компонен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Беседы-пятиминутки по отдельной проблеме здоровья и здорового образа жиз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5 компонен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Интерактивные встречи, подготовленные педагогами, родителями или социальными партнёрами, на различные темы в области здоровья и здорового образа жиз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6 компонент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ртивные соревнования для обучающихся, педагогов, родителей (законных представителей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7 компонент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Акции (Ярмарка вкусных и полезных блюд, “Присоединяйся!”, день открытых, открытые занятия в объединениях для родителей (законных представителей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8 компонент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а тематических станций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 Аналитический этап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результатам проведения «Недели Здоровья» каждому объединению предлагаются рефлексивные задания, анкеты, диагностики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завершении модуля проводится методическое совещание с целью анализа результатов проведения мероприятий (участвуют совместно педагоги и представители обучающихся). Готовится отчет по итогам «Недели Здоровья» (количество участвующих, количество проведенных мероприятий, сценарий, протоколы проведенных мероприятий, фотографии, стенгазеты, информация в СМИ и на сайте ОУ)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новным показателем эффективности проведенных мероприятий следует считать процент обучающихся, родителей (законных представителей), педагогов образовательного учреждения (от общего числа) участвующих в них. Дополнительным показателем эффективности «Недели Здоровья» можно считать содержание и организацию мероприятий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2. Ожидаемые результаты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итогам проведения тематической «Недели Здоровья» предполагается, что: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и образовательного учреждения станут более активно применять современные технологии, позволяющие сохранять и укреплять здоровье участников образовательного процесса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ащиеся образовательного учреждения будут более осознанно подходить к вопросам сохранения и укрепления собственного здоровья, соблюдения режима дня, режима питания, личной гигиены; увеличится количество обучающихся, посещающих спортивные секции, самостоятельно занимающихся физкультурой; повысится уровень знаний обучающихся о здоровом образе жизни, о способах психологической защиты от вредных привычек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одители обучающихся примут активное участие в мероприятиях, проводимых в рамках «Недели Здоровья», обратят внимание на проблему сохранения и укрепления здоровья обучающихся; увеличится количество семей, практикующих различные виды спорта, активный семейный отдых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3. Ход проведения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Неделя Здоровья» предполагает проведение нескольких тематических модулей. В течение дня проводится цикл мероприятий (компонентов модуля) в рамках заданной тематики. Каждое объединение образовательного учреждения представляет собой команду, у которой есть название, девиз и отличительный знак. На церемонии открытия и информационных стендах предоставляется полная информация об условиях участия в конкурсе “Самые здоровые дети”. Команда участвует в мероприятиях дня (командой или индивидуально) и зарабатывает баллы, которые по итогам дня заносятся в экран соревнований “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амые здоровые дети” (экран находится на тематическом стенде в течение всей недели). По итогам «Недели Здоровья» определяется самое здоровое объединение (по сумме набранных баллов). Запись о ходе соревнований заносится в протокол конкурса “Самые здоровые дети”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3.1. План проведения «Недели Здоровья»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рамках проведения «Недели Здоровья» </w:t>
      </w:r>
      <w:r>
        <w:rPr/>
        <w:t>в ОУ планируются следующие мероприятия:</w:t>
      </w:r>
    </w:p>
    <w:tbl>
      <w:tblPr>
        <w:tblW w:w="956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2"/>
        <w:gridCol w:w="3194"/>
        <w:gridCol w:w="3473"/>
        <w:gridCol w:w="2315"/>
      </w:tblGrid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95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 Мероприятия с педагогическим коллективом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рабочей группы, оргкомитета по проведению «Недели Здоровья» в ОУ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У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оложения о проведении Дней Здоровья в ОУ, плана проведения «Недели Здоровья», назначение ответственных, организаторов, выбор жюри и судейской комиссии.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комит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обучающегося и педагога — основа успешной деятельности”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педагогический совет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У</w:t>
            </w:r>
          </w:p>
        </w:tc>
      </w:tr>
      <w:tr>
        <w:trPr>
          <w:trHeight w:val="2238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учебно-методической базы и документальная рабо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информационных стендов по ЗОЖ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общегимназических стендов по пропаганде ЗОЖ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ов, методических разработок и сценариев мероприятий по профилактике вредных привычек, пропаганде ЗОЖ и спорта.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комит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ревнований среди педагогов ОУ по различным видам спорт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комитет, педагог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ая нация – это МЫ!”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 эстафета между педагогами и учащимися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комит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ведения мероприятий в рамках проведения Дней здоровья в ОУ.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У, оргкомитет</w:t>
            </w:r>
          </w:p>
        </w:tc>
      </w:tr>
      <w:tr>
        <w:trPr/>
        <w:tc>
          <w:tcPr>
            <w:tcW w:w="95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. Мероприятия с родителям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ь секретов здоровья вашего ребенка”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родительское собрание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, приглашенные специалисты, мед. работник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а, мама, я – спортивная семья”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спортивные соревнования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комитет, педагог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ие родителей (законных представителей) в мероприятия, проводимые в рамках Дней Здоровья (в роли организаторов, приглашенных экспертов, жюри, зрителей, участников)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95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. Мероприятия с детским коллективом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” 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обучающихся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комитет</w:t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вите здорово!”  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тематической «Недели Здоровья»</w:t>
            </w:r>
          </w:p>
        </w:tc>
        <w:tc>
          <w:tcPr>
            <w:tcW w:w="2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У, оргкомит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ремония открытия, старт творческих конкурсов (социального плаката, фотографий)  открытие “Почты здоровья” , презентация экрана соревнований “Самые здоровые дети”, оформление выставки тематической литературы “Здоровым быть здорово!”, размещение информации о мероприятиях «Недели Здоровья» на тематическом стенде, сайте ОУ.</w:t>
            </w:r>
          </w:p>
        </w:tc>
        <w:tc>
          <w:tcPr>
            <w:tcW w:w="2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день начинает с зарядки, у того дела в порядке”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, посвященный режиму дня</w:t>
            </w:r>
          </w:p>
        </w:tc>
        <w:tc>
          <w:tcPr>
            <w:tcW w:w="2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комит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стенгазет “Режим — залог здоровья”, составление режима дня, конкурс сочинений “Идеальный день обучающегося”.</w:t>
            </w:r>
          </w:p>
        </w:tc>
        <w:tc>
          <w:tcPr>
            <w:tcW w:w="2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мно есть — долго жить”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, посвященный здоровому питанию</w:t>
            </w:r>
          </w:p>
        </w:tc>
        <w:tc>
          <w:tcPr>
            <w:tcW w:w="2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комит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им достаются победы, а другим - вкусные обеды”, конкурс рецептов здоровых блюд "Мы – это то, что мы едим", тематические занятия по технологии, ярмарка вкусных и полезных блюд “Какова еда и питье — таково и житье”.</w:t>
            </w:r>
          </w:p>
        </w:tc>
        <w:tc>
          <w:tcPr>
            <w:tcW w:w="2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спортом не дружишь - не раз о том потужишь”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, посвященный различным видам спорта</w:t>
            </w:r>
          </w:p>
        </w:tc>
        <w:tc>
          <w:tcPr>
            <w:tcW w:w="2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комит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“История и современность Олимпийских игр”, встречи с известными спортсменами города, акция “Присоединяйся!” – посещение открытых занятий спортивных секций ДЮСШ города.</w:t>
            </w:r>
          </w:p>
        </w:tc>
        <w:tc>
          <w:tcPr>
            <w:tcW w:w="2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ешь каково и здоровье таково”.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, посвященный профилактике вредных привычек</w:t>
            </w:r>
          </w:p>
        </w:tc>
        <w:tc>
          <w:tcPr>
            <w:tcW w:w="2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комит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и со специалистами различных служб (МЧС, ПДН, ГИБДД), работа тематических станций, чемпионат ораторского искусства, конкурс социального плаката.</w:t>
            </w:r>
          </w:p>
        </w:tc>
        <w:tc>
          <w:tcPr>
            <w:tcW w:w="2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а, мама, я – здоровая семья!”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, посвященный здоровьесбережению в семье</w:t>
            </w:r>
          </w:p>
        </w:tc>
        <w:tc>
          <w:tcPr>
            <w:tcW w:w="2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комит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фотографий “Спорт в нашей семье”, общее родительское собрание, спортивные семейные праздники, открытые занятия в объединениях для родителей (законных представителей).</w:t>
            </w:r>
          </w:p>
        </w:tc>
        <w:tc>
          <w:tcPr>
            <w:tcW w:w="2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ие тематической «Недели Здоровья».</w:t>
            </w:r>
          </w:p>
        </w:tc>
        <w:tc>
          <w:tcPr>
            <w:tcW w:w="2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У, оргкомитет</w:t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ремония закрытия, подведение итогов творческих конкурсов (социального плаката, сочинений, фотографий), статистика “Почты здоровья”, награждение победителей и призеров конкурса “Самые здоровые дети”, оформление фотовыставки “Здоровым быть здорово!” (по материалам проведенных мероприятий), размещение информации об итогах “«Недели Здоровья»” на тематическом стенде, сайте ОУ.</w:t>
            </w:r>
          </w:p>
        </w:tc>
        <w:tc>
          <w:tcPr>
            <w:tcW w:w="2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5:44:00Z</dcterms:created>
  <dc:creator>xxx</dc:creator>
  <dc:description/>
  <cp:keywords/>
  <dc:language>en-US</dc:language>
  <cp:lastModifiedBy>Sekretar</cp:lastModifiedBy>
  <dcterms:modified xsi:type="dcterms:W3CDTF">2025-07-16T06:31:00Z</dcterms:modified>
  <cp:revision>16</cp:revision>
  <dc:subject/>
  <dc:title/>
</cp:coreProperties>
</file>