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русский язы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Отличие предлога от приставо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научить различать предлог и приставк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- составить алгоритм различения приставки и пред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зировать умение различать приставку и предло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вать умение грамотного письм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УУД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ые: положительное отношение к языковой деятельности, заинтересованность в решении языковых и речевых зад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тивные: умение организовывать и ориентироваться в рабочем пространстве, планировать, корректировать, оценивать свои 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навательные: анализ и синтез, умение осознавать учебную задач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уникативные: слушать собеседника и понимать речь других, задавать вопросы, адекватные в речевой ситу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изучение новой те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 </w:t>
      </w:r>
      <w:r>
        <w:rPr>
          <w:rFonts w:cs="Times New Roman" w:ascii="Times New Roman" w:hAnsi="Times New Roman"/>
          <w:sz w:val="28"/>
          <w:szCs w:val="28"/>
        </w:rPr>
        <w:t>карточки с заданиями, карточки для рефлек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тивированние к учебной деятельност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проблемы.  Выяление места и причины затрудн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улировка темы урока. Целеполагание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знаний и способов действий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амическая пауз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именение знаний и способов действ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ефлек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5"/>
        <w:gridCol w:w="9594"/>
        <w:gridCol w:w="3621"/>
      </w:tblGrid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Мотивированние к учебной деятельности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ды слышать мы звонок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чинается урок!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нтересно нам читать,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Думать, спорить, размышлять!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Я рада приветствовать на уроке не только вас ребята, но и гостей. Повернитесь, кивните головой в знак приветствия.Садитесь.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егодня у нас очередной урок русского языка, на котором вы продолжите раскрывать  его секреты.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Каким вы хотите видеть наш сегодняшний урок? 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Что для этого нужно?</w:t>
            </w:r>
          </w:p>
          <w:p>
            <w:pPr>
              <w:pStyle w:val="Normalweb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Я желаю, чтобы этот урок подарил вам новые знания. Будьте старательными и внимательными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лекательным, -интересным, -познавательны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нимательно слушать, активно работать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ы.  Выяление места и причины затруднения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Игра «Лишнее слово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Обратите внимание на доску. 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  <w:lang w:eastAsia="ru-RU"/>
              </w:rPr>
              <w:t>На ней записаны слова: корень, окончание,  предлог, приставка, суффикс.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Найдите лишнее сло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Ребята, как ты считаешь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кажите, почему именно это слово лишне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авайте вспомним, что такое корень? суффикс? окончание? приставка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C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CD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ерно. Спасибо за ответы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ед корнем есть приставка.</w:t>
              <w:br/>
              <w:t>Слитно пишется она.</w:t>
              <w:br/>
              <w:t>И при помощи приставки</w:t>
              <w:br/>
              <w:t>Образуются слов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ие вы знаете пристав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Хорошо. Сейчас я предлагаю вам поработать конструктор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кто такие конструкторы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ерно. Что же мы будем конструировать на уроке русского языка? Какие версии у вас есть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ы будем собирать, составлять сл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Откройте тетради. Напишите дату, классная рабо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 Послушайте задание: составьте новые слова, добавляя к слову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шё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зные приставки, объясните их значе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то не понял задание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ита идет к доске. Какую приставку ты предлагаешь добавить к слову шёл? Что означает это слов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 вы заметили? Менялось ли значение слова при изменении приставки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как пишутся приставки со словами и почему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ерно. Молодц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о! Вспомним, в начале урока мы с вами нашли лишнее слово. Напомните его, пожалуй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А как вы понимаете значение слова «Предлог»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т ниточки связать слова?</w:t>
              <w:br/>
              <w:t>Предлог поможет нам всегда!</w:t>
              <w:br/>
              <w:t>С глаголом рядом не стоит,</w:t>
              <w:br/>
              <w:t>Писать с пробелом нам велит!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- Итак, продолжим работу. На партах у вас лежат листочки с заданиями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green"/>
                <w:lang w:eastAsia="ru-RU"/>
              </w:rPr>
              <w:t>Найдите задание № 1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Анвар,  прочитай вслух задание: подберите к словам предлоги, подходящие по смыслу: ждет ___ дерева, ползет __ дереву, растет __ дереве, стоит ___ деревом, читал ___ деревья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Лизаидет к доске. Какой предлог можно вставить в первое словосочета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Запишите это словосочетание…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Молодцы! Что вы заметили сейчас? На что похожи предлоги? Менялось ли значение слова дерево при изменении предлогов?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ог – это часть речи, остальные слова – части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ень – значимая часть слова, в которой заключен смысл сло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уффикс – часть слова, которая стоит после корня и служит для образования новых сл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кончание – изменяемая часть слова служит для связи слов в предлож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авка – это часть слова, которая стоит перед корнем и служит для образования новы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, за, про, у, на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структор – это специалист, который собирает конструктор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шел, пошел, нашел, зашел, вышел, прошел, сошел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итно, потому что является частью с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ло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ог – это часть речи, которая служит для связи слов в пред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дерева, по дереву, на дереве, за деревом, про деревь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оги похожи на приставки, но пишутся раздельно. Значение слов не изменяется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улировка темы урока. Целеполагание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Верно. Спасибо за ваши ответы. А теперь подумайте и скажите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му же мы с вами  будем учиться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цели поставим перед собой на уроке?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дем учиться различать предлоги и приста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знать правило различения предлога и приставки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знаний и способов действий.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так, прочитайте про себя </w:t>
            </w:r>
            <w:r>
              <w:rPr>
                <w:rFonts w:cs="Times New Roman" w:ascii="Times New Roman" w:hAnsi="Times New Roman"/>
                <w:sz w:val="28"/>
                <w:szCs w:val="28"/>
                <w:highlight w:val="green"/>
              </w:rPr>
              <w:t>задание № 2 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источке: Запишите слова, раскрывая скобки. Объяснит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до)ехал        (до)дерев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по)бежал     (по)дороге</w:t>
              <w:br/>
              <w:t>(про)читал   (про)город</w:t>
              <w:br/>
              <w:t>(под)полз     (под)яблоню</w:t>
            </w:r>
            <w:r>
              <w:rPr>
                <w:rFonts w:cs="Calibri"/>
                <w:b/>
                <w:sz w:val="24"/>
                <w:szCs w:val="24"/>
              </w:rPr>
              <w:b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имательно прочитайте словосочетания. Что нужно знать, чтобы выполнить данное задани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арина,  прочитай первое слово, объясни его напис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 как же понять перед нами приставка или предлог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ля того, чтобы различить предлог от приставки, необходимо в уме вставить слово или вопрос между скобками и словом, Например, до чего еха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лово вставляется, то это предлог и пишется раздельно, если вставленное слово не подходит, значит, перед нами приставка, и пишется она слитн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аким образом, можно вставить слово между до и ехал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льзя, значит до – это приставка. Как его напишем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то не понял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должим. Саша,  читай следующее слово. Объясни его написание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! Сейчас предлагаю еще раз проговорить алгоритм различения приставки и пред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как правильно написать слова с предлогами и приставкам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доехал, пишется слитно, потому что до – это приставка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предложения дете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ет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литно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ехал                до деревни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бежал  по дороге</w:t>
              <w:br/>
              <w:t>прочитал   про город</w:t>
              <w:br/>
              <w:t>подполз             под яблоню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  словосочетание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 слово в скобках.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скобками и словом ставлю вопрос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можно вставить слово, это предлог, пишу раздельно </w:t>
            </w:r>
          </w:p>
          <w:p>
            <w:pPr>
              <w:pStyle w:val="Listparagraph"/>
              <w:numPr>
                <w:ilvl w:val="2"/>
                <w:numId w:val="2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лово нельзя вставить, это приставка, пишу слитно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ая пауза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ейчас, положите ручки, встаем. Отдохнем.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т как солнышко встает,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, выше, выше.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нять руки вверх. Потянуться)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очи солнышко зайдет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, ниже, ниже.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(Присесть на корточки. Руки опустить на пол)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ошо, хорошо,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ышко смеется.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хо посмеяться)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под солнышком нам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ело живется.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лопать в ладоши. Улыбаться)</w:t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охнули, садитесь, продолжим работу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ение знаний и способов действий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0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йдите задание № 3 на лист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берите ту дорожку, на которой вы будете чувствовать себя уверенно. Выполните задание в тетради самостоятельно. На выполнение задания дается 5 минут. Время пошл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елёная дорож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lang w:val="en-US"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92075</wp:posOffset>
                      </wp:positionV>
                      <wp:extent cx="5739765" cy="981075"/>
                      <wp:effectExtent l="19050" t="19050" r="19050" b="3873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9840" cy="98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eastAsia="en-US" w:bidi="ar-SA"/>
                                    </w:rPr>
                                    <w:t>Запиши слова, раскрывая скобк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auto"/>
                                      <w:lang w:val="ru-RU" w:eastAsia="en-US" w:bidi="ar-SA"/>
                                    </w:rPr>
                                    <w:t xml:space="preserve"> (по)двору, (с)вернула, (за)рекой, (на)летела, (под)снегом, (на)поляну, (с)ветки,(по)плыл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00b050" stroked="t" o:allowincell="t" style="position:absolute;margin-left:3.95pt;margin-top:7.25pt;width:451.9pt;height:77.2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eastAsia="en-US" w:bidi="ar-SA"/>
                              </w:rPr>
                              <w:t>Запиши слова, раскрывая скоб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eastAsia="en-US" w:bidi="ar-SA"/>
                              </w:rPr>
                              <w:t xml:space="preserve"> (по)двору, (с)вернула, (за)рекой, (на)летела, (под)снегом, (на)поляну, (с)ветки,(по)плыл</w:t>
                            </w:r>
                          </w:p>
                        </w:txbxContent>
                      </v:textbox>
                      <v:fill o:detectmouseclick="t" type="solid" color2="#ff4faf"/>
                      <v:stroke color="white" weight="38160" joinstyle="miter" endcap="flat"/>
                      <v:shadow on="t" obscured="f" color="black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400</wp:posOffset>
                      </wp:positionH>
                      <wp:positionV relativeFrom="paragraph">
                        <wp:posOffset>316230</wp:posOffset>
                      </wp:positionV>
                      <wp:extent cx="5739765" cy="1010285"/>
                      <wp:effectExtent l="19050" t="19050" r="19050" b="3873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984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000000"/>
                                      <w:lang w:val="ru-RU" w:eastAsia="en-US" w:bidi="ar-SA"/>
                                    </w:rPr>
                                    <w:t>Запиши предложения, раскрывая скобк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000000"/>
                                      <w:lang w:val="ru-RU" w:eastAsia="en-US" w:bidi="ar-SA"/>
                                    </w:rPr>
                                    <w:t>Отец (на)писал адрес (на)конверте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000000"/>
                                      <w:lang w:val="ru-RU" w:eastAsia="en-US" w:bidi="ar-SA"/>
                                    </w:rPr>
                                    <w:t>Лодка (от)плыла (от)берега и (за)вернула (за)лес. Солнце (за)шло (за) тучу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pt;margin-top:24.9pt;width:451.9pt;height:79.5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eastAsia="en-US" w:bidi="ar-SA"/>
                              </w:rPr>
                              <w:t>Запиши предложения, раскрывая скоб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eastAsia="en-US" w:bidi="ar-SA"/>
                              </w:rPr>
                              <w:t>Отец (на)писал адрес (на)конверт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eastAsia="en-US" w:bidi="ar-SA"/>
                              </w:rPr>
                              <w:t>Лодка (от)плыла (от)берега и (за)вернула (за)лес. Солнце (за)шло (за) тучу.</w:t>
                            </w:r>
                          </w:p>
                        </w:txbxContent>
                      </v:textbox>
                      <v:fill o:detectmouseclick="t" type="solid" color2="blue"/>
                      <v:stroke color="white" weight="38160" joinstyle="miter" endcap="flat"/>
                      <v:shadow on="t" obscured="f" color="black"/>
                      <w10:wrap type="squar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Жёлтая дорожк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58420</wp:posOffset>
                      </wp:positionV>
                      <wp:extent cx="5829300" cy="1222375"/>
                      <wp:effectExtent l="19050" t="19050" r="19050" b="38735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480" cy="122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000000"/>
                                      <w:lang w:val="ru-RU" w:eastAsia="en-US" w:bidi="ar-SA"/>
                                    </w:rPr>
                                    <w:t>Запиши предложения, раскрывая скобки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000000"/>
                                      <w:lang w:val="ru-RU" w:eastAsia="en-US" w:bidi="ar-SA"/>
                                    </w:rPr>
                                    <w:t xml:space="preserve">  Решили лисы кролика (за) печь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000000"/>
                                      <w:lang w:val="ru-RU" w:eastAsia="en-US" w:bidi="ar-SA"/>
                                    </w:rPr>
                                    <w:t xml:space="preserve">  А кролик из духовки – прыг (за) печь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Calibri" w:cs="Times New Roman"/>
                                      <w:color w:val="000000"/>
                                      <w:lang w:val="ru-RU" w:eastAsia="en-US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Cs/>
                                      <w:rFonts w:ascii="Times New Roman" w:hAnsi="Times New Roman" w:eastAsia="Calibri" w:cs="Times New Roman"/>
                                      <w:color w:val="000000"/>
                                      <w:lang w:val="ru-RU" w:eastAsia="en-US" w:bidi="ar-SA"/>
                                    </w:rPr>
                                    <w:t>Зависело б (от)мыла,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iCs/>
                                      <w:rFonts w:ascii="Times New Roman" w:hAnsi="Times New Roman" w:eastAsia="Calibri" w:cs="Times New Roman"/>
                                      <w:color w:val="000000"/>
                                      <w:lang w:val="ru-RU" w:eastAsia="en-US" w:bidi="ar-SA"/>
                                    </w:rPr>
                                    <w:t xml:space="preserve">  Веснушки я б (от)мыла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6.5pt;margin-top:4.6pt;width:458.95pt;height:96.2pt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eastAsia="en-US" w:bidi="ar-SA"/>
                              </w:rPr>
                              <w:t>Запиши предложения, раскрывая скобки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eastAsia="en-US" w:bidi="ar-SA"/>
                              </w:rPr>
                              <w:t xml:space="preserve">  Решили лисы кролика (за) печь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eastAsia="en-US" w:bidi="ar-SA"/>
                              </w:rPr>
                              <w:t xml:space="preserve">  А кролик из духовки – прыг (за) печ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Calibri" w:cs="Times New Roman"/>
                                <w:color w:val="000000"/>
                                <w:lang w:val="ru-RU" w:eastAsia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Times New Roman" w:hAnsi="Times New Roman" w:eastAsia="Calibri" w:cs="Times New Roman"/>
                                <w:color w:val="000000"/>
                                <w:lang w:val="ru-RU" w:eastAsia="en-US" w:bidi="ar-SA"/>
                              </w:rPr>
                              <w:t>Зависело б (от)мыла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Times New Roman" w:hAnsi="Times New Roman" w:eastAsia="Calibri" w:cs="Times New Roman"/>
                                <w:color w:val="000000"/>
                                <w:lang w:val="ru-RU" w:eastAsia="en-US" w:bidi="ar-SA"/>
                              </w:rPr>
                              <w:t xml:space="preserve">  Веснушки я б (от)мыла.</w:t>
                            </w:r>
                          </w:p>
                        </w:txbxContent>
                      </v:textbox>
                      <v:fill o:detectmouseclick="t" type="solid" color2="aqua"/>
                      <v:stroke color="white" weight="38160" joinstyle="miter" endcap="flat"/>
                      <v:shadow on="t" obscured="f" color="black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>
                <w:rFonts w:ascii="Times New Roman" w:hAnsi="Times New Roman" w:eastAsia="Times New Roman" w:cs="Times New Roman"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10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  <w:lang w:eastAsia="ru-RU"/>
              </w:rPr>
              <w:t>Красная дорожка: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Время вышло. Отложите ручки. Поменяйтесь тетрадями с соседом по парте, возьмите простые карандаши. Выполним взаимопроверку. Переверните листочек с заданиями, с обратной стороны даны правильные ответы. Проверьте работы друг друга. Исправьте ошибки простым карандашом и поставьте на полях оценку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5» - ошибок и исправлений 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4» - есть 1-2 ошибки и/или 1-2 ис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3» - есть 3-4 ошибки и/или 3-4 испра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«2» - ошибок 5 и боль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Спасибо за работу. Подведем итог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Рефлексия</w:t>
            </w:r>
          </w:p>
        </w:tc>
        <w:tc>
          <w:tcPr>
            <w:tcW w:w="9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О чем сегодня говорили на уроке? Что узнали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  <w:t>- Расскажите алгоритм различения предлога и приставк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Хорошо. У вас на парте лежа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  <w:t>конверт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 внутри листочки с маленькими солнышками и тучкой:  безоблачное – знак хорошего настроения на уроке, того, что вы довольны своей работой, СОЛНЫШКО С ОБЛАЧКОМ – знак того, что вы увидели небольшие недочеты в своей работе, и ТУЧКА– знак того, что вы на уроке оставались равнодушными, и у вас было плохое настроение, и ничего не получалось. Поднимите тот значок, который соответствует вашему настроению на этот период, и мы увидим, как удачно мы поработа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47320</wp:posOffset>
                  </wp:positionH>
                  <wp:positionV relativeFrom="paragraph">
                    <wp:posOffset>46990</wp:posOffset>
                  </wp:positionV>
                  <wp:extent cx="2333625" cy="723900"/>
                  <wp:effectExtent l="0" t="0" r="0" b="0"/>
                  <wp:wrapTight wrapText="bothSides">
                    <wp:wrapPolygon edited="0">
                      <wp:start x="6725" y="11944"/>
                      <wp:lineTo x="6725" y="10988"/>
                      <wp:lineTo x="5601" y="10988"/>
                      <wp:lineTo x="5601" y="11944"/>
                      <wp:lineTo x="6725" y="11944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22724" t="46176" r="53863" b="409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36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Дома повторите алгоритм различения приставки и предлога, напишите 3 слова с приставками и 3 слова с предлог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  Спасибо всем за работу. Урок окончен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 предлогах и приставках. Узнали, как отличить приставку и предлог.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таю  словосочетание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ю слово в скобках.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скобками и словом ставлю вопрос</w:t>
            </w:r>
          </w:p>
          <w:p>
            <w:pPr>
              <w:pStyle w:val="Listparagraph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4" w:leader="none"/>
              </w:tabs>
              <w:spacing w:lineRule="auto" w:line="240" w:before="0" w:after="0"/>
              <w:ind w:left="34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сли можно вставить слово, это предлог, пишу раздельн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сли слово нельзя вставить, это приставка, пишу слит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567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501"/>
        </w:tabs>
        <w:ind w:left="501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cs="Times New Roman"/>
      <w:b/>
      <w:bCs/>
      <w:color w:val="2F539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/>
  </w:style>
  <w:style w:type="character" w:styleId="Defaultparagraphfont">
    <w:name w:val="Default paragraph font"/>
    <w:qFormat/>
    <w:rPr/>
  </w:style>
  <w:style w:type="character" w:styleId="Style5">
    <w:name w:val="Верхний колонтитул Знак"/>
    <w:basedOn w:val="Defaultparagraphfont"/>
    <w:qFormat/>
    <w:rPr>
      <w:sz w:val="22"/>
      <w:szCs w:val="22"/>
      <w:lang w:eastAsia="en-US"/>
    </w:rPr>
  </w:style>
  <w:style w:type="character" w:styleId="Style6">
    <w:name w:val="Нижний колонтитул Знак"/>
    <w:basedOn w:val="Defaultparagraphfont"/>
    <w:qFormat/>
    <w:rPr>
      <w:sz w:val="22"/>
      <w:szCs w:val="22"/>
      <w:lang w:eastAsia="en-US"/>
    </w:rPr>
  </w:style>
  <w:style w:type="character" w:styleId="Heading1Char">
    <w:name w:val="Heading 1 Char"/>
    <w:basedOn w:val="Defaultparagraphfont"/>
    <w:qFormat/>
    <w:rPr>
      <w:rFonts w:cs="Times New Roman"/>
      <w:b/>
      <w:bCs/>
      <w:color w:val="2F5395"/>
      <w:sz w:val="28"/>
      <w:szCs w:val="28"/>
    </w:rPr>
  </w:style>
  <w:style w:type="character" w:styleId="Heading2Char">
    <w:name w:val="Heading 2 Char"/>
    <w:basedOn w:val="Defaultparagraphfont"/>
    <w:qFormat/>
    <w:rPr>
      <w:rFonts w:cs="Times New Roman"/>
      <w:b/>
      <w:bCs/>
      <w:color w:val="4472C4"/>
      <w:sz w:val="26"/>
      <w:szCs w:val="26"/>
    </w:rPr>
  </w:style>
  <w:style w:type="character" w:styleId="Heading3Char">
    <w:name w:val="Heading 3 Char"/>
    <w:basedOn w:val="Defaultparagraphfont"/>
    <w:qFormat/>
    <w:rPr>
      <w:rFonts w:cs="Times New Roman"/>
      <w:b/>
      <w:bCs/>
      <w:color w:val="4472C4"/>
    </w:rPr>
  </w:style>
  <w:style w:type="character" w:styleId="Heading4Char">
    <w:name w:val="Heading 4 Char"/>
    <w:basedOn w:val="Defaultparagraphfont"/>
    <w:qFormat/>
    <w:rPr>
      <w:rFonts w:cs="Times New Roman"/>
      <w:b/>
      <w:bCs/>
      <w:i/>
      <w:iCs/>
      <w:color w:val="4472C4"/>
    </w:rPr>
  </w:style>
  <w:style w:type="character" w:styleId="Heading5Char">
    <w:name w:val="Heading 5 Char"/>
    <w:basedOn w:val="Defaultparagraphfont"/>
    <w:qFormat/>
    <w:rPr>
      <w:rFonts w:cs="Times New Roman"/>
      <w:color w:val="1F3763"/>
    </w:rPr>
  </w:style>
  <w:style w:type="character" w:styleId="Heading6Char">
    <w:name w:val="Heading 6 Char"/>
    <w:basedOn w:val="Defaultparagraphfont"/>
    <w:qFormat/>
    <w:rPr>
      <w:rFonts w:cs="Times New Roman"/>
      <w:i/>
      <w:iCs/>
      <w:color w:val="1F3763"/>
    </w:rPr>
  </w:style>
  <w:style w:type="character" w:styleId="Heading7Char">
    <w:name w:val="Heading 7 Char"/>
    <w:basedOn w:val="Defaultparagraphfont"/>
    <w:qFormat/>
    <w:rPr>
      <w:rFonts w:cs="Times New Roman"/>
      <w:i/>
      <w:iCs/>
      <w:color w:val="404040"/>
    </w:rPr>
  </w:style>
  <w:style w:type="character" w:styleId="Heading8Char">
    <w:name w:val="Heading 8 Char"/>
    <w:basedOn w:val="Defaultparagraphfont"/>
    <w:qFormat/>
    <w:rPr>
      <w:rFonts w:cs="Times New Roman"/>
      <w:color w:val="404040"/>
      <w:sz w:val="20"/>
      <w:szCs w:val="20"/>
    </w:rPr>
  </w:style>
  <w:style w:type="character" w:styleId="Heading9Char">
    <w:name w:val="Heading 9 Char"/>
    <w:basedOn w:val="Defaultparagraphfont"/>
    <w:qFormat/>
    <w:rPr>
      <w:rFonts w:cs="Times New Roman"/>
      <w:i/>
      <w:iCs/>
      <w:color w:val="404040"/>
      <w:sz w:val="20"/>
      <w:szCs w:val="20"/>
    </w:rPr>
  </w:style>
  <w:style w:type="character" w:styleId="TitleChar">
    <w:name w:val="Title Char"/>
    <w:basedOn w:val="Defaultparagraphfont"/>
    <w:qFormat/>
    <w:rPr>
      <w:rFonts w:cs="Times New Roman"/>
      <w:color w:val="333F4F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cs="Times New Roman"/>
      <w:i/>
      <w:iCs/>
      <w:color w:val="4472C4"/>
      <w:spacing w:val="15"/>
      <w:sz w:val="24"/>
      <w:szCs w:val="24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472C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QuoteChar">
    <w:name w:val="Quote Char"/>
    <w:basedOn w:val="Defaultparagraphfont"/>
    <w:qFormat/>
    <w:rPr>
      <w:i/>
      <w:iCs/>
      <w:color w:val="000000"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472C4"/>
    </w:rPr>
  </w:style>
  <w:style w:type="character" w:styleId="SubtleReference">
    <w:name w:val="Subtle Reference"/>
    <w:basedOn w:val="Defaultparagraphfont"/>
    <w:qFormat/>
    <w:rPr>
      <w:smallCaps/>
      <w:color w:val="ED7D31"/>
      <w:u w:val="single"/>
    </w:rPr>
  </w:style>
  <w:style w:type="character" w:styleId="IntenseReference">
    <w:name w:val="Intense Reference"/>
    <w:basedOn w:val="Defaultparagraphfont"/>
    <w:qFormat/>
    <w:rPr>
      <w:b/>
      <w:bCs/>
      <w:smallCaps/>
      <w:color w:val="ED7D31"/>
      <w:spacing w:val="5"/>
      <w:u w:val="single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FootnoteTextChar">
    <w:name w:val="Footnote Text Char"/>
    <w:basedOn w:val="Defaultparagraphfont"/>
    <w:qFormat/>
    <w:rPr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character" w:styleId="VisitedInternetLink">
    <w:name w:val="FollowedHyperlink"/>
    <w:basedOn w:val="Defaultparagraphfont"/>
    <w:rPr>
      <w:color w:val="954F72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lineRule="auto" w:line="240" w:before="0" w:after="300"/>
    </w:pPr>
    <w:rPr>
      <w:rFonts w:cs="Times New Roman"/>
      <w:color w:val="333F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/>
    <w:rPr>
      <w:rFonts w:cs="Times New Roman"/>
      <w:i/>
      <w:iCs/>
      <w:color w:val="4472C4"/>
      <w:spacing w:val="15"/>
      <w:sz w:val="24"/>
      <w:szCs w:val="24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3:26:00Z</dcterms:created>
  <dc:creator>Samsung</dc:creator>
  <dc:description/>
  <dc:language>en-US</dc:language>
  <cp:lastModifiedBy>Светлана</cp:lastModifiedBy>
  <dcterms:modified xsi:type="dcterms:W3CDTF">2023-02-18T14:26:00Z</dcterms:modified>
  <cp:revision>9</cp:revision>
  <dc:subject/>
  <dc:title/>
</cp:coreProperties>
</file>