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 днём рождения любимый город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орильск — город с богатой историей и не менее ярким настоящим! Каждый год в середине июля жители этого северного города отмечают День города и День металлурга, два праздника, тесно переплетенных с судьбой Норильска. В этом году город отмечает 90 -лет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Норильчан ждут семейные спортивные состязания, уличные массовые акции, концерты с участием звезд, а также ярмарки, где можно будет купить вкусную еду и оригинальные сувениры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честь празднования дня города Норильска в нашем детском саду с группами «Светлячок и «Ягодка» состоялся праздник «Мой любимый город!». Героем праздника был белый медведь, которому ребята помогли вспомнить названия улиц на которых живут, назвали памятные места в городе, места где любят бывать со своей семьей и как положено в день рождения, сказали много теплых слов и пожеланий нашему любимому городу. Прозвучали стихи и песни о родном городе, проведены увлекательные игры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 танцевальная композиция вызвала море положительных эмоций и улыбок у дете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 каждого счастливого человека есть свой любимый город. Чаще всего любимым городом , краем является то место, где человек родился, где промчалось его детство. Мероприятия, которые проведены в нашем саду, направлены на закрепление у детей разносторонних знаний о родном городе, воспитание патриотических чувств, любви и бережного отношения к нему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 днём рождения любимый город!</w:t>
      </w:r>
    </w:p>
    <w:sectPr>
      <w:type w:val="nextPage"/>
      <w:pgSz w:w="11906" w:h="16443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09:25:00Z</dcterms:created>
  <dc:creator>79131</dc:creator>
  <dc:description/>
  <cp:keywords/>
  <dc:language>en-US</dc:language>
  <cp:lastModifiedBy>79131</cp:lastModifiedBy>
  <dcterms:modified xsi:type="dcterms:W3CDTF">2025-07-18T10:57:00Z</dcterms:modified>
  <cp:revision>1</cp:revision>
  <dc:subject/>
  <dc:title/>
</cp:coreProperties>
</file>