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ография изучения древнерусского монашест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ышнюк Николай Александрович, Клышнюк Мария Викторовн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е и распространение древнерусского монашества продолжает оставаться актуальной научной проблемой. Сегодня, как никогда ранее можно использовать большое число исторических источников по этой теме и поэтому появилась возможность критически подойти к анализу исторических работ по теме монашества, а также более глубоко и тщательно изучить сам феномен русского монаш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ва века в России было опубликовано довольно много работ по истории русского монашества. Проведем методологический анализ наиболее известных и ключевых исследований по этому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аботы можно разделить на три большие группы, по хронологическому принципу: дореволюционную, советскую и постсоветскую, при этом каждую группу можно в свою очередь подразделить на церковную, т.е. написанные священнослужителями и церковными иерархами, и светск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обширное число работ относится к дореволюционной литературе. К церковной дореволюционной литературе относятся известные работы, например, митр. Макария «История Русской церкв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ли протоиерея П. Смирнова «История православной христианской церкв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К светским дореволюционным историкам можно отнести работы П. Казанского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, П. </w:t>
      </w:r>
      <w:r>
        <w:rPr>
          <w:bCs/>
          <w:sz w:val="28"/>
          <w:szCs w:val="28"/>
        </w:rPr>
        <w:t>Знаменского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ли Е. Голубинског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Работы этих автором можно считать классическими по вопросам не только распространения монашества в Древней Руси, но по истории русской православной церкви вообще. Глубина анализа и степень проработки проблемы до сих пор задают направление научного взгляда на историю русского правосла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изучения монашества стала советская литература, в которой изучение православного монашества было классово-ориентированным. В целом такой же был подход к религии и христианству. В своих работах историки уделяли внимание лишь некоторых сторон жизни монашества, особенно доходам и имуществу при сугубо классовом подходе. К таким историкам без сомнения можно отнести: Н.М. Никольского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А.Я. Щапов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 М.Ю. Брайчевского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В годы СССР, но зарубежом, были изданы работы, связанные с монашеством Киевской Руси Г.П. Федотов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И.М. Концевич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а также И. Смолич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Работы, изданные за рубежом, являются примером работ высокого научного качества, содержания и бесстрастности изложения работы,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спектр как церковной, так и светской литературы по вопросам истории монашества было издано после 1991 года. Например, это работы В.И. Петрушко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, Г. Подскальск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, а также И.Я. Фроянов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и др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 Современные работы включают в себя как отсутствие классового коммунистического подхода, так и наличие ссылок на большое число исторических источников, что позволяет лучше и всесторонние рассматривать проблему распространения христианства и возникновения монашества в Киевской Руси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райчевский М.Ю. Утверждение христианства на Руси: Пер. с украинского / М.Ю. Брайчевский. – К., 1989. – 295 с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Голубинский Е. </w:t>
      </w:r>
      <w:r>
        <w:rPr>
          <w:sz w:val="28"/>
          <w:szCs w:val="28"/>
        </w:rPr>
        <w:t>История русской церкви. 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ериод первый. Киевский или домонгольский. Вторая половина тома / </w:t>
      </w:r>
      <w:r>
        <w:rPr>
          <w:bCs/>
          <w:sz w:val="28"/>
          <w:szCs w:val="28"/>
        </w:rPr>
        <w:t>Е. Голубинский</w:t>
      </w:r>
      <w:r>
        <w:rPr>
          <w:sz w:val="28"/>
          <w:szCs w:val="28"/>
        </w:rPr>
        <w:t>. – М., 2002. – 944 с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Знаменский П.В. </w:t>
      </w:r>
      <w:r>
        <w:rPr>
          <w:sz w:val="28"/>
          <w:szCs w:val="28"/>
        </w:rPr>
        <w:t>История русской церкви; / П.В. Знаменский. - М., 2002. - 463 с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нский П. История православного русского монашества от основания Печерской обители Преподобным Антонием до основания лавры Св. Троицы Преподобным Сергием. – М., 1855. – 202 с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вич И.М. Стяжание духа Святого в путях Древней Руси / И.М. Концевич. – М.: Никея, 2009. – 240 с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р. Макарий. История Русской церкви [Электронный ресурс]: сайт. - – Режим доступа: </w:t>
      </w:r>
      <w:hyperlink r:id="rId2">
        <w:r>
          <w:rPr>
            <w:rStyle w:val="InternetLink"/>
            <w:sz w:val="28"/>
            <w:szCs w:val="28"/>
          </w:rPr>
          <w:t>http://orel.rsl.ru/nettext/russian/makary/mak1204.htm</w:t>
        </w:r>
      </w:hyperlink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Монашество и монастыри в России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Исторические очерки / Отв. ред. Н.В. Синицына. – М.: Наука, 2002. – 346 с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икольский Н.М. История русской православной церкви / Н.М. Никольский. – М.: АСТ, 2004. – 604 с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трушко В.И. История Русской Церкви с древнейших времен до установления патриаршества: учеб. пособ. / В.И. Петрушко- М.: Изд-во ПСТГУ, 2007. - 356 с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скальски Г. Христианство и богословская литература в Киевской Руси (988-1237) / Г. Подскальски. – СПб.: ВИЗАНТИНОРОССИКА, 1996. – 572 с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ое православие: Вехи истории / Науч. Ред. А.И. Клибанов. – М.: Политиздат, 1989. – 719 с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ич И. Русское монашество. Возникновение. Развитие. Сущность. 988-1917. – М., 1997 [Электронный ресурс]: сайт. – Режим доступа: </w:t>
      </w:r>
      <w:hyperlink r:id="rId3">
        <w:r>
          <w:rPr>
            <w:rStyle w:val="InternetLink"/>
            <w:sz w:val="28"/>
            <w:szCs w:val="28"/>
          </w:rPr>
          <w:t>http://krotov.info/history/11/smo/lich_01.htm</w:t>
        </w:r>
      </w:hyperlink>
    </w:p>
    <w:p>
      <w:pPr>
        <w:pStyle w:val="End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ирнов П., прот. История христианской православной церкви. - СПб., 1912. – 287 с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Федотов Г.П. Святые Древней Руси / Предисл. Д.С. Лихачева и А.В, Меня; Коммент. С.С. Бычкова. – М.: Моск. Рабочий, 1990. – 269 с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Федотов Г.П. Собрание сочинений в 12 томах. Т.10: Русская религиозность. Часть 1. Христианство Киевской Руси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– М.: Мартис, 2001. – 382 с. 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Фроянов И.Я. Загадка крещения Руси / И.Я. Фроянов. – М.: Эксмо: Алгоритм, 2009. – 336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тр. Макарий. История Русской церкви [Электронный ресурс]: сайт. - – Режим доступа: </w:t>
      </w:r>
      <w:hyperlink r:id="rId1">
        <w:r>
          <w:rPr>
            <w:rStyle w:val="InternetLink"/>
          </w:rPr>
          <w:t>http://orel.rsl.ru/nettext/russian/makary/mak1204.htm</w:t>
        </w:r>
      </w:hyperlink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ирнов П., прот. История христианской православной церкви. - СПб., 1912. – 287 с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занский П. История православного русского монашества от основания Печерской обители Преподобным Антонием до основания лавры Св. Троицы Преподобным Сергием. – М., 1855. – 202 с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Знаменский П.В. </w:t>
      </w:r>
      <w:r>
        <w:rPr>
          <w:sz w:val="20"/>
          <w:szCs w:val="20"/>
        </w:rPr>
        <w:t>История русской церкви; 10-е изд. испр. / П.В. Знаменский; Ред. кол. тома: В. Чаплин, Д.В. Поспеловский, В. Беркен и др. - М., 2002. - 463 с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Голубинский Е. </w:t>
      </w:r>
      <w:r>
        <w:rPr>
          <w:sz w:val="20"/>
          <w:szCs w:val="20"/>
        </w:rPr>
        <w:t>История русской церкви. Т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Период первый. Киевский или домонгольский. Вторая половина тома / </w:t>
      </w:r>
      <w:r>
        <w:rPr>
          <w:bCs/>
          <w:sz w:val="20"/>
          <w:szCs w:val="20"/>
        </w:rPr>
        <w:t>Е. Голубинский</w:t>
      </w:r>
      <w:r>
        <w:rPr>
          <w:sz w:val="20"/>
          <w:szCs w:val="20"/>
        </w:rPr>
        <w:t>. – М., 2002. – 944 с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льский Н.М. История Русской Церкви / Н.М. Никольский. – М., 2004. – 604 с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Щапов А.Я. Церковь в Древней Руси (до конца </w:t>
      </w:r>
      <w:r>
        <w:rPr>
          <w:sz w:val="20"/>
          <w:szCs w:val="20"/>
          <w:lang w:val="en-US"/>
        </w:rPr>
        <w:t>XIII</w:t>
      </w:r>
      <w:r>
        <w:rPr>
          <w:sz w:val="20"/>
          <w:szCs w:val="20"/>
        </w:rPr>
        <w:t xml:space="preserve"> в.) // Русское православие: вехи истории / науч. ред. А.И. Клибанов. – М.: Политиздат, 1989. – С. 10-71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йчевский М.Ю. Утверждение христианства на Руси: Пер. с украинского. – К., 1989. – 295 с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отов Г.П. Собрание сочинений в 12 томах. Т.10: Русская религиозность. Часть 1. Христианство Киевской Руси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II</w:t>
      </w:r>
      <w:r>
        <w:rPr>
          <w:sz w:val="20"/>
          <w:szCs w:val="20"/>
        </w:rPr>
        <w:t xml:space="preserve"> вв. – М., 2001. – 382 с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вич И.М. Стяжание духа Святого в путях Древней Руси. – М., 2009. – 240 с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олич И. Русское монашество. Возникновение. Развитие. Сущность. 988-1917. – М., 1997 [Электронный ресурсъ]: сайт. – Режим доступа: </w:t>
      </w:r>
      <w:hyperlink r:id="rId2">
        <w:r>
          <w:rPr>
            <w:rStyle w:val="InternetLink"/>
          </w:rPr>
          <w:t>http://krotov.info/history/11/smo/lich_01.htm</w:t>
        </w:r>
      </w:hyperlink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рушко В.И. История Русской Церкви с древнейших времен до установления патриаршества: учеб. пособ. - М., 2007. - 356 с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скальски Г. Христианство и богословская литература в Киевской Руси (988-1237). – СПб., 1996. – 572 с.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оянов И.Я. Загадка крещения Руси. – М., 2009. – 336 с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нашество и монастыри в России.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X</w:t>
      </w:r>
      <w:r>
        <w:rPr/>
        <w:t xml:space="preserve"> века: Исторические очерки /Отв. ред. Н.В. Синицына. – М., 2002. – 346 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1">
    <w:name w:val="Стиль1"/>
    <w:qFormat/>
    <w:rPr>
      <w:rFonts w:ascii="Times New Roman" w:hAnsi="Times New Roman" w:cs="Times New Roman"/>
      <w:b/>
      <w:iCs/>
      <w:sz w:val="28"/>
      <w:szCs w:val="28"/>
    </w:rPr>
  </w:style>
  <w:style w:type="character" w:styleId="Style12">
    <w:name w:val="Текст концевой сноски Знак"/>
    <w:qFormat/>
    <w:rPr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"/>
    <w:basedOn w:val="Normal"/>
    <w:qFormat/>
    <w:pPr>
      <w:numPr>
        <w:ilvl w:val="0"/>
        <w:numId w:val="3"/>
      </w:numPr>
      <w:spacing w:lineRule="exact" w:line="240" w:before="0" w:after="160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el.rsl.ru/nettext/russian/makary/mak1204.htm" TargetMode="External"/><Relationship Id="rId3" Type="http://schemas.openxmlformats.org/officeDocument/2006/relationships/hyperlink" Target="http://krotov.info/history/11/smo/lich_01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orel.rsl.ru/nettext/russian/makary/mak1204.htm" TargetMode="External"/><Relationship Id="rId2" Type="http://schemas.openxmlformats.org/officeDocument/2006/relationships/hyperlink" Target="http://krotov.info/history/11/smo/lich_01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12:00Z</dcterms:created>
  <dc:creator>User</dc:creator>
  <dc:description/>
  <cp:keywords/>
  <dc:language>en-US</dc:language>
  <cp:lastModifiedBy>admin</cp:lastModifiedBy>
  <dcterms:modified xsi:type="dcterms:W3CDTF">2025-07-20T14:12:00Z</dcterms:modified>
  <cp:revision>41</cp:revision>
  <dc:subject/>
  <dc:title/>
</cp:coreProperties>
</file>