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по теме «Склонение имен существительных. Закреп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есто проведения:  МОУ СОШ № 6</w:t>
      </w:r>
    </w:p>
    <w:p>
      <w:pPr>
        <w:pStyle w:val="Normal"/>
        <w:jc w:val="both"/>
        <w:rPr/>
      </w:pPr>
      <w:r>
        <w:rPr/>
        <w:t>Программа:  развивающая система Л.В.Занкова</w:t>
      </w:r>
    </w:p>
    <w:p>
      <w:pPr>
        <w:pStyle w:val="Normal"/>
        <w:jc w:val="both"/>
        <w:rPr/>
      </w:pPr>
      <w:r>
        <w:rPr/>
        <w:t>Класс: 3 А</w:t>
      </w:r>
    </w:p>
    <w:p>
      <w:pPr>
        <w:pStyle w:val="Normal"/>
        <w:jc w:val="both"/>
        <w:rPr/>
      </w:pPr>
      <w:r>
        <w:rPr/>
        <w:t>Учитель: Еремеева Ольга Ивановна</w:t>
      </w:r>
    </w:p>
    <w:p>
      <w:pPr>
        <w:pStyle w:val="Normal"/>
        <w:jc w:val="both"/>
        <w:rPr/>
      </w:pPr>
      <w:r>
        <w:rPr/>
        <w:t>Цели и задачи урока:</w:t>
      </w:r>
    </w:p>
    <w:p>
      <w:pPr>
        <w:pStyle w:val="Normal"/>
        <w:rPr>
          <w:b/>
          <w:b/>
        </w:rPr>
      </w:pPr>
      <w:r>
        <w:rPr>
          <w:b/>
        </w:rPr>
        <w:t>Обучающ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условия для формирования умения определять падеж имен существительных; устанавливать сходство и различие падежных окончаний у существительных 1-го и 2-го склонения; определять части речи, проверять б/гласную в корне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 развития умений учащихся делать выводы на основе собственных наблюдений, сравнений, обобщ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осознанию учениками практической значимости приобретенных знаний по т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внимание, память, речь, творческое мыш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ывающая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трабатывать навыки взаимодействия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смыслить собственное отношение к понятию «Я гражданин России»; к бережному отношению к окружающему нас ми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ьютер, презент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ы «состав слов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ари русского язы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ик «Русский язык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руговые тетрад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уемые УУ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Личностные (</w:t>
      </w:r>
      <w:r>
        <w:rPr/>
        <w:t>действие смыслообразования; действие нравственно-этического оценивания усваиваемого содержа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егулятивные (</w:t>
      </w:r>
      <w:r>
        <w:rPr/>
        <w:t>целеполагание, планирование, прогнозирование, контроль, коррекция, оценка, волевая саморегуля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знавательные</w:t>
      </w:r>
      <w:r>
        <w:rPr/>
        <w:t xml:space="preserve"> (общеучебные, логические, действия постановки и решения проблем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ммуникативные (</w:t>
      </w:r>
      <w:r>
        <w:rPr/>
        <w:t>логические, постановка и решение проблемы, планирование, постановка вопросов, управление поведением, умение выражать свои мыс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48"/>
        <w:gridCol w:w="4744"/>
        <w:gridCol w:w="4898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стихотвор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шек знаний твер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се же, мы не привыкли отступ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расколоть его помо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ХОЧУ ВСЕ ЗНАТЬ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тите все знать? Добро пожаловать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юю строку учащиеся читают х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и пробное учебное действ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ши зай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т к бараба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ц ворч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ить не стан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b/>
                <w:i/>
                <w:sz w:val="28"/>
                <w:szCs w:val="28"/>
              </w:rPr>
              <w:t>настро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b/>
                <w:i/>
                <w:sz w:val="28"/>
                <w:szCs w:val="28"/>
              </w:rPr>
              <w:t>обстановк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т </w:t>
            </w:r>
            <w:r>
              <w:rPr>
                <w:b/>
                <w:i/>
                <w:sz w:val="28"/>
                <w:szCs w:val="28"/>
              </w:rPr>
              <w:t>подготовк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вижу морковк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как зайц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ас какое настро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обстанов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йцу необходима для работы морк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для нас является стимулом в раб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ное такое слово «стиму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м на это слово с разных сторон науки о русском язы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Что изучает </w:t>
            </w:r>
            <w:r>
              <w:rPr>
                <w:b/>
                <w:i/>
                <w:sz w:val="28"/>
                <w:szCs w:val="28"/>
              </w:rPr>
              <w:t>лексика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ете о синонимах? Об антонимах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де мы можем узнать значение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заинтересованы в получении зн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тите быть умненькими и разумненькими? За работ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или карточки. Определите падеж существительных  в стихотвор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нно! У В.п. разные окончания? Может неверно определили падеж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в Р.п. разные окончания?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слов, синонимы, антони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«Толком слова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о словар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пределяют падежи существительных. Объясняют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какую тему урока нам необходимо повторить, чтобы наши знания о падежах стали полны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склон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а какая главная цель урока?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зывают тем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отвечают на вопрос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удем устанавливать сходство и различие падежных окончаний имен существительных 1-го и 2-го склонения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чистописан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ать число, класс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написано с ошибка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Ом ов ой о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закономерность и продолжить ря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мы встречали эти буквосочет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знаем об имени существительн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ы ли с утверждением, что существительные изменяются по род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вы знаете об имени существительном?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находят ошибки, исправляют, доказывают правильность на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выявляют закономер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отвечают, что это падежные окончания имен существительные  Р.п В.п. Т.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 отвечают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ых на природе, сварили обед, листья осины, накрыли одеялом, держать осанку, зеленый огур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 падеж, склонение, записать провероч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чему трудно определить падеж в словосочетании «зеленый огурец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группы можем раздел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ть сл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может быть лишн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бщ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ь слова по памя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самое коротк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самое длинное?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под диктовку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лях тетради записывают провероч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падеж и скло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делят на группы (сущ+сущ, сущ.+гл., прил.+сущ, по склонениям, по падеж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называют сл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– нельзя перенести, одеяло – звуков больше, чем букв, осанка – 1 склонение, озорник – одуш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ть пословицу на слай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ое дело лучше б.льшого бездел.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нимаете пословиц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буквы вставим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яем б/гласную в корне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ать по памя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работу можем выполн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днокорен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на схеме состав слов дело, бездел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схему и предлагает уч-ся подобрать однокоренное слово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объясняю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по памя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части речи, падежи, находят главные и второстепенные члены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с помощью схем показывают состав слов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ть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ть две пословицы по выб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еще пока маленькие граждане нашей страны, но уже много сделали больших добрых дел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выполняют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мнениями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ам необходимо знать падежные окончания существительны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в жизни нам пригодятся эти знания?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мнениями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тестовые задания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ь себя. Как я сегодня работал? Все ли у меня получ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 предлож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у меня сегодня не получилос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и не подозревал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равнению с прошлым уроком я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оценивают себ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52:00Z</dcterms:created>
  <dc:creator>JIM</dc:creator>
  <dc:description/>
  <cp:keywords/>
  <dc:language>en-US</dc:language>
  <cp:lastModifiedBy>JIM</cp:lastModifiedBy>
  <dcterms:modified xsi:type="dcterms:W3CDTF">2011-03-18T15:50:00Z</dcterms:modified>
  <cp:revision>26</cp:revision>
  <dc:subject/>
  <dc:title>Урок русского языка</dc:title>
</cp:coreProperties>
</file>