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татья по теме из собственного опыта «Как заинтересовать современного ребенка на уроках физической культуры в 9 классе»</w:t>
      </w:r>
    </w:p>
    <w:p>
      <w:pPr>
        <w:pStyle w:val="Normal"/>
        <w:ind w:firstLine="708"/>
        <w:rPr/>
      </w:pPr>
      <w:r>
        <w:rPr/>
        <w:t>Физическая культура — важная составляющая школьной программы, способствующая развитию выносливости, координации движений и укреплению здоровья подростков. Однако многие школьники воспринимают уроки физкультуры лишь как обязательную нагрузку и не проявляют интереса к занятиям спортом. Чтобы сделать физическую подготовку увлекательной и значимой частью учебного процесса, важно учитывать особенности подросткового возраста и современные тенденции развития спор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ему дети теряют интерес?</w:t>
      </w:r>
    </w:p>
    <w:p>
      <w:pPr>
        <w:pStyle w:val="Normal"/>
        <w:rPr/>
      </w:pPr>
      <w:r>
        <w:rPr/>
        <w:t>Причин потери интереса школьников к физическим упражнениям много. Вот некоторые из ни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достаточная мотивация</w:t>
      </w:r>
    </w:p>
    <w:p>
      <w:pPr>
        <w:pStyle w:val="Normal"/>
        <w:rPr/>
      </w:pPr>
      <w:r>
        <w:rPr/>
        <w:t>Часто учителя ориентируются исключительно на выполнение нормативов, забывая развивать индивидуальные способности каждого ученика. Ученики, испытывающие трудности в освоении физических упражнений, чувствуют себя некомфортно среди сверстников и перестают стремиться развиваться физиче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днообразность занятий</w:t>
      </w:r>
    </w:p>
    <w:p>
      <w:pPr>
        <w:pStyle w:val="Normal"/>
        <w:rPr/>
      </w:pPr>
      <w:r>
        <w:rPr/>
        <w:t>Многократное повторение одних и тех же упражнений снижает уровень заинтересованности учеников. Подросткам быстро надоедает однообразная деятельность, особенно если она сопровождается недостатком эмоциональной вовлечен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сутствие выбора</w:t>
      </w:r>
    </w:p>
    <w:p>
      <w:pPr>
        <w:pStyle w:val="Normal"/>
        <w:rPr/>
      </w:pPr>
      <w:r>
        <w:rPr/>
        <w:t>Дети часто жалуются на отсутствие возможности выбирать виды спорта или формы активности. Возможность выбрать любимый вид физической нагрузки помогает поддерживать высокий уровень мотивации уча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можно предпринять?</w:t>
      </w:r>
    </w:p>
    <w:p>
      <w:pPr>
        <w:pStyle w:val="Normal"/>
        <w:rPr/>
      </w:pPr>
      <w:r>
        <w:rPr/>
        <w:t>Для повышения интереса детей к занятиям физической культурой педагогам рекомендуется обратить внимание на следующие аспек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дивидуализация подхода</w:t>
      </w:r>
    </w:p>
    <w:p>
      <w:pPr>
        <w:pStyle w:val="Normal"/>
        <w:rPr/>
      </w:pPr>
      <w:r>
        <w:rPr/>
        <w:t>Необходимо понимать, что каждый ученик обладает уникальными физическими возможностями и предпочтениями. Поэтому важно разработать индивидуальный подход к каждому ребенку, учитывая его сильные стороны и интересы. Например, если ребенок проявляет склонность к командным видам спорта, ему можно предложить заниматься футболом или баскетболом. Если же школьник предпочитает индивидуальную активность, можно направить его в секции легкой атлетики или гимнаст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ование современных технологий</w:t>
      </w:r>
    </w:p>
    <w:p>
      <w:pPr>
        <w:pStyle w:val="Normal"/>
        <w:rPr/>
      </w:pPr>
      <w:r>
        <w:rPr/>
        <w:t>Современные технологии открывают новые горизонты в сфере физического воспитания. Школьники охотно осваивают фитнес-трекеры, умные часы и мобильные приложения, помогающие отслеживать прогресс тренировок и улучшать показатели здоровья. Учителя могут интегрировать такие устройства в учебный процесс, делая занятия интереснее и информатив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изация соревнований и мероприятий</w:t>
      </w:r>
    </w:p>
    <w:p>
      <w:pPr>
        <w:pStyle w:val="Normal"/>
        <w:rPr/>
      </w:pPr>
      <w:r>
        <w:rPr/>
        <w:t>Соревнования и мероприятия позволяют детям проявить себя, повысить самооценку и укрепить чувство коллективизма. Организуя спортивные состязания между классами или школами, педагоги стимулируют желание учеников совершенствовать свою физическую форму и достигать новых выс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влечение профессиональных спортсменов</w:t>
      </w:r>
    </w:p>
    <w:p>
      <w:pPr>
        <w:pStyle w:val="Normal"/>
        <w:rPr/>
      </w:pPr>
      <w:r>
        <w:rPr/>
        <w:t>Профессиональные спортсмены способны вдохновлять молодежь своим примером и опытом. Проводя мастер-классы и встречи с известными спортсменами, учителя создают условия для формирования положительного отношения к спорту и здоровому образу жи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708"/>
        <w:rPr/>
      </w:pPr>
      <w:r>
        <w:rPr/>
        <w:t>Занятия физической культурой играют важную роль в формировании здорового образа жизни подростков. Для того чтобы ученики воспринимали спорт позитивно, учителю необходимо создать комфортные условия для занятий, используя разнообразные методы и подходы. Важно помнить, что физическая подготовка должна приносить радость и удовольствие, ведь именно тогда дети начинают искренне любить движение и заботится о своем здоровье.</w:t>
      </w:r>
    </w:p>
    <w:p>
      <w:pPr>
        <w:pStyle w:val="Normal"/>
        <w:rPr>
          <w:vanish/>
        </w:rPr>
      </w:pPr>
      <w:r>
        <w:rPr>
          <w:vanish/>
        </w:rPr>
        <w:t>Начало формы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1:14:00Z</dcterms:created>
  <dc:creator>Professional</dc:creator>
  <dc:description/>
  <cp:keywords/>
  <dc:language>en-US</dc:language>
  <cp:lastModifiedBy>Professional</cp:lastModifiedBy>
  <dcterms:modified xsi:type="dcterms:W3CDTF">2025-07-2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