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ксандр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«Центр развития ребенка - детский сад № 1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ыт работы на тему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Дидактические игры для детей раннего возрас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втор: Терентьева Наталья Павловна</w:t>
      </w:r>
    </w:p>
    <w:p>
      <w:pPr>
        <w:pStyle w:val="Normal"/>
        <w:tabs>
          <w:tab w:val="clear" w:pos="708"/>
          <w:tab w:val="left" w:pos="3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Воспитатель первой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словия возникновения опыта ………………………. стр. 4-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Актуальность ………………………………………….. стр. 5-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Ведущая педагогическая идея …………………………стр.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Теоретическая база опыта ……………………………. стр. 7-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Новизна опыта …………………………………………стр. 8-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 Технология опыта …………………………………….. стр. 10-16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 Результативность ……………………………………...стр. 16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Адресная направленность ……………………………. стр. 16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 Используемая литература ……………………………. стр.17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Приложение… (см. папку с приложениями)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40" w:leader="none"/>
        </w:tabs>
        <w:jc w:val="right"/>
        <w:rPr/>
      </w:pPr>
      <w:r>
        <w:rPr>
          <w:sz w:val="28"/>
          <w:szCs w:val="28"/>
        </w:rPr>
        <w:t>-2-</w:t>
      </w:r>
    </w:p>
    <w:p>
      <w:pPr>
        <w:pStyle w:val="Normal"/>
        <w:tabs>
          <w:tab w:val="clear" w:pos="708"/>
          <w:tab w:val="left" w:pos="9040" w:leader="none"/>
        </w:tabs>
        <w:rPr>
          <w:sz w:val="28"/>
          <w:szCs w:val="28"/>
        </w:rPr>
      </w:pPr>
      <w:r>
        <w:rPr>
          <w:color w:val="008000"/>
          <w:sz w:val="32"/>
          <w:szCs w:val="32"/>
          <w:u w:val="single"/>
        </w:rPr>
        <w:t>Сведение об авт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ова Елена Серг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е – среднее профессиональ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ковский Педагогический колледж №1 им. К.Д.Ушинского, 200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 по диплому – дошкольное воспитание воспитатель</w:t>
      </w:r>
    </w:p>
    <w:p>
      <w:pPr>
        <w:pStyle w:val="Normal"/>
        <w:rPr/>
      </w:pPr>
      <w:r>
        <w:rPr>
          <w:sz w:val="28"/>
          <w:szCs w:val="28"/>
        </w:rPr>
        <w:t>Место работы – Владимирская область, г. Александров ул. Кубасова д.4        МБДОУ «Цент развития ребенка – детский сад № 1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 - воспитатель</w:t>
      </w:r>
    </w:p>
    <w:p>
      <w:pPr>
        <w:pStyle w:val="Normal"/>
        <w:rPr/>
      </w:pPr>
      <w:r>
        <w:rPr>
          <w:sz w:val="28"/>
          <w:szCs w:val="28"/>
        </w:rPr>
        <w:t xml:space="preserve">Педагогический стаж – 20 лет </w:t>
      </w:r>
    </w:p>
    <w:p>
      <w:pPr>
        <w:pStyle w:val="Normal"/>
        <w:rPr/>
      </w:pPr>
      <w:r>
        <w:rPr>
          <w:sz w:val="28"/>
          <w:szCs w:val="28"/>
        </w:rPr>
        <w:t xml:space="preserve">Стаж работы в занимаемой должности – 20 л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валификация – 1 квалификационная категор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грады – Почетная грамота управление образования Администрации                                                      </w:t>
      </w:r>
    </w:p>
    <w:p>
      <w:pPr>
        <w:pStyle w:val="Normal"/>
        <w:tabs>
          <w:tab w:val="clear" w:pos="708"/>
          <w:tab w:val="left" w:pos="13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лександровского района, 2008 г.</w:t>
      </w:r>
    </w:p>
    <w:p>
      <w:pPr>
        <w:pStyle w:val="Normal"/>
        <w:tabs>
          <w:tab w:val="clear" w:pos="708"/>
          <w:tab w:val="left" w:pos="1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Почетная грамота Муниципальное бюджетное дошкольное             </w:t>
      </w:r>
    </w:p>
    <w:p>
      <w:pPr>
        <w:pStyle w:val="Normal"/>
        <w:tabs>
          <w:tab w:val="clear" w:pos="708"/>
          <w:tab w:val="left" w:pos="1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бразовательное учреждение   </w:t>
      </w:r>
    </w:p>
    <w:p>
      <w:pPr>
        <w:pStyle w:val="Normal"/>
        <w:tabs>
          <w:tab w:val="clear" w:pos="708"/>
          <w:tab w:val="left" w:pos="1390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Центр развития ребенка – детский сад № 15»,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Игра – это огромное светлое пятно, через которое в духовный мир ребенка вливается живительный поток представлений и понятий об окружающем мире. Игра – это искра, зажигающая огонек пытливости и любознательно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В.А.Сухомлин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-3-</w:t>
      </w:r>
    </w:p>
    <w:p>
      <w:pPr>
        <w:pStyle w:val="Normal"/>
        <w:jc w:val="center"/>
        <w:rPr>
          <w:color w:val="008000"/>
          <w:sz w:val="32"/>
          <w:szCs w:val="32"/>
          <w:u w:val="single"/>
        </w:rPr>
      </w:pPr>
      <w:r>
        <w:rPr>
          <w:color w:val="008000"/>
          <w:sz w:val="32"/>
          <w:szCs w:val="32"/>
        </w:rPr>
        <w:t xml:space="preserve">1. </w:t>
      </w:r>
      <w:r>
        <w:rPr>
          <w:color w:val="008000"/>
          <w:sz w:val="32"/>
          <w:szCs w:val="32"/>
          <w:u w:val="single"/>
        </w:rPr>
        <w:t>Условия формирования опыт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дущая функция игровой деятельности заключается в формировании основных возрастных новообразований, т.е. тех психических структур, которые обеспечат дальнейшее поступательное развитие малыша. Ее фундаментальное значения для умственного развития малыша связано с тем, что в игре формируются наглядно – образное мышление и воображение закладываются основы теоретического мышления. С.Л.Новоселова отмечала, что игра выступает как мощное средство познания мира и себя в этом мире, « способ практического (в действии) размышления ребенка над окружающей его действительностью, прообраз теоретической мысли взрослого». Ведущий вид деятельности и основа становления личности ребенка до трех лет – предметная игра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ноголетний опыт моей работы показал, что многие дети имеют проблемы в развитии игровой деятельности, поэтому  вся повседневная моя работа заключается в том, чтоб дать высокий уровень развития игровой деятельности соответствующий возрасту, подбирая интересные и полезные игры, мог логически рассуждать, достаточно хорошо были бы развиты внимание и память, связная речь, интеллект, интеллектуальное, сенсорное развитие, мелкая моторика, что способствует всестороннему  развитию ребенка. У детей раннего возраста возникают следующие проблемы в игровой деятельности: сложность при решении игровых, жизненных и впоследствии учебных задач с опорой на наглядно- образное мышление и воображение; несформированность осознания основ теоретического мышления и знакового опосредования; низкие показатели произвольного поведения, становления учебного мотива; сложность социализации, выстраивания совместной общей деятельности со сверстников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и наблюдения за эффективностью применения игровой деятельности, обсуждение с педагогами на городском методическом объединении пришли к выводу о необходимости дидактических игр важных для умственного развития, усвоения навыков и умений, а также научить маленьких детей слушать и понимать речь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умаю, частично эти проблемы могут компенсироваться за счет успехов малышей в других видах детской деятельности, за счет хорошей памяти и сообразительности и пр., но практика показывает, что полностью скорректировать их, не обращаясь к игровой деятельности, не проходят последовательно этапы ее становления, к сожалению невозможно. Чтобы не пришлось в дальнейшем решать эти и другие проблемы, проще создать детям условия и предоставить возможность играть полноценно, много и разнообразно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сделала вывод, что занимаясь с детьми, их надо приучить следить за своими действиями в процессе которых он называет основные свойства предметов. Показывает способы действия с ними, выражать свое положительное отношение к происходящему. Поэтому стараюсь применять более научные, комплексные методы позволяющие в значительной степени получить положительный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считаю, что игры являются универсальным средством в развитии детей, и каждая из них позволяет решать комплекс образователь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дея моего опыта – использовать дидактические игры прежде всего в качестве </w:t>
      </w:r>
    </w:p>
    <w:p>
      <w:pPr>
        <w:pStyle w:val="Normal"/>
        <w:tabs>
          <w:tab w:val="clear" w:pos="708"/>
          <w:tab w:val="left" w:pos="9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-4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ства познавательного развития восприятия, памяти, внимания, воображение, </w:t>
      </w:r>
    </w:p>
    <w:p>
      <w:pPr>
        <w:pStyle w:val="Normal"/>
        <w:tabs>
          <w:tab w:val="clear" w:pos="708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ышления; расширить и уточнить представления об окружающем мире. Развить качества малышей, закрепить знания, умения, навыки и представления, активизировать речь, учить согласовывать слово и действие формирование </w:t>
      </w:r>
    </w:p>
    <w:p>
      <w:pPr>
        <w:pStyle w:val="Normal"/>
        <w:tabs>
          <w:tab w:val="clear" w:pos="708"/>
          <w:tab w:val="left" w:pos="9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й о сенсорных эталонах и способах обследования предметов. Способствовать становлению ребенка как субъекта познания; развить любознательность, познавательную инициативу и активность, способствовать к поиску решения новых задач, экспериментирование; формирование положительного отношения к своим возможностям, веру в свои силы, чувство собственного достоинств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развития игровой деятельности малышей я поставила перед собой следующие задачи: </w:t>
      </w:r>
    </w:p>
    <w:p>
      <w:pPr>
        <w:pStyle w:val="Normal"/>
        <w:rPr/>
      </w:pPr>
      <w:r>
        <w:rPr>
          <w:sz w:val="28"/>
          <w:szCs w:val="28"/>
        </w:rPr>
        <w:t xml:space="preserve">- научить различить основные свойства предметов разборных игруше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личать величину предметов;</w:t>
      </w:r>
    </w:p>
    <w:p>
      <w:pPr>
        <w:pStyle w:val="Normal"/>
        <w:rPr/>
      </w:pPr>
      <w:r>
        <w:rPr>
          <w:sz w:val="28"/>
          <w:szCs w:val="28"/>
        </w:rPr>
        <w:t>- собирать, узнавать геометрические формы предм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 подбирать по образцу однородные по форме предм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 детей ориентировку в основных цве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вать координацию мелких движений кисти, движения пальцев, понимать названия предметов и их час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ь представления об окружающем мире, в том числе о предметах быта, их назнач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малышей воплощать роль в ходе театральных игр, основанных на произведениях малых фольклорных ф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/>
      </w:pPr>
      <w:r>
        <w:rPr>
          <w:color w:val="008000"/>
          <w:sz w:val="32"/>
          <w:szCs w:val="32"/>
        </w:rPr>
        <w:t>2.</w:t>
      </w:r>
      <w:r>
        <w:rPr>
          <w:color w:val="008000"/>
          <w:sz w:val="32"/>
          <w:szCs w:val="32"/>
          <w:u w:val="single"/>
        </w:rPr>
        <w:t>Актуальность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детьми раннего возраста необходимо проводить игры – занятия, на которых усвоение какого – либо материала протекает в практической деятельности и незаметно для малышей. С помощью игры они активно развиваются, совершенствуются их мировоззрение и мировосприятие. Играя, он развивает свой творческий потенциал и воображение, совершенствует необходимые  навыки. Ведь это – важный элемент общего развития, имеет неоценимое значение для интеллектуального и психического развития дошкольника. Играя вместе со взрослым, у малыша развивается речь, внимание, память, мышление, мелкая моторика, учится планировать свою деятельность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ло использую на занятиях игровые приемы и формы обучения, а также хорошие дидактические игры, чтобы достичь высоких результатов, больших успехов. Осуществляю комплексный подход по игровой деятельности, что позволяет подготовить к умственной работе, необходимой для систематического обучения в школе, способствую всестороннему развитию ребенка и становлению у него начальных форм самооценки и самоконтроля. Все мои проводимые занятия взаимосвязаны, содержательны и направлены на реализации базисных задач на развитие самостоятельности, инициативы, творчества, навыков саморегуляции; формирования доброжелательного отношения к сверст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умаю, что непременное условие становления игровой деятельности, это </w:t>
      </w:r>
    </w:p>
    <w:p>
      <w:pPr>
        <w:pStyle w:val="Normal"/>
        <w:tabs>
          <w:tab w:val="clear" w:pos="708"/>
          <w:tab w:val="left" w:pos="92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5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алышу игровой среды, отвечающей актуальным  и перспективным задачам его развития, хорошо продуманная и динамичная, эффективная система сенсомоторной работы. Дидактические  игрушки хорошо развивают мелкую </w:t>
      </w:r>
    </w:p>
    <w:p>
      <w:pPr>
        <w:pStyle w:val="Normal"/>
        <w:tabs>
          <w:tab w:val="clear" w:pos="708"/>
          <w:tab w:val="left" w:pos="88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оторику, вызывают у них желание экспериментировать выполнять различные конструктивные действия. Игры с предметами развивают память и воображение, т.к. ставят перед ребенком задачу запоминать и воспроизводить способы действий, показанные взрослыми. В процессе ее организации необходимо поддерживать  </w:t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моциональную включенность малышей, ориентироваться на их интересы. Становление первичных форм игры базируется на предметно – практической деятельности ребенка. Малыши этого возраста стремятся активно действовать с предметами, а взрослый создает первые воображаемые ситуации, включает в них детей, придает предметным действиям смысл игровых. Стараюсь применять более научные, комплексные методы позволяющие в значительной степени получить положительный результат в игровой деятельности. Создаю навыки, подходы обеспечивающие высший уровень в этой области. Развитие игры, переход от простых действий с игрушкой как с предметом, к простейшим игровым отобразительным действиям, а позже сюжетным, к появлению первого ролевого поведения, ролевых действий, включенных в сюжет, а также формирование начального его замысла, придание устойчивости этому замыслу, постановка разнообразных игровых задач – все это возможно в раннем детстве только в постоянном игровом взаимодействии с педаго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этому, думаю, что игровая деятельность должна постоянно повторять, чтоб дети вполне овладели игровыми способами действия. Приобщение детей к игре большей частью организую в индивидуальном порядке или с небольшими подгруппам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3. </w:t>
      </w:r>
      <w:r>
        <w:rPr>
          <w:color w:val="008000"/>
          <w:sz w:val="32"/>
          <w:szCs w:val="32"/>
          <w:u w:val="single"/>
        </w:rPr>
        <w:t>Ведущая педагогическая ид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лько дидактическая игра специально проводится в раннем возрасте может в последствии дать хороший, целенаправленный результат. Таким  образом она способствует и формирует у ребенка; способности к творчеству; любознательность и способность к экспериментированию; наблюдательность и воля (доводить начатое дело до конца, умение проигрывать, умение вести себя  в группе сверстников…); эстетические чувства и предпочтения; инициатива и готовность к коллективным действиям; взаимоотношения между детьми и взрослыми. Поэтому я постоянно стараюсь найти новые, современные, интересные методы, технологии, подходы в развитии игровой деятельности. В последнее время уделяю большое внимание новой технологии, чтоб развить игровую деятельность через интегрированные формы образовательной деятельности. Работа по обучению игровой деятельности очень сложна и важна, проводить ее надо систематически и при постоянном поддержании интереса к занятиям (разнообразные игры). Она всегда дает эффективный, положительный результат.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tabs>
          <w:tab w:val="clear" w:pos="708"/>
          <w:tab w:val="left" w:pos="2980" w:leader="none"/>
          <w:tab w:val="left" w:pos="886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-6-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color w:val="008000"/>
          <w:sz w:val="32"/>
          <w:szCs w:val="32"/>
          <w:u w:val="single"/>
        </w:rPr>
      </w:pPr>
      <w:r>
        <w:rPr>
          <w:color w:val="008000"/>
          <w:sz w:val="32"/>
          <w:szCs w:val="32"/>
        </w:rPr>
        <w:t>4.</w:t>
      </w:r>
      <w:r>
        <w:rPr>
          <w:color w:val="008000"/>
          <w:sz w:val="32"/>
          <w:szCs w:val="32"/>
          <w:u w:val="single"/>
        </w:rPr>
        <w:t>Теоретическая база опыта</w:t>
      </w:r>
    </w:p>
    <w:p>
      <w:pPr>
        <w:pStyle w:val="Normal"/>
        <w:tabs>
          <w:tab w:val="clear" w:pos="708"/>
          <w:tab w:val="left" w:pos="91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Сейчас много специалистов ( логопеды, дефектологи, педагоги, воспитатели, психологи) говорят и пишут о необходимости развития у детей игровой деятельности. Видными представителями дошкольной педагогики ученые – </w:t>
      </w:r>
    </w:p>
    <w:p>
      <w:pPr>
        <w:pStyle w:val="Normal"/>
        <w:tabs>
          <w:tab w:val="clear" w:pos="708"/>
          <w:tab w:val="left" w:pos="9140" w:leader="none"/>
        </w:tabs>
        <w:rPr/>
      </w:pPr>
      <w:r>
        <w:rPr>
          <w:sz w:val="28"/>
          <w:szCs w:val="28"/>
        </w:rPr>
        <w:t>исследователи ( Е.И.Тихеева, Ф.Н. Блефер, Б.И.Хачануридзе,А.И.Сорокина,</w:t>
      </w:r>
    </w:p>
    <w:p>
      <w:pPr>
        <w:pStyle w:val="Normal"/>
        <w:rPr/>
      </w:pPr>
      <w:r>
        <w:rPr>
          <w:sz w:val="28"/>
          <w:szCs w:val="28"/>
        </w:rPr>
        <w:t>Е.Ф.Иваницкая, Е.И.Удальцова, А.П.Усова, А.К.Бондаренко и др.) разрабатывали теорию и методику дидактической игры. Многие игры сохранили свою привлекательность для современной практической педагогики и до сих пор. Сочетание сенсорных и моторных, игровых задач, как указывала Е.И.Радина, является одним из главных условий умственного воспитания, осуществляющего в процессе предметной деятельности.                                                                               Игровая деятельность оказывает глобальное влияние на развитие ребенка вне зависимости от ее тематической направленности и наличия в ней дидактических задач. Одним из важных, полезных занятий детей раннего возраста  является игра. Если в младенчестве она отсутствует вовсе, в раннем возрасте уже есть. С помощью игры малыши активно развиваются, совершенствуются их мировоззрение и мировоспри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Федеральном государственном образовательном стандарте говорится о необходимости реализации программы прежде всего в форм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тельно – образовательный процесс по развитию игровой деятельности у детей раннего возраста построен на комплексно- тематическом принципе с учетом интеграции образовательной области по которой сейчас строится работа ДОУ в соответствии с ФГ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оей группе применяю разнообразные формы обучения занят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дицио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егрированные;</w:t>
      </w:r>
    </w:p>
    <w:p>
      <w:pPr>
        <w:pStyle w:val="Normal"/>
        <w:rPr/>
      </w:pPr>
      <w:r>
        <w:rPr>
          <w:sz w:val="28"/>
          <w:szCs w:val="28"/>
        </w:rPr>
        <w:t>- комплекс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так же разнообразные приемы: использование наглядности, игровые, сюрпризные моменты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оей работе использую дидактические игры: обучающие ( автодидактические предметные, сюжетно - дидактические, музыкальные, учебно – предметные дидактические); досуговые ( игры – забавы); словесные игры; театрализованные игры; самостоятельные иг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ез развития игровой деятельности ( дидактическая игра невозможна) без нормального нравственного, эстетического, умственного, сенсорного воспитания, развития интеллектуальных способностей, социализации. В ней активно анализируются речевые умения ребенка, которые в других условиях часто не востребован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обходимо отметить, что в теории игра рассматривается с различных позиций. С точки зрения философского подхода игровая деятельность для ребенка является главным способом освоения мира, который она пропускает сквозь призму своей субъективности. Поэтому важно не упустить время. Как можно раньше начать заниматься – и результат не заставит себя долго ждать. Маленький ребенок – уникальная личность, и наша задача – ценить его уникальность, поддерживать и </w:t>
      </w:r>
    </w:p>
    <w:p>
      <w:pPr>
        <w:pStyle w:val="Normal"/>
        <w:tabs>
          <w:tab w:val="clear" w:pos="708"/>
          <w:tab w:val="left" w:pos="90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-7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е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зируя литературную и педагогическую работу авторов Д.В.Менджерицкая, А.П.Усова, П.Я.Гальперина, Л.А.Венгер, Л.С.Выгодского видно, что все они внесли большой вклад в развитие игровой деятельности. Тесная взаимосвязь их деятельности характеризует об многогранном изучении этой темы, сопровождающей целым рядом других наук, помогающих в ее изучении. Из этого</w:t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>
          <w:sz w:val="28"/>
          <w:szCs w:val="28"/>
        </w:rPr>
        <w:t>следует вывод, что специальная литература и практический опыт тесно связаны между собой. Они помогают проводить, развивать, устранить различные нарушения. Методика работы выстроена так, что в начале с помощью педагога, а далее и самостоятельно ребенок отражает в игре, проигрывает, повторяет и проговаривает, выражает в словах и действиях то, что узнал на занятиях, что вошло в его расширяющиеся представления об окружающем мире, о людях, их действиях и возможных поступках. Одновременно игра пронизывает все другие виды детской деятельности. Таким образом, чтобы добиться хороших результатов в этой сфере                                необходимо опираться в моей работе на специальную литературу, но так же иметь большой практический и педагогический опыт с детьми ранне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ту по этой теме веду не только с детьми, но и индивидуальную беседу с родителями, что в дальнейшем приводит к хорошим результатам. Провожу традиционные формы сотрудничества воспитателя с родителями (беседы, консультации, собрания… - см. Приложение), так и интерактивные (анкетирование, дискуссии). Большой интерес вызывают у родителей папки, домашняя игротека «Развивающие игры» ( см.Приложение). Информационные материалы на стендах, в родительских уголках, помогают родителям в развитии игровой деятельности, т.к. появляется желание попробовать интересную, увлекательную игру со своим ребенком или сделать с ним новую игру своими руками. Провожу конкурсы: «Моя любимая игрушка», «Играем с детьми вместе», выставка игр и игрушек (см. Приложени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с родителями по развитию игровой деятельности у малышей разрабатываю на год ( см. Приложени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8000"/>
          <w:sz w:val="32"/>
          <w:szCs w:val="32"/>
        </w:rPr>
        <w:t xml:space="preserve">5. </w:t>
      </w:r>
      <w:r>
        <w:rPr>
          <w:color w:val="008000"/>
          <w:sz w:val="32"/>
          <w:szCs w:val="32"/>
          <w:u w:val="single"/>
        </w:rPr>
        <w:t>Новизна опыт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йчас ни для кого не секрет, развитие – это не только новые приобретения, но и закрепление ранее достигнутого. При этом особое значение ведущий вид деятельности определяет новую ступень в психическом развитии ребенка. Именно на него надо опираться, стимулируя развитие малыша. Поэтому я попыталась немного расширить и более конкретно рассмотреть эту тему по игровой деятельности с разных сторон, при этом используя свой педагогический опы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первых я составила систему работу воспитателя по игровой деятельности; в системе я выделила задачи, продумала организацию деятельности, расписала по блокам игры; </w:t>
      </w:r>
    </w:p>
    <w:p>
      <w:pPr>
        <w:pStyle w:val="Normal"/>
        <w:rPr/>
      </w:pPr>
      <w:r>
        <w:rPr>
          <w:sz w:val="28"/>
          <w:szCs w:val="28"/>
        </w:rPr>
        <w:t>Во вторых, расширила содержание работы по игров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- третьих, указала необходимость о проведении работы воспитателя с родителями в виде бесед и индивидуальных игр по теме; </w:t>
      </w:r>
    </w:p>
    <w:p>
      <w:pPr>
        <w:pStyle w:val="Normal"/>
        <w:tabs>
          <w:tab w:val="clear" w:pos="708"/>
          <w:tab w:val="left" w:pos="88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-8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четвертых, показала что, развитие лучше проходит в игровой фор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ятых, разработала блочное планирование деятельности воспитателя по игровой деятельности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витие игровой деятельности у детей осуществляю в организованной образовательной деятельности. Использую разные формы работы: с целой группой детей, маленькими подгруппами, парами, индивидуально, в режимных моментах, где происходит воздействие на речевые, психические (сенсорика, память, внимание, мышление), моторные процессы ребенка. Это прекрасная подготовка к умственной </w:t>
      </w:r>
    </w:p>
    <w:p>
      <w:pPr>
        <w:pStyle w:val="Normal"/>
        <w:rPr/>
      </w:pPr>
      <w:r>
        <w:rPr>
          <w:sz w:val="28"/>
          <w:szCs w:val="28"/>
        </w:rPr>
        <w:t>работе, необходимой для систематического обучения в школе, способствует всестороннему развитию ребенка и становлению у него начальных форм самооценки и само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ы условно разделены на пять основных направлений развития ребенка – дошкольн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циально – коммуникативное;</w:t>
      </w:r>
    </w:p>
    <w:p>
      <w:pPr>
        <w:pStyle w:val="Normal"/>
        <w:rPr/>
      </w:pPr>
      <w:r>
        <w:rPr>
          <w:sz w:val="28"/>
          <w:szCs w:val="28"/>
        </w:rPr>
        <w:t>- познаватель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чев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удожественно – эстетическое;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- физ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организации занятий связанных с дидактической, сюжетной игрой соблюдаю ряд принцип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цип организации игры как со – процесса, означающий, что взрослому необходимо играть вместе с ребенком, детьми став для них играющим партнером (тренер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цип индивидуального подхода к ребенку на основе признания его уникальности, неповторимости и ценности. Это важно учитывать на всех этапах игрового процесса.</w:t>
      </w:r>
    </w:p>
    <w:p>
      <w:pPr>
        <w:pStyle w:val="Normal"/>
        <w:rPr/>
      </w:pPr>
      <w:r>
        <w:rPr>
          <w:sz w:val="28"/>
          <w:szCs w:val="28"/>
        </w:rPr>
        <w:t>- Принцип учета детских игровых интересов, детской игровой субкультуры и предпочитаемых игровых объединений.</w:t>
      </w:r>
    </w:p>
    <w:p>
      <w:pPr>
        <w:pStyle w:val="Normal"/>
        <w:rPr/>
      </w:pPr>
      <w:r>
        <w:rPr>
          <w:sz w:val="28"/>
          <w:szCs w:val="28"/>
        </w:rPr>
        <w:t>- Принцип гуманистичности, предполагающий создание максимально благоприятных условий для овладения детьми игрового опыта, определенных игровых и коммуникативных умений, развития и проявления творческой индивидуальности.</w:t>
      </w:r>
    </w:p>
    <w:p>
      <w:pPr>
        <w:pStyle w:val="Normal"/>
        <w:rPr/>
      </w:pPr>
      <w:r>
        <w:rPr>
          <w:sz w:val="28"/>
          <w:szCs w:val="28"/>
        </w:rPr>
        <w:t>- Принцип активной позиции ребенка, при котором главным становится не « решать трудности за ребенка», связанные с развитием игрового процесса, а развивать умения для самостоятельного решения, способности к самостоятельной игре в будущ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нцип диалогового взаимодействия, направленный на развитие обогащение ролевого диалога, игрового опы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цип развития игры и обогащения игровых умений детей в условиях педагогического сопровожден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ннее обучающее развитие детей считаю должно сопровождаться использованием всевозможных наглядных материалов и пособ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улучшения работы по игровой деятельности в своей группе составила список по организации предметно – развивающей среды и деятельности по освоению </w:t>
      </w:r>
    </w:p>
    <w:p>
      <w:pPr>
        <w:pStyle w:val="Normal"/>
        <w:tabs>
          <w:tab w:val="clear" w:pos="708"/>
          <w:tab w:val="left" w:pos="8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-9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функциональное назначение, ведущая (приобретенная, основная) образовательная область программы, реализуемая в различных видах деятельности, интегрируемые образовательные области программы, реализуемые в различных видах деятельности), картотеку игр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группе создана предметно – развивающая среда в соответствии с ФГОС, т.е. организация предметного мира целенаправленного взаимодействия воспитателя с детьми, включающая сенсорные действия, постепенное освоение окружающего мира. Дидактические игры и игры с дидактическими материалами способствуют познавательному развитию малышей, сохраняя индивидуальность каждого, о чем я </w:t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>
          <w:sz w:val="28"/>
          <w:szCs w:val="28"/>
        </w:rPr>
        <w:t xml:space="preserve">не раз говорила как о своей главной задаче. В своей группе оформила уголок по сенсорному воспитанию. Подобранный игровой материал доставляют ребенку радость, интерес и приносят польз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занятий сделаны специально дидактические материалы, разработанные                    М. Монтессори. Ребенок с помощью их самостоятельно может обнаружить и исправить свои ошибки, развить волю и терпение, наблюдательность, приучается к самодисциплине, и главное проявляет собственную акти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комство с предметами осуществляю живо и интересно, вызывая у детей положительный эмоциональный отк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обую ценность в развитии детей имеют дидактические материалы обеспечивающие заложенные в игровом материале заданиями, а также способами контроля и оценка результатов игровых действий: собрать предмет в соответствии с величиной и формой рамки, отверстия; найти пару заданному объекту; сложить </w:t>
      </w:r>
    </w:p>
    <w:p>
      <w:pPr>
        <w:pStyle w:val="Normal"/>
        <w:tabs>
          <w:tab w:val="clear" w:pos="708"/>
          <w:tab w:val="left" w:pos="9350" w:leader="none"/>
        </w:tabs>
        <w:rPr>
          <w:sz w:val="28"/>
          <w:szCs w:val="28"/>
        </w:rPr>
      </w:pPr>
      <w:r>
        <w:rPr>
          <w:sz w:val="28"/>
          <w:szCs w:val="28"/>
        </w:rPr>
        <w:t>предмет, картинку из частей, ориентируясь на форму, величину и т.д. С помощью дидактических материалов создаю условия для стимулирования саморазвития ребенка в соответствии с его индивидуальными возможностями и особенностями, позволяющими сохранить его уникальную личность.</w:t>
      </w:r>
    </w:p>
    <w:p>
      <w:pPr>
        <w:pStyle w:val="Normal"/>
        <w:jc w:val="center"/>
        <w:rPr/>
      </w:pPr>
      <w:r>
        <w:rPr>
          <w:color w:val="008000"/>
          <w:sz w:val="32"/>
          <w:szCs w:val="32"/>
        </w:rPr>
        <w:t xml:space="preserve">6. </w:t>
      </w:r>
      <w:r>
        <w:rPr>
          <w:color w:val="008000"/>
          <w:sz w:val="32"/>
          <w:szCs w:val="32"/>
          <w:u w:val="single"/>
        </w:rPr>
        <w:t>Технология опыт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оем опыте уделила большое внимание новой технологии, чтоб развить игру через интегрированные формы образовательной деятельности. Разработала систему занимательных игр и систематизировала их по отдельным блокам ( см. При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втодидактические предме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южетно - дидактиче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нсомотор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ы - заб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уч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исала развивающие игры для детей раннего возраста. Они просты и доступны, разнообразны. Некоторые из них имеют новое содержание, частично переработаны и относятся к сенсорному, речевому и психическому развитию малышей. Разработала в своем опыте авторские игры на развитие условных игровых действий; образцы конспектов непосредственной образовательной деятельности, советы, конспекты занятий, памятки, перспективные планирование, консультации. Описала сотрудничество воспитателя с родителями по развитию игровой деятельности по разным направлениям на год. ( см. Приложение)  </w:t>
      </w:r>
    </w:p>
    <w:p>
      <w:pPr>
        <w:pStyle w:val="Normal"/>
        <w:tabs>
          <w:tab w:val="clear" w:pos="708"/>
          <w:tab w:val="left" w:pos="87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-10-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ая цель опыта состоит в создании условий для развития игровой деятельности детей. Формирование игровых умений, развитых культурных форм игры. Развитие у малышей интереса к различным видам игр. Всестороннее воспитание и гармоничное развитие детей в игре ( эмоционально – нравственное, умственное, художественно – эстетическое и социально – коммуникативно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же вместе с целью были поставлены следующие 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дение мониторинга и оценка развития по игровой деятельности;</w:t>
      </w:r>
    </w:p>
    <w:p>
      <w:pPr>
        <w:pStyle w:val="Normal"/>
        <w:rPr/>
      </w:pPr>
      <w:r>
        <w:rPr>
          <w:sz w:val="28"/>
          <w:szCs w:val="28"/>
        </w:rPr>
        <w:t xml:space="preserve">2.Помочь ребенку формировать и реализовывать собственную цель, соответствующую его личным интересам и отражающую его эмоциональные впечатления, формировать продуктивное целеполагание или образ цели, добиваясь того, чтобы ребенок определял (продумывал и проговаривал), кем и как будет использован результат его продуктивной 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Развитие самостоятельности, инициативы, творчества, навыков саморегуляции; формирование доброжелательного отношения к сверстникам, умения взаимодействовать; </w:t>
      </w:r>
    </w:p>
    <w:p>
      <w:pPr>
        <w:pStyle w:val="Normal"/>
        <w:rPr/>
      </w:pPr>
      <w:r>
        <w:rPr>
          <w:sz w:val="28"/>
          <w:szCs w:val="28"/>
        </w:rPr>
        <w:t xml:space="preserve">4. Дидактическая игра должна содержать игровую задачу привлекательную для ребенка, ради которой он, собственно и действует. И обучающую ту, которую закладывает в игру взрослый для решения определенных образовательных, воспитательных или развивающих задач и которая представлена в правиле (правилах) игры. Без игровой задачи не будет игр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омочь ребенку перенести жизненный опыт в игру, показать как и во чт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нтегрировать виды игровой деятельности в разных вариантах их сочетания между соб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Создать условия для самостоятельной игровой деятельности де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Организовывать совместные со взрослым инсценировки знакомых детям по их </w:t>
      </w:r>
    </w:p>
    <w:p>
      <w:pPr>
        <w:pStyle w:val="Normal"/>
        <w:tabs>
          <w:tab w:val="clear" w:pos="708"/>
          <w:tab w:val="left" w:pos="9330" w:leader="none"/>
        </w:tabs>
        <w:rPr>
          <w:sz w:val="28"/>
          <w:szCs w:val="28"/>
        </w:rPr>
      </w:pPr>
      <w:r>
        <w:rPr>
          <w:sz w:val="28"/>
          <w:szCs w:val="28"/>
        </w:rPr>
        <w:t>опыту ситуаций, а также простых художественных текстов (знакомых сказок, стих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оддерживать сюжетно отобразительные игры, в которых ребенок отражает назначение различные бытовых предметов, стремясь к их адекватному, принятому в обществе использованию (ложкой едят, машину нагружают и возят и т.д.);</w:t>
      </w:r>
    </w:p>
    <w:p>
      <w:pPr>
        <w:pStyle w:val="Normal"/>
        <w:rPr/>
      </w:pPr>
      <w:r>
        <w:rPr>
          <w:sz w:val="28"/>
          <w:szCs w:val="28"/>
        </w:rPr>
        <w:t xml:space="preserve">10. Осуществлять педагогическую поддержку игры по ходу развития игрового сюжета; наполнять предметное содержание игры смыслом общения одного человека с други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Стимулировать появление игровых сюжетов и возникновение интереса к игре другого реб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Демонстрировать и поощрять игры с назначением предметом: помимо игрушек использовать разнообразные предметы – заместители (кубик – котлета, найденные на прогулке палочки – побольше и поменьше – мама  и малыш и т.п.);  поощрять самостоятельность детей в игре и подборе игрушек;</w:t>
      </w:r>
    </w:p>
    <w:p>
      <w:pPr>
        <w:pStyle w:val="Normal"/>
        <w:rPr/>
      </w:pPr>
      <w:r>
        <w:rPr>
          <w:sz w:val="28"/>
          <w:szCs w:val="28"/>
        </w:rPr>
        <w:t>13. Использовать моменты понимания детьми словесного обозначения предметов и действий как важную предпосылку к формированию ролевого по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Поощрять замену или обозначение игровых действий слов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Организовывать прослушивание сказок, показывать детям картинки, слайды, мультфильмы, водить их на тематические прогулки, что обогащает содержание игр;</w:t>
      </w:r>
    </w:p>
    <w:p>
      <w:pPr>
        <w:pStyle w:val="Normal"/>
        <w:tabs>
          <w:tab w:val="clear" w:pos="708"/>
          <w:tab w:val="left" w:pos="9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-11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Консультировать родителей по вопросам развития игровой деятельности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пы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оспитателя по развитию игровой деятельности у малышей таблица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бота воспитателя ДОУ по развитию игровой деятельности у малышей.</w:t>
      </w:r>
    </w:p>
    <w:p>
      <w:pPr>
        <w:pStyle w:val="Normal"/>
        <w:tabs>
          <w:tab w:val="clear" w:pos="708"/>
          <w:tab w:val="left" w:pos="7178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color w:val="000000"/>
          <w:sz w:val="28"/>
          <w:szCs w:val="28"/>
        </w:rPr>
        <w:t>Таблица №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</w:tbl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8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ab/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9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диагностической работы у детей во всех вид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связанных с наглядно-действенного мышления и речи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7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в развитие игровой деятельности</w:t>
            </w:r>
          </w:p>
        </w:tc>
      </w:tr>
    </w:tbl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/>
        <w:tab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54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ординация движений 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глазом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сенсорных спосо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памяти, внимания, воображения, слухового вос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словарного запаса и связной речи малы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ение знаний, умений, навыков представ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накомление родителей</w:t>
            </w:r>
          </w:p>
        </w:tc>
      </w:tr>
    </w:tbl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731520</wp:posOffset>
                </wp:positionH>
                <wp:positionV relativeFrom="paragraph">
                  <wp:posOffset>635</wp:posOffset>
                </wp:positionV>
                <wp:extent cx="5212080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</w:tblGrid>
                            <w:tr>
                              <w:trPr/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изация проведения работы по игровой деятель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33.2pt;mso-wrap-distance-left:0pt;mso-wrap-distance-right:9pt;mso-wrap-distance-top:0pt;mso-wrap-distance-bottom:0pt;margin-top:0.05pt;mso-position-vertical-relative:text;margin-left:57.6pt;mso-position-horizontal-relative:text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</w:tblGrid>
                      <w:tr>
                        <w:trPr/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ция проведения работы по игровой деятель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21158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детьм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7.1pt;mso-wrap-distance-left:9pt;mso-wrap-distance-right:9pt;mso-wrap-distance-top:0pt;mso-wrap-distance-bottom:0pt;margin-top:0.05pt;mso-position-vertical-relative:text;margin-left:206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детьм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br w:type="textWrapping" w:clear="all"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2"/>
      </w:tblGrid>
      <w:tr>
        <w:trPr/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упповая и подгрупповая организованная деятельность по развитию бытовых         навыков и умения                                                                                                                  - Действия с предметами                                                                                                       -Групповая и подгрупповая организованная деятельность координации речи  с         движениями                                                                                                                           -Свободная игровая деятельность                                                                                       Индивидуальная деятельность                                                                                   -12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одителя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64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истематическая работа с родителями по развитию игров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дивидуальные беседы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родительских собраний, консультаций, привлечение к изготовлению пособий для развития у детей игровой деятельности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собы работы по развитию игровой деятельности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7" w:leader="none"/>
          <w:tab w:val="left" w:pos="9410" w:leader="none"/>
        </w:tabs>
        <w:rPr>
          <w:sz w:val="28"/>
          <w:szCs w:val="28"/>
        </w:rPr>
      </w:pPr>
      <w:r>
        <w:rPr>
          <w:sz w:val="28"/>
          <w:szCs w:val="28"/>
        </w:rPr>
        <w:t>В режимные моменты</w:t>
        <w:tab/>
        <w:t xml:space="preserve">       Занятия </w:t>
        <w:tab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8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азных видов деятельности связанные с режимными процессами, специально организованными взрослым, играми и занятиям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 игры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е дидактические игры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дан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 игры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ые игры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овые игры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поручения</w:t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по сенсорному воспитанию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 развитию речи</w:t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строительного материала, палочек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98" w:leader="none"/>
        </w:tabs>
        <w:rPr/>
      </w:pPr>
      <w:r>
        <w:rPr/>
        <w:tab/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и его достижения</w:t>
            </w:r>
          </w:p>
        </w:tc>
      </w:tr>
    </w:tbl>
    <w:p>
      <w:pPr>
        <w:pStyle w:val="Normal"/>
        <w:tabs>
          <w:tab w:val="clear" w:pos="708"/>
          <w:tab w:val="left" w:pos="91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901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331470</wp:posOffset>
                </wp:positionH>
                <wp:positionV relativeFrom="paragraph">
                  <wp:posOffset>635</wp:posOffset>
                </wp:positionV>
                <wp:extent cx="5612130" cy="18529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85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8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8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) Добиться результатов ориентированных формирование сенсорных способностей, развитие воображения, слухового восприятия, развитие реч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)Закрепление знаний, умений, навыков и представ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)постичь действительности посредством чувственного восприятия и ощущения в ходе действий с предметами                                                        4)Учить анализировать, сравнивать, обобщать предме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)Формировать представления о сенсорных эталонах и способах обследованиях предме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145.9pt;mso-wrap-distance-left:0pt;mso-wrap-distance-right:9pt;mso-wrap-distance-top:0pt;mso-wrap-distance-bottom:0pt;margin-top:0.05pt;mso-position-vertical-relative:text;margin-left:26.1pt;mso-position-horizontal-relative:text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38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8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) Добиться результатов ориентированных формирование сенсорных способностей, развитие воображения, слухового восприятия, развитие реч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)Закрепление знаний, умений, навыков и представ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)постичь действительности посредством чувственного восприятия и ощущения в ходе действий с предметами                                                        4)Учить анализировать, сравнивать, обобщать предме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)Формировать представления о сенсорных эталонах и способах обследованиях предме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-13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льзуюсь и провожу согласно общепринятой в педагогике и в соответствии с ФГОС диагностику психического развития К.Л.Печоры, Н.А. Аксарина,  Г.В. Пантюхина в начале и в конце  года. Изучив фактические данные диагностики, делаю вывод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 не имеют высокого уров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ыявлено со среднем уровн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 имеют низкий уровень, т.к. принимают игровую задачу в совместной со взрослым игре, не понимают игровую ситуацию, как условную, не принимают роль. Не используют предметы – заместители. Выполняют в разных  игровых ситуациях набор одинаковых или сходных однообразных игровых действий; не стремятся к совместным со сверстникам иг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е выявлено детей с низшим уровнем, т.е. игровая активность низкая, игра сводится к манипуляциями с игрушками. Не объединяет действия сюжетом, не понимает условность игровой ситуации, не стремится к совместным со сверстниками играм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ная система диагностики имеют прогностический характер, т.е. помогает мне </w:t>
      </w:r>
    </w:p>
    <w:p>
      <w:pPr>
        <w:pStyle w:val="Normal"/>
        <w:tabs>
          <w:tab w:val="clear" w:pos="708"/>
          <w:tab w:val="left" w:pos="9350" w:leader="none"/>
        </w:tabs>
        <w:rPr>
          <w:sz w:val="28"/>
          <w:szCs w:val="28"/>
        </w:rPr>
      </w:pPr>
      <w:r>
        <w:rPr>
          <w:sz w:val="28"/>
          <w:szCs w:val="28"/>
        </w:rPr>
        <w:t>выявить перспективные линии развития дошкольника, профилактический характер, а также заметить факторы риска в развитии ребенка. Из полученных данных  создаю информационную базу для индивидуализации образовательного процесса, исходя из индивидуальных образовательных потребностей каждого ребенка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учив данные диагностики при выполнении заданий многие дети не умеют выполнять большинство предложенных действий, т.е. у них нет определенных усвоенных умений и навыков в овладении игрой. Для этого подбираю и провожу с детьми игровые задания:                                                                                                            игры с действиями с предметами с использованием в игре предметы заместите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нсорное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бенок подбирает по </w:t>
        <w:tab/>
        <w:t>ребенок подбирает по образцу основные цвета</w:t>
      </w:r>
    </w:p>
    <w:p>
      <w:pPr>
        <w:pStyle w:val="Normal"/>
        <w:tabs>
          <w:tab w:val="clear" w:pos="708"/>
          <w:tab w:val="left" w:pos="4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цу основные </w:t>
        <w:tab/>
        <w:t xml:space="preserve"> в разнообразном материале, занятия с </w:t>
      </w:r>
    </w:p>
    <w:p>
      <w:pPr>
        <w:pStyle w:val="Normal"/>
        <w:tabs>
          <w:tab w:val="clear" w:pos="708"/>
          <w:tab w:val="left" w:pos="4150" w:leader="none"/>
        </w:tabs>
        <w:rPr>
          <w:sz w:val="28"/>
          <w:szCs w:val="28"/>
        </w:rPr>
      </w:pPr>
      <w:r>
        <w:rPr>
          <w:sz w:val="28"/>
          <w:szCs w:val="28"/>
        </w:rPr>
        <w:t>геометрические</w:t>
        <w:tab/>
        <w:t xml:space="preserve"> матрешками на ориентировку в величине; </w:t>
      </w:r>
    </w:p>
    <w:p>
      <w:pPr>
        <w:pStyle w:val="Normal"/>
        <w:tabs>
          <w:tab w:val="clear" w:pos="708"/>
          <w:tab w:val="left" w:pos="4150" w:leader="none"/>
        </w:tabs>
        <w:rPr>
          <w:sz w:val="28"/>
          <w:szCs w:val="28"/>
        </w:rPr>
      </w:pPr>
      <w:r>
        <w:rPr>
          <w:sz w:val="28"/>
          <w:szCs w:val="28"/>
        </w:rPr>
        <w:t>фигуры в                                           занятия с пирамидками на ориентировку в</w:t>
      </w:r>
    </w:p>
    <w:p>
      <w:pPr>
        <w:pStyle w:val="Normal"/>
        <w:tabs>
          <w:tab w:val="clear" w:pos="708"/>
          <w:tab w:val="left" w:pos="9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нообразном                                  величине, занятия на ориентировку в форме;  </w:t>
        <w:tab/>
      </w:r>
    </w:p>
    <w:p>
      <w:pPr>
        <w:pStyle w:val="Normal"/>
        <w:tabs>
          <w:tab w:val="clear" w:pos="708"/>
          <w:tab w:val="left" w:pos="9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е.                                         занятия на ориентировку в цвете.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веденный мною сравнительный анализ психического развития детей в домашних условиях и в ДОО показал, что в семье наблюдается большой процент малышей с более глубокой задержкой, особенно поступивших в детский сад.  </w:t>
      </w:r>
    </w:p>
    <w:p>
      <w:pPr>
        <w:pStyle w:val="Normal"/>
        <w:tabs>
          <w:tab w:val="clear" w:pos="708"/>
          <w:tab w:val="left" w:pos="893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жде всего недостаточно развитыми оказались такие функции, как активная речь, наглядно – действенное и логическое мышление, память. Это отражается на дальнейшем развитии дошкольников, их готовности к обучению в школе. Поэтому так важно своевременное определение уровня психического развития ребенка раннего возраста.</w:t>
      </w:r>
    </w:p>
    <w:p>
      <w:pPr>
        <w:pStyle w:val="Normal"/>
        <w:tabs>
          <w:tab w:val="clear" w:pos="708"/>
          <w:tab w:val="left" w:pos="8930" w:leader="none"/>
        </w:tabs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-14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рганизации занятий, игр ставлю цель, которая включает два асп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оспитательный, т.е. чему данное занятие может научить реб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знавательный, который подразумевает объем информации и форму ее подач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читаю в обоих случаях цель игры должна формироваться не просто как передача навыков, а как развитие способности ребенк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ьзую наглядные средства и пособия – игрушки, картины, поделки, т.к. создается положительный эмоциональный настрой, способствует лучшему запоминанию, созданию игровых ситуаций. Развитие сенсорики, совершенствования ловкости рук добиваюсь с помощью народных игрушек: матрешек, неваляшек, разборных пирамидок, вкладные чашки, геометрическая мозайка, рамки – вкладыши, разрезные картинки, кубики, игрушки с пуговицами, крючками, молниями, шнуровкой, театрализованные игры, персонажи – игрушк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б помочь ребенку правильно развить игровую деятельность я ставлю перед собой такие задачи: </w:t>
      </w:r>
    </w:p>
    <w:p>
      <w:pPr>
        <w:pStyle w:val="Normal"/>
        <w:tabs>
          <w:tab w:val="clear" w:pos="708"/>
          <w:tab w:val="left" w:pos="8720" w:leader="none"/>
        </w:tabs>
        <w:rPr/>
      </w:pPr>
      <w:r>
        <w:rPr>
          <w:sz w:val="28"/>
          <w:szCs w:val="28"/>
        </w:rPr>
        <w:t>1) Замысел игры (замысел создает сам, создается вместе со взрослым, подсказывается взрослым; готовит сам игровую среду в соответствии с замыслом; готовит со взрослым игровую среду в  соответствии с замыслом, игровая среда не соответствует замыслу).</w:t>
      </w:r>
    </w:p>
    <w:p>
      <w:pPr>
        <w:pStyle w:val="Normal"/>
        <w:rPr/>
      </w:pPr>
      <w:r>
        <w:rPr>
          <w:sz w:val="28"/>
          <w:szCs w:val="28"/>
        </w:rPr>
        <w:t>2) Сюжет игры (выбирает под влиянием интереса, под влиянием внешней ситуации: предложения взрослого или предметов, находящихся в поле зрения; достаточно устойчив, неустойчив; успешно действует в воображаемой ситуации, не может сам действовать в воображаемой ситуации, не принимает воображаемую ситуац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Игровые действия (развернутые (схематичные, последовательные) нелогичные, целенаправленные (хаотичные, разнообразные) однообразные, самостоятельные (требуют участия взросл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Игровые предметы (разнообразные) однообразные; использует предметы – заместители по своей инициативе в соответствии с замыслом, по предложению взрослого, не использует; использует воображаемые предметы по своей инициативе в соответствии с замыслом, по предложению взрослого, не использует; использует в соответствии с замыслом, безотносительно к замыслу. </w:t>
      </w:r>
    </w:p>
    <w:p>
      <w:pPr>
        <w:pStyle w:val="Normal"/>
        <w:tabs>
          <w:tab w:val="clear" w:pos="708"/>
          <w:tab w:val="left" w:pos="8990" w:leader="none"/>
        </w:tabs>
        <w:rPr/>
      </w:pPr>
      <w:r>
        <w:rPr>
          <w:sz w:val="28"/>
          <w:szCs w:val="28"/>
        </w:rPr>
        <w:t>5) Связь игры и речи (использует (не использует элементы ролевой речи; вступает) не вступает в диалог со взрослым по поводу игры; обозначает действия и предметы в речи самостоятельно, по просьбе взрослого, не обозначает).</w:t>
      </w:r>
    </w:p>
    <w:p>
      <w:pPr>
        <w:pStyle w:val="Normal"/>
        <w:rPr/>
      </w:pPr>
      <w:r>
        <w:rPr>
          <w:sz w:val="28"/>
          <w:szCs w:val="28"/>
        </w:rPr>
        <w:t xml:space="preserve">6) Игровые взаимоотношения (пытается устанавливать отношения со сверстниками в игре на основе общего сюжета;  отношения со сверстниками возникают по внеигровым поводам в процессе игры рядом; отказывается от участия сверстника в игре, уединяется, при стремлении другого ребенка поучаствовать в игре проявляет отрицательные эмоции или иные негативные реакции.                                                 </w:t>
      </w:r>
    </w:p>
    <w:p>
      <w:pPr>
        <w:pStyle w:val="Normal"/>
        <w:tabs>
          <w:tab w:val="clear" w:pos="708"/>
          <w:tab w:val="left" w:pos="9200" w:leader="none"/>
        </w:tabs>
        <w:rPr/>
      </w:pPr>
      <w:r>
        <w:rPr>
          <w:sz w:val="28"/>
          <w:szCs w:val="28"/>
        </w:rPr>
        <w:t>7) Игровые правила (выполняет сам. С помощью взрослого, не выполняет, отражает в речи сам, по вопросам взрослого, не выполняет; отражает в речи сам, по вопросам взрослого, не отраж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лаю вывод о сформированности предпосылок структуры игровой деятельности </w:t>
      </w:r>
    </w:p>
    <w:p>
      <w:pPr>
        <w:pStyle w:val="Normal"/>
        <w:tabs>
          <w:tab w:val="clear" w:pos="708"/>
          <w:tab w:val="left" w:pos="9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ждого ребенка, т.е. провожу наблюдение за самостоятельной сюжетной игрой </w:t>
      </w:r>
    </w:p>
    <w:p>
      <w:pPr>
        <w:pStyle w:val="Normal"/>
        <w:tabs>
          <w:tab w:val="clear" w:pos="708"/>
          <w:tab w:val="left" w:pos="87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-15-</w:t>
      </w:r>
    </w:p>
    <w:p>
      <w:pPr>
        <w:pStyle w:val="Normal"/>
        <w:tabs>
          <w:tab w:val="clear" w:pos="708"/>
          <w:tab w:val="left" w:pos="9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тей и сюжетной игрой с участием взрослого. Далее изучаю сформированность структуры предметно – манипулятивной деятельности, отражающие следующие критер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желание действовать с предметами (устойчивое, неустойчивое, не появляет);</w:t>
      </w:r>
    </w:p>
    <w:p>
      <w:pPr>
        <w:pStyle w:val="Normal"/>
        <w:rPr/>
      </w:pPr>
      <w:r>
        <w:rPr>
          <w:sz w:val="28"/>
          <w:szCs w:val="28"/>
        </w:rPr>
        <w:t>- представления о назначении предметов и способах их использования (четкие и определенные, неточные, не сформирован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особ выполнения орудийных действий (на основе зрительного анализа ситуации, путем примеривания, хаотично; самостоятельно или с помощью взрослого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 выполнения соотносящих действий (выполняет на основе зрительного соотнесения, путем примеривания, хаотично, самостоятельно или с помощью взрослого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нденция к преобразованию некоторых предметов ( проявляет сам, по предложению взрослого, не проявля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jc w:val="center"/>
        <w:rPr/>
      </w:pPr>
      <w:r>
        <w:rPr>
          <w:color w:val="008000"/>
          <w:sz w:val="32"/>
          <w:szCs w:val="32"/>
        </w:rPr>
        <w:t xml:space="preserve">7. </w:t>
      </w:r>
      <w:r>
        <w:rPr>
          <w:color w:val="008000"/>
          <w:sz w:val="32"/>
          <w:szCs w:val="32"/>
          <w:u w:val="single"/>
        </w:rPr>
        <w:t>Результативность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зультаты диагностики по освоению ребенком видов деятельности связанных с игрой составлены в таблице (см. Приложение). Итоговой целью являе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 овладели необходимыми умениями и навыками деятельности;</w:t>
      </w:r>
    </w:p>
    <w:p>
      <w:pPr>
        <w:pStyle w:val="Normal"/>
        <w:tabs>
          <w:tab w:val="clear" w:pos="708"/>
          <w:tab w:val="left" w:pos="9050" w:leader="none"/>
        </w:tabs>
        <w:rPr>
          <w:sz w:val="28"/>
          <w:szCs w:val="28"/>
        </w:rPr>
      </w:pPr>
      <w:r>
        <w:rPr>
          <w:sz w:val="28"/>
          <w:szCs w:val="28"/>
        </w:rPr>
        <w:t>- дошкольники имеют развитые интересы к различным видам игры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ети имеют сформированную структуру предметно – манипулятивной деятельности;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ниторинговая система дает положительный результат, т.е. изучила процесс достижения детей 2-3 лет планируемых итоговых результатов освоения основной общеобразовательной программы дошкольного образования на основе выявления динамики формирования у воспитанников интегративных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 подготовлены к умственной работе и всесторонне разви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ети имеют хорошую активную речь, память, внимание, наглядно – действенное, логическое мышление; </w:t>
      </w:r>
    </w:p>
    <w:p>
      <w:pPr>
        <w:pStyle w:val="Normal"/>
        <w:jc w:val="center"/>
        <w:rPr/>
      </w:pPr>
      <w:r>
        <w:rPr>
          <w:color w:val="008000"/>
          <w:sz w:val="32"/>
          <w:szCs w:val="32"/>
        </w:rPr>
        <w:t>8.</w:t>
      </w:r>
      <w:r>
        <w:rPr>
          <w:color w:val="008000"/>
          <w:sz w:val="32"/>
          <w:szCs w:val="32"/>
          <w:u w:val="single"/>
        </w:rPr>
        <w:t>Адресная направл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й опыт работы может быть важен и интересен для воспитателей, психологов, </w:t>
      </w:r>
    </w:p>
    <w:p>
      <w:pPr>
        <w:pStyle w:val="Normal"/>
        <w:tabs>
          <w:tab w:val="clear" w:pos="708"/>
          <w:tab w:val="left" w:pos="8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огопедов, педагогов, а также родителям в практике развития игровой деятельности дома.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Выводы </w:t>
      </w:r>
    </w:p>
    <w:p>
      <w:pPr>
        <w:pStyle w:val="Normal"/>
        <w:rPr>
          <w:sz w:val="28"/>
          <w:szCs w:val="28"/>
        </w:rPr>
      </w:pPr>
      <w:bookmarkStart w:id="0" w:name="_Hlk198559112"/>
      <w:bookmarkEnd w:id="0"/>
      <w:r>
        <w:rPr>
          <w:sz w:val="28"/>
          <w:szCs w:val="28"/>
        </w:rPr>
        <w:t>Подводя итог своей работы, хочу отметить, что заниматься развитием игровой деятельностью нужно и важно своевременно, систематично в период раннего возраста. Эта работа помогла мне сформировать у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особность к творчеству;</w:t>
      </w:r>
    </w:p>
    <w:p>
      <w:pPr>
        <w:pStyle w:val="Normal"/>
        <w:tabs>
          <w:tab w:val="clear" w:pos="708"/>
          <w:tab w:val="left" w:pos="8880" w:leader="none"/>
        </w:tabs>
        <w:rPr>
          <w:sz w:val="28"/>
          <w:szCs w:val="28"/>
        </w:rPr>
      </w:pPr>
      <w:r>
        <w:rPr>
          <w:sz w:val="28"/>
          <w:szCs w:val="28"/>
        </w:rPr>
        <w:t>-любознательность и способность к экспериментированию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блюдательность и во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стетические чув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нициативу и готовность к коллективным действиям;</w:t>
      </w:r>
    </w:p>
    <w:p>
      <w:pPr>
        <w:pStyle w:val="Normal"/>
        <w:rPr/>
      </w:pPr>
      <w:r>
        <w:rPr>
          <w:sz w:val="28"/>
          <w:szCs w:val="28"/>
        </w:rPr>
        <w:t>-взаимоотношения между детьми и взросл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лучили необходимую для обучения в школе подготовку (физическая, личностная, интеллектуальная, социальная готовность).</w:t>
      </w:r>
    </w:p>
    <w:p>
      <w:pPr>
        <w:pStyle w:val="Normal"/>
        <w:tabs>
          <w:tab w:val="clear" w:pos="708"/>
          <w:tab w:val="left" w:pos="8740" w:leader="none"/>
        </w:tabs>
        <w:jc w:val="right"/>
        <w:rPr>
          <w:color w:val="000000"/>
          <w:sz w:val="28"/>
          <w:szCs w:val="28"/>
        </w:rPr>
      </w:pPr>
      <w:bookmarkStart w:id="1" w:name="_Hlk198559112"/>
      <w:bookmarkEnd w:id="1"/>
      <w:r>
        <w:rPr>
          <w:color w:val="000000"/>
          <w:sz w:val="28"/>
          <w:szCs w:val="28"/>
        </w:rPr>
        <w:tab/>
        <w:t>-16-</w:t>
      </w:r>
    </w:p>
    <w:p>
      <w:pPr>
        <w:pStyle w:val="Normal"/>
        <w:jc w:val="center"/>
        <w:rPr>
          <w:color w:val="008000"/>
          <w:sz w:val="32"/>
          <w:szCs w:val="32"/>
          <w:u w:val="single"/>
        </w:rPr>
      </w:pPr>
      <w:r>
        <w:rPr>
          <w:color w:val="008000"/>
          <w:sz w:val="32"/>
          <w:szCs w:val="32"/>
        </w:rPr>
        <w:t xml:space="preserve">9. </w:t>
      </w:r>
      <w:r>
        <w:rPr>
          <w:color w:val="008000"/>
          <w:sz w:val="32"/>
          <w:szCs w:val="32"/>
          <w:u w:val="single"/>
        </w:rPr>
        <w:t>Используем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Абраменко В.В. «Во что играют наши дети? Игрушка и антиигрушка» М.: Эксм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етисенкова Н. «Ваш ребенок познает мир» (Дошкольное воспитание. 2000 №2</w:t>
      </w:r>
    </w:p>
    <w:p>
      <w:pPr>
        <w:pStyle w:val="Normal"/>
        <w:tabs>
          <w:tab w:val="clear" w:pos="708"/>
          <w:tab w:val="left" w:pos="9600" w:leader="none"/>
        </w:tabs>
        <w:rPr/>
      </w:pPr>
      <w:r>
        <w:rPr>
          <w:sz w:val="28"/>
          <w:szCs w:val="28"/>
        </w:rPr>
        <w:t>3.Игра дошкольника (Под ред. С.Л. Новоселовой М.: Просвещение, 1989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.Л.Печора «Развиваем детей раннего возраста» М.: ТЦ Сфера, 2012г</w:t>
      </w:r>
    </w:p>
    <w:p>
      <w:pPr>
        <w:pStyle w:val="Normal"/>
        <w:rPr/>
      </w:pPr>
      <w:r>
        <w:rPr>
          <w:sz w:val="28"/>
          <w:szCs w:val="28"/>
        </w:rPr>
        <w:t>5. Н.А.Карпухина «Конспекты занятий в первой младшей группе детского сада» Воронеж 200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Бондаренко А.К. Дидактические игры в детском саду» М.,199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Галанова Т.В. «Развивающие игры с малышами до 3-х лет, Ярославль,199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Сотникова В.М. «Самые маленькие в детском саду» М. 2005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овоселова С.Л. «Дидактические игры и занятия с детьми раннего возраста», М. 197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4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9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-17-</w:t>
      </w:r>
    </w:p>
    <w:p>
      <w:pPr>
        <w:pStyle w:val="Normal"/>
        <w:tabs>
          <w:tab w:val="clear" w:pos="708"/>
          <w:tab w:val="left" w:pos="9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079" w:footer="0" w:bottom="107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07:58:00Z</dcterms:created>
  <dc:creator>user</dc:creator>
  <dc:description/>
  <cp:keywords/>
  <dc:language>en-US</dc:language>
  <cp:lastModifiedBy>Пользователь</cp:lastModifiedBy>
  <dcterms:modified xsi:type="dcterms:W3CDTF">2025-05-19T12:21:00Z</dcterms:modified>
  <cp:revision>20</cp:revision>
  <dc:subject/>
  <dc:title>Управление образования администрации</dc:title>
</cp:coreProperties>
</file>