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Ф.И.О. Борзова Юлия Александровна </w:t>
      </w:r>
    </w:p>
    <w:p>
      <w:pPr>
        <w:pStyle w:val="Normal"/>
        <w:ind w:firstLine="708"/>
        <w:rPr>
          <w:b/>
          <w:b/>
        </w:rPr>
      </w:pPr>
      <w:r>
        <w:rPr>
          <w:i/>
        </w:rPr>
        <w:t>Предмет: окружающий мир</w:t>
      </w:r>
    </w:p>
    <w:p>
      <w:pPr>
        <w:pStyle w:val="Normal"/>
        <w:ind w:firstLine="708"/>
        <w:rPr/>
      </w:pPr>
      <w:r>
        <w:rPr>
          <w:i/>
        </w:rPr>
        <w:t>Класс:</w:t>
      </w:r>
      <w:r>
        <w:rPr/>
        <w:t xml:space="preserve"> 3                    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i/>
        </w:rPr>
        <w:t xml:space="preserve">Тип урока:  </w:t>
      </w:r>
      <w:r>
        <w:rPr>
          <w:bCs/>
          <w:sz w:val="22"/>
          <w:szCs w:val="22"/>
        </w:rPr>
        <w:t>урок открытия новых знаний</w:t>
      </w:r>
    </w:p>
    <w:p>
      <w:pPr>
        <w:pStyle w:val="Style2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89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 Росс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разовательные: 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Красной книгой России ( растения );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ческое образование: причины исчезновения растений, охрана растений;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етей наблюдать, выделять главное, обобщать, сравнивать;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детей правильному поведению в природе;</w:t>
            </w:r>
          </w:p>
          <w:p>
            <w:pPr>
              <w:pStyle w:val="Style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внимание, наблюдательность , мышление, познавательный интерес к природе и животным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спитывать </w:t>
            </w:r>
            <w:r>
              <w:rPr>
                <w:sz w:val="22"/>
                <w:szCs w:val="22"/>
              </w:rPr>
              <w:t>культуру поведения при фронтальной работе, индивидуальной работе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ировать УУД:</w:t>
            </w:r>
          </w:p>
          <w:p>
            <w:pPr>
              <w:pStyle w:val="Style21"/>
              <w:rPr/>
            </w:pPr>
            <w:r>
              <w:rPr>
                <w:i/>
                <w:sz w:val="22"/>
                <w:szCs w:val="22"/>
              </w:rPr>
              <w:t>- Личностные:</w:t>
            </w:r>
            <w:r>
              <w:rPr>
                <w:bCs/>
                <w:color w:val="170E02"/>
                <w:sz w:val="22"/>
                <w:szCs w:val="22"/>
              </w:rPr>
              <w:t xml:space="preserve"> развивать эмоционально-ценностное отношение к окружающей среде, необходимости ее сохранения и рационального использования; способствовать повышению интереса к изучению окружающего мира. </w:t>
            </w:r>
          </w:p>
          <w:p>
            <w:pPr>
              <w:pStyle w:val="Style21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170E02"/>
                <w:sz w:val="22"/>
                <w:szCs w:val="22"/>
              </w:rPr>
              <w:t>Регулятивные УУД:</w:t>
            </w:r>
            <w:r>
              <w:rPr>
                <w:bCs/>
                <w:color w:val="170E02"/>
                <w:sz w:val="22"/>
                <w:szCs w:val="22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выполнять учебные действия в соответствии с заданной целью; оценивать свою деятельность и деятельность работы группы.</w:t>
            </w:r>
          </w:p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высказывать своё предположение.</w:t>
            </w:r>
          </w:p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</w:rPr>
              <w:t xml:space="preserve">- </w:t>
            </w:r>
            <w:r>
              <w:rPr>
                <w:bCs/>
                <w:i/>
                <w:color w:val="170E02"/>
                <w:sz w:val="22"/>
                <w:szCs w:val="22"/>
              </w:rPr>
              <w:t xml:space="preserve">Коммуникативные УУД: </w:t>
            </w:r>
            <w:r>
              <w:rPr>
                <w:bCs/>
                <w:color w:val="170E02"/>
                <w:sz w:val="22"/>
                <w:szCs w:val="22"/>
              </w:rPr>
              <w:t>умение</w:t>
            </w:r>
            <w:r>
              <w:rPr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оформлять свои мысли в устной форме;</w:t>
            </w:r>
            <w:r>
              <w:rPr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слушать и понимать речь других; вести устный диалог, слушать собеседника;</w:t>
            </w:r>
          </w:p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- формировать умения взаимодействия в группе.</w:t>
            </w:r>
          </w:p>
          <w:p>
            <w:pPr>
              <w:pStyle w:val="Style21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Познавательные УУД:</w:t>
            </w:r>
            <w:r>
              <w:rPr>
                <w:sz w:val="22"/>
                <w:szCs w:val="22"/>
              </w:rPr>
              <w:t xml:space="preserve"> умение </w:t>
            </w:r>
            <w:r>
              <w:rPr>
                <w:bCs/>
                <w:color w:val="170E02"/>
                <w:sz w:val="22"/>
                <w:szCs w:val="22"/>
              </w:rPr>
              <w:t>ориентироваться в своей системе знаний:</w:t>
            </w:r>
            <w:r>
              <w:rPr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результа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метные: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формировать представление о Красной книге России;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ять знания об окружающем мире;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е работать с различными источниками информации: учебником, дополнительной литературой;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чностные:</w:t>
              <w:br/>
            </w:r>
            <w:r>
              <w:rPr>
                <w:sz w:val="22"/>
                <w:szCs w:val="22"/>
              </w:rPr>
              <w:t>Уметь проводить самооценк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на основе критерия успешности учебной деятельности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апредметные: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 обучающихся;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формирование необходимости приобретения новых знаний и практических умений;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формирование умения организовывать свою деятельность, определять ее цели и задачи, выбирать средства реализации цели, оценивать достигнутые результаты;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вести самостоятельный поиск, анализ и отбор информации;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продолжить формировать умение работать в группе, умение реально оценивать свои возможности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стную речь.</w:t>
            </w:r>
          </w:p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 России, национальные парк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: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Ф. Виноградовой «Окружающий мир» ч. I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к учебнику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странства 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, парная работа, групповая работа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125"/>
        <w:gridCol w:w="5476"/>
        <w:gridCol w:w="4914"/>
      </w:tblGrid>
      <w:tr>
        <w:trPr>
          <w:trHeight w:val="64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ве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ов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</w:tr>
      <w:tr>
        <w:trPr>
          <w:trHeight w:val="3026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  <w:u w:val="single"/>
                <w:lang w:bidi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.Организационный момент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ствовать подготовке учащихся к продуктивной работе. 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Создать положительный эмоциональный настрой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1. Клуб любителей природы </w:t>
              <w:br/>
              <w:t>Открывает свои двери…</w:t>
              <w:br/>
              <w:t>Знаете ли вы природу?</w:t>
              <w:br/>
              <w:t>Это мы сейчас проверим! (проверка готовности к уроку)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Уметь настраивать себя на продуктивную работу</w:t>
            </w:r>
          </w:p>
          <w:p>
            <w:pPr>
              <w:pStyle w:val="Style21"/>
              <w:rPr>
                <w:bCs/>
                <w:i/>
                <w:i/>
                <w:color w:val="170E02"/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  <w:t>(Коммуникативные УУД)</w:t>
            </w:r>
          </w:p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Вырабатывать саморегуляцию – способность к мобилизации сил, преодолению препятствий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bCs/>
                <w:i/>
                <w:color w:val="170E02"/>
                <w:sz w:val="22"/>
                <w:szCs w:val="22"/>
              </w:rPr>
              <w:t>(Регулятивные УУД)</w:t>
            </w:r>
          </w:p>
        </w:tc>
      </w:tr>
      <w:tr>
        <w:trPr>
          <w:trHeight w:val="2956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остановка проблемы и актуализация 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Активизировать ранее полученные знания обучающихся; создать проблемную ситуацию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ют задание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еты детей- конечно, самые красивые)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Посмотрите на выставку ваших рисунков. Что скажете? Растения делают нашу планету прекрасной. 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Проблема: Представьте, что вы оказались на этой цветущей поляне и захотели порадовать маму, собрав для неё букет? Какие цветы вы будете выбирать - маленькие, чахлые, невзрачные или самые яркие и красивые?(Ответы детей- конечно, самые красивые)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все думают так же. И, оказавшись в гостях у природы, спешат унести домой хоть немножко красоты… А результат: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емле исчезают цветы,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аждым годом заметно это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е радости и красоты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яет нам каждое лето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 бы восхищаться, любоваться, но многим из них  грозить опасность исчезновения с лица Земли. Многие растения, которые встречались часто, теперь стали редкими. На Земле в опасности 25 тысяч видов растений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меть фиксировать затруднение; воспринимать на слух и понимать различные виды сообще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(Познавательные УУД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меть принимать и сохранять учебную задач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(Регулятивные УУД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меть строить речевое высказывание в устной форме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(Коммуникативное УУД.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. Формулирование темы урока, постановка цел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Научить формулировать учебную проблему в виде темы урок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ставят цель урока.</w:t>
            </w:r>
          </w:p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Составляют и проговаривают план  действий с помощью учителя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Называют средства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расная Книга России)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можно сохранить растения и животных?- А как в нашей стране их охраняют?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уда мы узнаем о том, каких растений и животных в нашей стране становится мало?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есть такая книга, в которой содержатся сведения о редких, исчезающих растениях, животных России.  Кто знает, как она называется?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начит, и тема нашего сегодняшнего урока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подумаем, что мы знаем о Красной книге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вы ещё хотите узнать? Какие цели поставим? </w:t>
            </w:r>
          </w:p>
          <w:p>
            <w:pPr>
              <w:pStyle w:val="Style21"/>
              <w:rPr/>
            </w:pPr>
            <w:r>
              <w:rPr>
                <w:i/>
                <w:sz w:val="22"/>
                <w:szCs w:val="22"/>
              </w:rPr>
              <w:t>-Узнать, что такое Красная книга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овить причины исчезновения растений и животных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ознакомиться с некоторыми растениями, занесёнными в Красную книгу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пределить наше участие в сохранении растений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Уметь определять и формулировать тему и задачи урока; планировать свое действие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(Регулятивные УУД.)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522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Совместное открытие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учить решать учебные задачи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Красная книга была учреждена Международным союзом охраны природы в 1966 г. В нее заносятся все данные о растениях, которые нуждаются в защите. В Международную Красную книгу нельзя записать все виды редких растений, которые нуждаются в охране. Многие страны стали составлять свои Красные книги. В нашей стране Красная книга была создана в 1978 году. Сначала все сведения о редких и исчезающих растениях и животных уместились в одном томе. Однако позже выяснилось, что в защите нуждаются значительно больше видов. Поэтому в 1984 г. вышли 2 тома Красной книги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В них о каждом растении кратко, но точно сказано все: насколько бедственно положение растения, в каких краях встречается, где обитает, по каким причинам исчезает. И главное – что надо сделать, чтобы его уберечь от вымирания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час вы разделитесь на шесть групп.</w:t>
            </w:r>
          </w:p>
          <w:p>
            <w:pPr>
              <w:pStyle w:val="Style21"/>
              <w:rPr/>
            </w:pPr>
            <w:r>
              <w:rPr>
                <w:b/>
                <w:sz w:val="22"/>
                <w:szCs w:val="22"/>
              </w:rPr>
              <w:t>Шесть капитанов получают по цветному  листу.</w:t>
            </w:r>
            <w:r>
              <w:rPr>
                <w:sz w:val="22"/>
                <w:szCs w:val="22"/>
              </w:rPr>
              <w:t xml:space="preserve"> Цвета листов даются по цвету страниц Красной книги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сте запись: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дали название « Красная книга России?»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вы получили лист такого цвета?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</w:rPr>
              <w:t>Уметь ориентироваться в своей системе знаний:</w:t>
            </w:r>
            <w:r>
              <w:rPr>
                <w:bCs/>
                <w:i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>отличать новое от уже известного с помощью учителя. Уметь 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bCs/>
                <w:i/>
                <w:color w:val="170E02"/>
                <w:sz w:val="22"/>
                <w:szCs w:val="22"/>
              </w:rPr>
              <w:t>Познавательные УУД</w:t>
            </w:r>
            <w:r>
              <w:rPr>
                <w:bCs/>
                <w:color w:val="170E02"/>
                <w:sz w:val="22"/>
                <w:szCs w:val="22"/>
              </w:rPr>
              <w:t>).</w:t>
            </w:r>
          </w:p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</w:rPr>
              <w:t>Уметь оформлять свои мысли в устной форме; слушать и понимать речь других (</w:t>
            </w:r>
            <w:r>
              <w:rPr>
                <w:bCs/>
                <w:i/>
                <w:color w:val="170E02"/>
                <w:sz w:val="22"/>
                <w:szCs w:val="22"/>
              </w:rPr>
              <w:t>Коммуникативные УУД</w:t>
            </w:r>
            <w:r>
              <w:rPr>
                <w:bCs/>
                <w:color w:val="170E02"/>
                <w:sz w:val="22"/>
                <w:szCs w:val="22"/>
              </w:rPr>
              <w:t>).</w:t>
            </w:r>
          </w:p>
          <w:p>
            <w:pPr>
              <w:pStyle w:val="Style21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>Уметь проговаривать последовательность действий на уроке; (</w:t>
            </w:r>
            <w:r>
              <w:rPr>
                <w:bCs/>
                <w:i/>
                <w:color w:val="170E02"/>
                <w:sz w:val="22"/>
                <w:szCs w:val="22"/>
              </w:rPr>
              <w:t>Регулятивные УУД</w:t>
            </w:r>
            <w:r>
              <w:rPr>
                <w:bCs/>
                <w:color w:val="170E02"/>
                <w:sz w:val="22"/>
                <w:szCs w:val="22"/>
              </w:rPr>
              <w:t>)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  <w:t xml:space="preserve"> </w:t>
            </w:r>
            <w:r>
              <w:rPr>
                <w:bCs/>
                <w:color w:val="170E02"/>
                <w:sz w:val="22"/>
                <w:szCs w:val="22"/>
              </w:rPr>
              <w:t xml:space="preserve">Уметь оформлять свои мысли в устной форме; </w:t>
            </w:r>
          </w:p>
        </w:tc>
      </w:tr>
      <w:tr>
        <w:trPr>
          <w:trHeight w:val="168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Первичное закрепление с проговариванием во внешней речи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Научить проговаривать новые </w:t>
              <w:br/>
              <w:t>знани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каждой группы отвечают на поставленные вопросы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едем небольшой итог.</w:t>
            </w:r>
          </w:p>
          <w:p>
            <w:pPr>
              <w:pStyle w:val="Style21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узнали о Красной книге? </w:t>
            </w:r>
            <w:r>
              <w:rPr>
                <w:i/>
                <w:sz w:val="22"/>
                <w:szCs w:val="22"/>
              </w:rPr>
              <w:t>(Имеет разные цвета страниц. Создана для того, чтобы человек знал о таких растениях и животных).</w:t>
            </w:r>
            <w:r>
              <w:rPr>
                <w:sz w:val="22"/>
                <w:szCs w:val="22"/>
              </w:rPr>
              <w:t>Сколько цветов имеет Красная книга?</w:t>
            </w:r>
            <w:r>
              <w:rPr>
                <w:i/>
                <w:sz w:val="22"/>
                <w:szCs w:val="22"/>
              </w:rPr>
              <w:t xml:space="preserve"> (6)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комство с  выставкой, где представлены разные издания Красной книги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меть упорядочивать информацию; работать с информацией, представленной в разных формата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. (Познавательные УУД.)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меть оформлять свои мысли в устной форме; слушать и понимать речь других </w:t>
            </w:r>
            <w:r>
              <w:rPr>
                <w:bCs/>
                <w:color w:val="170E02"/>
                <w:sz w:val="22"/>
                <w:szCs w:val="22"/>
              </w:rPr>
              <w:t>(</w:t>
            </w:r>
            <w:r>
              <w:rPr>
                <w:bCs/>
                <w:i/>
                <w:color w:val="170E02"/>
                <w:sz w:val="22"/>
                <w:szCs w:val="22"/>
              </w:rPr>
              <w:t>Коммуникативные УУД</w:t>
            </w:r>
            <w:r>
              <w:rPr>
                <w:bCs/>
                <w:color w:val="170E02"/>
                <w:sz w:val="22"/>
                <w:szCs w:val="22"/>
              </w:rPr>
              <w:t>).</w:t>
            </w:r>
          </w:p>
          <w:p>
            <w:pPr>
              <w:pStyle w:val="ParagraphStyle"/>
              <w:spacing w:lineRule="auto" w:line="264"/>
              <w:rPr>
                <w:bCs/>
                <w:color w:val="170E02"/>
                <w:sz w:val="22"/>
                <w:szCs w:val="22"/>
              </w:rPr>
            </w:pPr>
            <w:r>
              <w:rPr>
                <w:bCs/>
                <w:color w:val="170E02"/>
                <w:sz w:val="22"/>
                <w:szCs w:val="22"/>
              </w:rPr>
            </w:r>
          </w:p>
        </w:tc>
      </w:tr>
      <w:tr>
        <w:trPr>
          <w:trHeight w:val="860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минут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детей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sz w:val="22"/>
                <w:szCs w:val="22"/>
              </w:rPr>
              <w:t>Игра «Суд растений»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м обратились растения. Они хотят узнать: почему их становится всё меньше и меньше, кто виноват в этом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слушается дело о нарушителях, уничтожающих растения на Земле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предоставляется потерпевшим. 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1) Меня называют </w:t>
            </w:r>
            <w:r>
              <w:rPr>
                <w:i/>
                <w:iCs/>
                <w:sz w:val="22"/>
                <w:szCs w:val="22"/>
              </w:rPr>
              <w:t>венерин башмачок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цветки напоминают башмачок. Владелицей этой необычной «обуви» считается богиня красоты Венера. Поэтому  мой цветок и получил такое название. Моя  яркая окраска и запах привлекают насекомых, которые в поисках нектара забираются внутрь, а выбраться оттуда не так-то просто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меня сокращается из-за повышенного внимания к красоте цветка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ему я почти исчез в лесах?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еня зовут </w:t>
            </w:r>
            <w:r>
              <w:rPr>
                <w:i/>
                <w:iCs/>
                <w:sz w:val="22"/>
                <w:szCs w:val="22"/>
              </w:rPr>
              <w:t xml:space="preserve">ятрышник или лесная фиалка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достигаю в высоту 20–45 см. Кисти моих душистых цветов до 10 см. В народной  медицине клубень моего растения широко используется при лечении дизентерии и пищевых отравлений. Именно благодаря своей пользе я десятилетиями уничтожался и сегодня внесен в Красную книгу как исчезающее растение. Я  расту в лесу, но его часто вырубают. Мои цветы собирают на букеты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мне помочь?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Я </w:t>
            </w:r>
            <w:r>
              <w:rPr>
                <w:i/>
                <w:iCs/>
                <w:sz w:val="22"/>
                <w:szCs w:val="22"/>
              </w:rPr>
              <w:t xml:space="preserve">ветреница дубравная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ветаю я в апреле – мае. Латинское название моё  как раз и означает «ветер». Меня  нещадно рвут по весне. Потянешь чуть сильнее цветок, и можешь вытащить из земли всё растеньице – вместе с корневищем.  А  мой молодой цветок зацветет лишь на 10-12-й год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вите мои цветы ранней весной!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4)  Я купальница. У наших предков яркие весёлые цветы-шары считались вестниками Купалы, за что и получили свое название. Цветение купальниц приходилось как раз на празднование  дня Иваны Купалы.</w:t>
            </w:r>
            <w:r>
              <w:rPr>
                <w:bCs/>
                <w:sz w:val="22"/>
                <w:szCs w:val="22"/>
              </w:rPr>
              <w:t xml:space="preserve"> Я отличный медонос.</w:t>
            </w:r>
            <w:r>
              <w:rPr>
                <w:sz w:val="22"/>
                <w:szCs w:val="22"/>
              </w:rPr>
              <w:t xml:space="preserve"> Рано зацветаю и даю много нектара. На Востоке считаюсь целебной, в народной медицине меня используют для лечения многих болезней. Я стала быстро исчезать вблизи крупных населённых пунктов. Привлекательные цветки нравились людям. Увидев растение на лугу, его </w:t>
            </w:r>
            <w:r>
              <w:rPr>
                <w:bCs/>
                <w:sz w:val="22"/>
                <w:szCs w:val="22"/>
              </w:rPr>
              <w:t>часто срывали для букетов.</w:t>
            </w:r>
            <w:r>
              <w:rPr>
                <w:sz w:val="22"/>
                <w:szCs w:val="22"/>
              </w:rPr>
              <w:t xml:space="preserve"> Другая причина — массовое освоение земель для ведения сельского хозяйства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Я - подснежник - самое раннецветущее луковичное растение. Каждая луковица выбрасывает только одну прямую цветоножку. Темно-зеленые блестящие листья появляются одновременно с цветком, по форме схожим с колокольчиком. В высоту достигаю 15-18 см. Мой удивительный аромат и не менее удивительный хрупкий вид, к сожалению, обернулись против меня – предприимчивые торговцы практически выкашивают весенние лужайки, ставя под угрозу само существование изящной красоты. С 1981 года я занесен в Красную книгу. </w:t>
            </w:r>
          </w:p>
          <w:p>
            <w:pPr>
              <w:pStyle w:val="Style21"/>
              <w:rPr/>
            </w:pPr>
            <w:r>
              <w:rPr>
                <w:i/>
                <w:iCs/>
                <w:sz w:val="22"/>
                <w:szCs w:val="22"/>
              </w:rPr>
              <w:t xml:space="preserve">6) Я сон-трава. </w:t>
            </w:r>
            <w:r>
              <w:rPr>
                <w:sz w:val="22"/>
                <w:szCs w:val="22"/>
              </w:rPr>
              <w:t>Цветки мои  покрыты нежным пухом. Поникшие в начале цветения, кажутся как будто спящими. Отсюда, вероятно, и название. Первой я появляюсь  из-под снега, поэтому в народе называют нас «подснежниками». Не путайте нас с настоящими подснежниками. Следует помнить, что все части  моего растения ядовиты. Рвать их нельзя!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я исчезаю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ак мне помочь?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учебником.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Рубрика «Этот удивительный мир» Чилим, женьшень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ыступление судьи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, заслушав выступления потерпевших, выносит приговор.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травинка, любой лист, любое, даже самое непримечательное на первый взгляд живое существо по-своему красиво и интересно, заслуживает внимание и доброго отношения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еков люди брали у природы всё, что хотели, ничего и никого не жалея, не задумываясь о последствиях. Немало растений и животных из-за этого уже исчезло с лица Земли, а многие другие вот-вот исчезнут. Вместо лесов по вине людей появились пустыни, а вместо чистых рек потекли мутные потоки, из которых нельзя пить, в которых опасно купаться. На лесных опушках год от года всё меньше бабочек, стрекоз, цветов. Зато всё больше мусора, кострищ, поломанных деревьев. Каждый человек должен понять, что природе сейчас плохо. И обязательно помочь ей! Как другу, попавшему в беду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всего сказанного ясно, что охрана растительного мира – дело чрезвычайно важное, которое требует принятия срочных мер по защите наших зелёных друзей. Опасность полного уничтожения нависла сейчас над некоторыми видами растений. Не допустить их гибели очень важно. Если какой-либо вид исчезнет с лица земли, восстановить его уже невозможн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Включение новых знаний в систему зн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Научить практически применять новые знани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учебником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очитайте тексты на с.90 и назовите причины исчезновения растений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: 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ают леса и осушают болота,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ют цветы охапками, лекарственные травы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остры, бросают мусор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ают леса, парки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то же надо делать, чтобы сохранить красоту природы?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абота в парах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мотрите рисунок на с.91. Составьте памятку: «Правила поведения на природе»,экознак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ломай деревья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ви цветы охапками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лови бабочек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жги костров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росай мусор в лесу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жалуйста, ведите себя аккуратно в гостях у природы! Помните: бумага, брошенная вами, будет лежать более двух лет, консервная банка более 30 лет, полиэтиленовый пакет – более 200, стекло – более 1000 лет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Какой парк создан на территории Москвы для охраны растений?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  <w:lang w:val="en-US"/>
              </w:rPr>
              <w:t>Уметь осуществлять поиск необходимой информации с и</w:t>
            </w:r>
            <w:r>
              <w:rPr>
                <w:bCs/>
                <w:color w:val="170E02"/>
                <w:sz w:val="22"/>
                <w:szCs w:val="22"/>
              </w:rPr>
              <w:t>с</w:t>
            </w:r>
            <w:r>
              <w:rPr>
                <w:bCs/>
                <w:color w:val="170E02"/>
                <w:sz w:val="22"/>
                <w:szCs w:val="22"/>
                <w:lang w:val="en-US"/>
              </w:rPr>
              <w:t>пользованием учебной литературы; упорядочивать информацию; работать с информацией, представленной в разных форматах.</w:t>
            </w: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  <w:t xml:space="preserve"> (Познавательные УУД.)</w:t>
            </w:r>
          </w:p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  <w:lang w:val="en-US"/>
              </w:rPr>
              <w:t>Планировать свое действие.</w:t>
              <w:br/>
            </w: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  <w:t>(Регулятивное УУД.)</w:t>
            </w:r>
          </w:p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  <w:lang w:val="en-US"/>
              </w:rPr>
              <w:t>Аргументировать свою позицию и координировать ее</w:t>
              <w:br/>
              <w:t xml:space="preserve">с позициями партнеров. </w:t>
              <w:br/>
            </w: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  <w:t>(Коммуникативные УУД.)</w:t>
            </w:r>
          </w:p>
          <w:p>
            <w:pPr>
              <w:pStyle w:val="Style21"/>
              <w:rPr>
                <w:bCs/>
                <w:i/>
                <w:i/>
                <w:iCs/>
                <w:color w:val="170E02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</w:r>
          </w:p>
        </w:tc>
      </w:tr>
      <w:tr>
        <w:trPr>
          <w:trHeight w:val="4122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.  Рефлексия учебной деятельности на уроке </w:t>
            </w:r>
          </w:p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учить фиксировать новое содержание урока; организовать рефлексию и самооценку учениками собственной учебной деятельности; создать условия для осуществления самооценки результатов деятельности своей и своего класса</w:t>
            </w:r>
          </w:p>
          <w:p>
            <w:pPr>
              <w:pStyle w:val="Style21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хеме рассказывают, что узнали, знают, смогли.</w:t>
            </w:r>
          </w:p>
          <w:p>
            <w:pPr>
              <w:pStyle w:val="Style21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Высказывают свое мнение.</w:t>
            </w:r>
          </w:p>
          <w:p>
            <w:pPr>
              <w:pStyle w:val="Style21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Делают анализ работы, самооценку своей работы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Отмечают свое эмоциональное состояни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1755</wp:posOffset>
                      </wp:positionV>
                      <wp:extent cx="2880995" cy="1795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995" cy="1795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74" w:type="dxa"/>
                                      <w:left w:w="142" w:type="dxa"/>
                                      <w:bottom w:w="74" w:type="dxa"/>
                                      <w:right w:w="142" w:type="dxa"/>
                                    </w:tblCellMar>
                                  </w:tblPr>
                                  <w:tblGrid>
                                    <w:gridCol w:w="1183"/>
                                    <w:gridCol w:w="517"/>
                                    <w:gridCol w:w="2837"/>
                                  </w:tblGrid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1183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rFonts w:eastAsia="Microsoft YaHe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/>
                                            <w:b/>
                                            <w:bCs/>
                                          </w:rPr>
                                          <w:t>Сегодня на уро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rFonts w:eastAsia="Microsoft YaHe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/>
                                            <w:b/>
                                            <w:bCs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7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rFonts w:eastAsia="Microsoft YaHe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/>
                                            <w:b/>
                                            <w:bCs/>
                                          </w:rPr>
                                          <w:t>узнал, открыл для себя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1183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7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rFonts w:eastAsia="Microsoft YaHe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/>
                                            <w:b/>
                                            <w:bCs/>
                                          </w:rPr>
                                          <w:t>научился, смог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8" w:hRule="atLeast"/>
                                    </w:trPr>
                                    <w:tc>
                                      <w:tcPr>
                                        <w:tcW w:w="1183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7" w:type="dxa"/>
                                        <w:tcBorders>
                                          <w:top w:val="single" w:sz="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>
                                            <w:rFonts w:eastAsia="Microsoft YaHe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Microsoft YaHei"/>
                                            <w:b/>
                                            <w:bCs/>
                                          </w:rPr>
                                          <w:t>могу похвалить  своих одноклассников   за 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5pt;height:141.35pt;mso-wrap-distance-left:0pt;mso-wrap-distance-right:9pt;mso-wrap-distance-top:0pt;mso-wrap-distance-bottom:0pt;margin-top:5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74" w:type="dxa"/>
                                <w:left w:w="142" w:type="dxa"/>
                                <w:bottom w:w="74" w:type="dxa"/>
                                <w:right w:w="142" w:type="dxa"/>
                              </w:tblCellMar>
                            </w:tblPr>
                            <w:tblGrid>
                              <w:gridCol w:w="1183"/>
                              <w:gridCol w:w="517"/>
                              <w:gridCol w:w="2837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Microsoft Ya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icrosoft YaHei"/>
                                      <w:b/>
                                      <w:bCs/>
                                    </w:rPr>
                                    <w:t>Сегодня на уроке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Microsoft Ya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icrosoft YaHei"/>
                                      <w:b/>
                                      <w:bCs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Microsoft Ya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icrosoft YaHei"/>
                                      <w:b/>
                                      <w:bCs/>
                                    </w:rPr>
                                    <w:t>узнал, открыл для себя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Microsoft Ya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icrosoft YaHei"/>
                                      <w:b/>
                                      <w:bCs/>
                                    </w:rPr>
                                    <w:t>научился, смог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Microsoft YaHe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icrosoft YaHei"/>
                                      <w:b/>
                                      <w:bCs/>
                                    </w:rPr>
                                    <w:t>могу похвалить  своих одноклассников   за 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/>
              <w:object w:dxaOrig="7215" w:dyaOrig="5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6.85pt;height:140.35pt" filled="f" o:ole="">
                  <v:imagedata r:id="rId3" o:title=""/>
                </v:shape>
                <o:OLEObject Type="Embed" ProgID="" ShapeID="ole_rId2" DrawAspect="Content" ObjectID="_1113311492" r:id="rId2"/>
              </w:objec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21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  <w:lang w:val="en-US"/>
              </w:rPr>
              <w:t xml:space="preserve">Уметь оценивать правильность выполнения действия. </w:t>
              <w:br/>
            </w: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  <w:t>(Регулятивное УУД.)</w:t>
            </w:r>
          </w:p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  <w:lang w:val="en-US"/>
              </w:rPr>
              <w:t xml:space="preserve">Уметь оформлять свои мысли в устной форме. </w:t>
            </w: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  <w:t>(Коммуникативное УУД.)</w:t>
            </w:r>
          </w:p>
          <w:p>
            <w:pPr>
              <w:pStyle w:val="Style21"/>
              <w:rPr/>
            </w:pPr>
            <w:r>
              <w:rPr>
                <w:bCs/>
                <w:color w:val="170E02"/>
                <w:sz w:val="22"/>
                <w:szCs w:val="22"/>
                <w:lang w:val="en-US"/>
              </w:rPr>
              <w:t xml:space="preserve">Проявлять способность к самооценке на основе критерия успешности учебной деятельности. </w:t>
            </w: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  <w:t>(Личностное УУД.)</w:t>
            </w:r>
          </w:p>
          <w:p>
            <w:pPr>
              <w:pStyle w:val="Style21"/>
              <w:rPr>
                <w:bCs/>
                <w:i/>
                <w:i/>
                <w:iCs/>
                <w:color w:val="170E02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170E02"/>
                <w:sz w:val="22"/>
                <w:szCs w:val="22"/>
                <w:lang w:val="en-US"/>
              </w:rPr>
            </w:r>
          </w:p>
        </w:tc>
      </w:tr>
      <w:tr>
        <w:trPr>
          <w:trHeight w:val="4516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color w:val="000000"/>
                <w:u w:val="single"/>
                <w:lang w:bidi="en-US"/>
              </w:rPr>
              <w:t>V</w:t>
            </w:r>
            <w:r>
              <w:rPr>
                <w:bCs/>
                <w:color w:val="000000"/>
                <w:u w:val="single"/>
                <w:lang w:val="en-US" w:bidi="en-US"/>
              </w:rPr>
              <w:t>II</w:t>
            </w:r>
            <w:r>
              <w:rPr>
                <w:bCs/>
                <w:color w:val="000000"/>
                <w:u w:val="single"/>
                <w:lang w:bidi="en-US"/>
              </w:rPr>
              <w:t xml:space="preserve">   </w:t>
            </w:r>
            <w:r>
              <w:rPr>
                <w:bCs/>
                <w:color w:val="000000"/>
                <w:u w:val="single"/>
              </w:rPr>
              <w:t>Домашнее задание</w:t>
            </w:r>
          </w:p>
          <w:p>
            <w:pPr>
              <w:pStyle w:val="Style2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бщить учащимся о домашнем задании, разъяснить его выполнение.</w:t>
            </w:r>
          </w:p>
          <w:p>
            <w:pPr>
              <w:pStyle w:val="Style2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lang w:val="en-US"/>
              </w:rPr>
              <w:t>Домашнее зада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: найти информацию и приготовить сообщение об исчезающем виде растений нашей области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желанию: нарисовать понравившееся растение Красной книги.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color w:val="170E02"/>
                <w:sz w:val="22"/>
                <w:szCs w:val="22"/>
                <w:lang w:val="en-US"/>
              </w:rPr>
            </w:pPr>
            <w:r>
              <w:rPr>
                <w:bCs/>
                <w:color w:val="170E02"/>
                <w:sz w:val="22"/>
                <w:szCs w:val="22"/>
                <w:lang w:val="en-US"/>
              </w:rPr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vanish/>
          <w:color w:val="000000"/>
          <w:sz w:val="18"/>
          <w:szCs w:val="20"/>
        </w:rPr>
      </w:pPr>
      <w:r>
        <w:rPr>
          <w:vanish/>
          <w:color w:val="000000"/>
          <w:sz w:val="18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26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8:50:00Z</dcterms:created>
  <dc:creator>UserXP</dc:creator>
  <dc:description/>
  <cp:keywords/>
  <dc:language>en-US</dc:language>
  <cp:lastModifiedBy>admin</cp:lastModifiedBy>
  <cp:lastPrinted>2017-11-20T20:47:00Z</cp:lastPrinted>
  <dcterms:modified xsi:type="dcterms:W3CDTF">2025-07-23T14:50:00Z</dcterms:modified>
  <cp:revision>3</cp:revision>
  <dc:subject/>
  <dc:title/>
</cp:coreProperties>
</file>