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32"/>
            </w:tblGrid>
            <w:tr>
              <w:trPr>
                <w:trHeight w:val="23" w:hRule="atLeast"/>
              </w:trPr>
              <w:tc>
                <w:tcPr>
                  <w:tcW w:w="9332" w:type="dxa"/>
                  <w:tcBorders/>
                  <w:vAlign w:val="center"/>
                </w:tcPr>
                <w:p>
                  <w:pPr>
                    <w:pStyle w:val="Heading3"/>
                    <w:spacing w:before="240" w:after="60"/>
                    <w:jc w:val="center"/>
                    <w:rPr>
                      <w:lang w:val="ru-RU"/>
                    </w:rPr>
                  </w:pPr>
                  <w:r>
                    <w:rPr/>
                    <w:br w:type="textWrapping" w:clear="all"/>
                  </w:r>
                  <w:r>
                    <w:rPr/>
                    <w:t xml:space="preserve">      </w:t>
                  </w:r>
                  <w:r>
                    <w:rPr>
                      <w:lang w:val="ru-RU"/>
                    </w:rPr>
                    <w:t xml:space="preserve"> Физкультурный праздник для группы  детей с ОВ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ru-RU"/>
                    </w:rPr>
                    <w:t>2-3 класс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eastAsia="Arial"/>
                    </w:rPr>
                    <w:t xml:space="preserve">       </w:t>
                  </w:r>
                  <w:r>
                    <w:rPr/>
                    <w:t>«Ко</w:t>
                  </w:r>
                  <w:r>
                    <w:rPr>
                      <w:lang w:val="ru-RU"/>
                    </w:rPr>
                    <w:t>с</w:t>
                  </w:r>
                  <w:r>
                    <w:rPr/>
                    <w:t xml:space="preserve">мическое путешествие на сказочную планету 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eastAsia="Arial"/>
                    </w:rPr>
                    <w:t xml:space="preserve">                                             </w:t>
                  </w:r>
                  <w:r>
                    <w:rPr/>
                    <w:t>«Поиграй-ка»</w:t>
                  </w:r>
                </w:p>
                <w:p>
                  <w:pPr>
                    <w:pStyle w:val="Style13"/>
                    <w:jc w:val="right"/>
                    <w:rPr>
                      <w:rStyle w:val="Emphasis"/>
                      <w:lang w:val="ru-RU"/>
                    </w:rPr>
                  </w:pPr>
                  <w:r>
                    <w:rPr>
                      <w:rStyle w:val="Emphasis"/>
                    </w:rPr>
                    <w:t>Учитель</w:t>
                  </w:r>
                  <w:r>
                    <w:rPr>
                      <w:rStyle w:val="Emphasis"/>
                      <w:lang w:val="ru-RU"/>
                    </w:rPr>
                    <w:t>-дефектолог</w:t>
                  </w:r>
                  <w:r>
                    <w:rPr>
                      <w:rStyle w:val="Emphasis"/>
                    </w:rPr>
                    <w:t xml:space="preserve"> </w:t>
                  </w:r>
                  <w:r>
                    <w:rPr>
                      <w:rStyle w:val="Emphasis"/>
                      <w:lang w:val="ru-RU"/>
                    </w:rPr>
                    <w:t>МБОУ</w:t>
                  </w:r>
                  <w:r>
                    <w:rPr>
                      <w:rStyle w:val="Emphasis"/>
                      <w:lang w:val="ru-RU"/>
                    </w:rPr>
                    <w:t xml:space="preserve"> ООШ №3</w:t>
                  </w:r>
                </w:p>
                <w:p>
                  <w:pPr>
                    <w:pStyle w:val="Style13"/>
                    <w:jc w:val="right"/>
                    <w:rPr>
                      <w:rStyle w:val="Emphasis"/>
                      <w:lang w:val="ru-RU"/>
                    </w:rPr>
                  </w:pPr>
                  <w:r>
                    <w:rPr>
                      <w:rStyle w:val="Emphasis"/>
                      <w:lang w:val="ru-RU"/>
                    </w:rPr>
                    <w:t xml:space="preserve"> </w:t>
                  </w:r>
                  <w:r>
                    <w:rPr>
                      <w:rStyle w:val="Emphasis"/>
                      <w:lang w:val="ru-RU"/>
                    </w:rPr>
                    <w:t>г. Камешково Владимирской области</w:t>
                  </w:r>
                </w:p>
                <w:p>
                  <w:pPr>
                    <w:pStyle w:val="Style13"/>
                    <w:jc w:val="right"/>
                    <w:rPr>
                      <w:rStyle w:val="Emphasis"/>
                    </w:rPr>
                  </w:pPr>
                  <w:r>
                    <w:rPr>
                      <w:rStyle w:val="Emphasis"/>
                    </w:rPr>
                    <w:t>Стрелкова Л.Ф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Прямоугольник 1" fillcolor="#aca899" stroked="f" o:allowincell="f" style="position:absolute;margin-left:0pt;margin-top:0pt;width:467.7pt;height:1.45pt;mso-wrap-style:none;v-text-anchor:middle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ing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сновные цели и задачи праздника (занятия по АФК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: </w:t>
                  </w:r>
                </w:p>
                <w:p>
                  <w:pPr>
                    <w:pStyle w:val="Style13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spacing w:before="100" w:after="0"/>
                    <w:ind w:left="420" w:hanging="42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лучшение физического здоровь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Формирование правильной осанки, укрепление мышц, развитие координации, равновесия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  <w:p>
                  <w:pPr>
                    <w:pStyle w:val="Style13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spacing w:before="0" w:after="100"/>
                    <w:ind w:left="420" w:hanging="42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звитие двигательных навыков. Ходьба, бег, прыжки. Формирование двигательных умений и навыков, необходимых в повседневной жизни.</w:t>
                  </w:r>
                </w:p>
                <w:p>
                  <w:pPr>
                    <w:pStyle w:val="Style13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spacing w:before="0" w:after="100"/>
                    <w:ind w:left="420" w:hanging="42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оциализация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звитие коммуникативных навыков, умение участвовать в совместных играх и упражнениях</w:t>
                  </w:r>
                </w:p>
                <w:p>
                  <w:pPr>
                    <w:pStyle w:val="Style13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spacing w:before="0" w:after="100"/>
                    <w:ind w:left="420" w:hanging="42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овышение самооценки и уверенности в себе.</w:t>
                  </w:r>
                </w:p>
                <w:p>
                  <w:pPr>
                    <w:pStyle w:val="Style13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spacing w:before="0" w:after="280"/>
                    <w:ind w:left="420" w:hanging="42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ррекция и компенсация нарушений.</w:t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Инвентарь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бручи-5 шт.,  скамейки гимнастические – 2 шт., 2 плаката с изображением ракет,4 накидки, ключ от ракеты, магнитофон, диск с записью.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Вводная часть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еники входят в зал под марш «Молодые орлы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роение. Приветствие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равствуйте, ребята!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годня мы с вами совершим космическое путешествие на сказочную планету «Поиграй-ка». Но чтобы попасть на эту планету, вам необходимо проявить такие качества как внимание, быстрота, ловкость, выносливость, сила и чувство взаимопомощи. Любой полёт начинается с тщательной подготовки. Прежде всего нам надо набрать надёжный экипаж. В этом нам поможет игра:</w:t>
                  </w:r>
                </w:p>
                <w:p>
                  <w:pPr>
                    <w:pStyle w:val="Heading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Экипаж, смирно!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сли учитель произносит  слово «экипаж» 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ыполняет его команды, если слово «экипаж» не произносится, то выполнять команды не нужно. Кто  ошибается продолжает игру, но делает шаг вперёд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Экипаж, равняйсь!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Экипаж, смирно!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Экипаж, направо!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аза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уки вперёд!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Экипаж, налево!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аза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Экипаж, руки вверх!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Шаг вперёд!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едение итогов игры.</w:t>
                  </w:r>
                </w:p>
                <w:p>
                  <w:pPr>
                    <w:pStyle w:val="Heading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минка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рассказу учителя дети имитируют движения на месте с продвижением вперёд по кругу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Интересно полететь на ракете на другую планету. Но для того, чтобы стать космонавтом, надо обладать хорошим здоровьем. Для этого надо тренироваться. Начинаем подготовку к полёту. Повернулись направо, подравнялись в затылок. Налево в обход шагом марш! Идём на тренировочную площадку для космонавтов. Плечи расправить, спину держать прямо, подбородок не опускать. Пришли на площадку. Остановились. Повернулись лицом в круг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родолжаем подготовку к полёту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тобы во время полёта не было головокружения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*потягивание (5 раз)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медленно и плавно выполняем круговые движения головы.(2 раза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 космонавтов должны быть сильные руки, иначе им не справиться с управлением кораблём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Руки в стороны, пальцы в кулаки, с силой согнуть руки к плечам, выпрямить руки вверх, опустить через стороны вниз (5 раз)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 для спины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руки поднять вверх, наклониться, коснуться пальцами рук носков ног, присесть, выпрямиться.(5 раз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дём на космодром. Садимся в ракету. Аккуратнее, кругом приборы, не заденьте их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етели. (Встали, побежали по кругу.) Стоп. Прибыли на планету «Поиграй-ка». Приготовиться к выходу из кабины!  Выходим. (Ходьба,) Поверхность неровная - канавы, бугры. Повернитесь ко мне лицом, перепрыгнем через первую канаву, через вторую, через третью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3 прыжка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ред нами равнина, а на ней много диковинных камней. Соберём их для исследования: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руки на пояс, наклониться вперёд, выпрямиться (5 раз)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потягивание(5 раз)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Основная часть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планеты «Поиграй-ка» есть два спутника. К этим спутникам мы отправимся на малых ракетах: «Лучик» и «Звёздочка», для этого мы разделимся на две команды. Экипаж, направо! Через середину зала в колонну по два марш! На месте стой раз-два!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ерестроение в колонну по два )</w:t>
                  </w:r>
                </w:p>
                <w:p>
                  <w:pPr>
                    <w:pStyle w:val="Heading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гра «Вызов номеров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вайте узнаем, кто быстрее займёт место в своих ракетах. До начала игры учитель распределяет номера. После этого он начинает вызов номеров. Член экипажа под этим номером добегает до своей ракеты, дотрагивается до неё и садиться на скамейку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ервые. Вторые. Третьи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Молодцы! Полетели! ( Бег по кругу, подняв руки в стороны) Стоп! Прилетели! Исследуем спутники. (Ходьба: на носках, на пятках, в полуприседе.) Молодцы!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озвращаемся на планету «Поиграй-ка». Полетели! Стоп!   </w:t>
                  </w:r>
                </w:p>
                <w:p>
                  <w:pPr>
                    <w:pStyle w:val="Heading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гра «Космонавты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читель раскладывает в разных частях зал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бруч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 Это ракетодром планеты. Обручи - ракеты. Ученики идут по кругу, взявшись за руки, и читают стихотворение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дут нас быстрые ракеты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прогулки по планетам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какую захотим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такую полетим!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 в игре один секрет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поздавшим места нет!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сле этих слов все бегут и занимают места на любой из ракет. В одну ракету входит тольк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гро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 Оставшиеся без места - выбывают из игры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едение итогов игры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ебята, пока мы изучали спутники, планету «Поиграй-ка» захватили космические пираты. Они уже заняли наш главный космический корабль, а на «Лучике» и «Звёздочке» до Земли не добраться. Мы все в опасности!</w:t>
                  </w:r>
                </w:p>
                <w:p>
                  <w:pPr>
                    <w:pStyle w:val="Heading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гра «Космические пираты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значенные учителем водящие (космические пираты) выходят в центр зала. Каждый пират в синей накидке. После этого пираты начинают догонять убегающих от него детей. Кого пират коснулся рукой – останавливается, широко расставив ноги и разведя руки в стороны. Чтобы помочь товарищу, надо пролезть между его ногами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лагодаря дружбе, взаимопомощи мы победили пиратов. Но, нам ещё предстоит найти  ключ от нашего корабля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 Заключительная часть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перь можно возвращаться домой! Встали все в круг. Садимся в ракету. Полетели. Мы в невесомости. Покажите, каких удивительных животных мы увидели на сказочной планете «Поиграй-ка».</w:t>
                  </w:r>
                </w:p>
                <w:p>
                  <w:pPr>
                    <w:pStyle w:val="Heading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ети под музыку изображают движения в невесомости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т и Земля! (Остановились)</w:t>
                  </w:r>
                </w:p>
                <w:p>
                  <w:pPr>
                    <w:pStyle w:val="Heading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едение итого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имание! Говорит и показывает школа №3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лотируемый экипаж самых быстрых, самых ловких и дружны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ребя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удачно  совершил посадку. Поздравляю всех с выполнением поставленных задач!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нравилось ли вам космическое путешествие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В какие игры мы играли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Какая из них вам больше всего понравилась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переди нас ждёт ещё много путешествий и тренировок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д звуки марш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оки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аю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 за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Style13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br/>
                  </w:r>
                </w:p>
                <w:p>
                  <w:pPr>
                    <w:pStyle w:val="Style13"/>
                    <w:spacing w:before="10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49:00Z</dcterms:created>
  <dc:creator>User</dc:creator>
  <dc:description/>
  <dc:language>en-US</dc:language>
  <cp:lastModifiedBy>Sky</cp:lastModifiedBy>
  <dcterms:modified xsi:type="dcterms:W3CDTF">2025-07-23T15:2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B5C65ED20B46F49F1E6E1126DAB32F_12</vt:lpwstr>
  </property>
  <property fmtid="{D5CDD505-2E9C-101B-9397-08002B2CF9AE}" pid="3" name="KSOProductBuildVer">
    <vt:lpwstr>1049-12.2.0.21931</vt:lpwstr>
  </property>
</Properties>
</file>