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 детский сад №46</w:t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color w:val="000000"/>
        </w:rPr>
      </w:pPr>
      <w:r>
        <w:rPr>
          <w:color w:val="000000"/>
        </w:rPr>
        <w:t>(МБДОУ «Детский сад №46)</w:t>
      </w:r>
    </w:p>
    <w:p>
      <w:pPr>
        <w:pStyle w:val="Style10"/>
        <w:shd w:fill="FFFFFF" w:val="clear"/>
        <w:spacing w:lineRule="auto" w:line="288" w:before="0" w:after="0"/>
        <w:ind w:right="57" w:hanging="0"/>
        <w:jc w:val="center"/>
        <w:rPr/>
      </w:pPr>
      <w:r>
        <w:rPr/>
        <w:t>Конспект образовательного события «Дружные семейки» с использованием сказки В. Сутеева «Мешок яблок» с детьми средней группы дошкольного возраста. (ТНР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работала воспитатель Мартынова  Н. В. г. Саров 2025 г. </w:t>
      </w:r>
    </w:p>
    <w:p>
      <w:pPr>
        <w:pStyle w:val="Style10"/>
        <w:shd w:fill="FFFFFF" w:val="clear"/>
        <w:spacing w:before="0" w:after="0"/>
        <w:rPr>
          <w:b/>
          <w:b/>
        </w:rPr>
      </w:pPr>
      <w:r>
        <w:rPr>
          <w:b/>
        </w:rPr>
        <w:t xml:space="preserve">Цель: </w:t>
      </w:r>
      <w:r>
        <w:rPr/>
        <w:t>Формирование  семейных ценностей у детей в игровых ситуациях.</w:t>
      </w:r>
    </w:p>
    <w:p>
      <w:pPr>
        <w:pStyle w:val="Style10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1. Способствовать возникновению у детей игры по мотивам сказки «Мешок яблок», объединять отдельные действия в единую сюжетную линию.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2. Поощрять попытки детей самостоятельно подбирать атрибуты, дополнять игровую обстановку недостающими предметами, игровыми маркерами.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3. Развивать умение взаимодействовать друг с другом в совместной игре, вместе пользоваться игрушками, помогать сказочным героям.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4. Обогащать словарь, формировать навыки речевого общения.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5. Развивать слуховое внимание, память, внимание, мышление.</w:t>
      </w:r>
    </w:p>
    <w:p>
      <w:pPr>
        <w:pStyle w:val="Style10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редства: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 xml:space="preserve">Картины 100х85 для обозначения места сказочных героев: дерево с бельчатами; коза с козлятами; яблоня, дуб. 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Напольные маркеры: домик зайцев, домик медведя, нора крота.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Шапочки для сказочных героев: зайца, зайчихи, медведя, бельчат, вороны, ежа, козы, крота.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 xml:space="preserve">Картинки: лукошко с орехами, корзина с грибами, бочонок с мёдом, корзина с овощами, корзина с капустой. </w:t>
      </w:r>
    </w:p>
    <w:p>
      <w:pPr>
        <w:pStyle w:val="Style10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пособ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>Практические:</w:t>
      </w:r>
      <w:r>
        <w:rPr/>
        <w:t xml:space="preserve"> динамическая пауза: «По тропинке в лес пойдём», </w:t>
      </w:r>
      <w:r>
        <w:rPr>
          <w:color w:val="000000"/>
        </w:rPr>
        <w:t xml:space="preserve">физпауза с элементами артикуляционной гимнастики </w:t>
      </w:r>
      <w:r>
        <w:rPr/>
        <w:t>«Белки», игра малой подвижности «Козлёнок»; музыкальная игра «Тик - так»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</w:rPr>
        <w:t>Наглядные:</w:t>
      </w:r>
      <w:r>
        <w:rPr/>
        <w:t xml:space="preserve"> рассматривание картинок, шапочки сказочных героев, игровой маркер. 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 xml:space="preserve">Схемы: медведя, белки, ежа, козлёнка, крота. 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</w:rPr>
        <w:t>Словесные:</w:t>
      </w:r>
      <w:r>
        <w:rPr/>
        <w:t xml:space="preserve">  исполнение детьми ролевого взаимодействия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</w:rPr>
        <w:t>Результат:</w:t>
      </w:r>
      <w:r>
        <w:rPr/>
        <w:t xml:space="preserve"> умение взаимодействовать друг с другом в совместной игре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</w:rPr>
        <w:t>Рефлексия:</w:t>
      </w:r>
      <w:r>
        <w:rPr/>
        <w:t xml:space="preserve"> положительная оценка игровой деятельности детей. </w:t>
      </w:r>
    </w:p>
    <w:p>
      <w:pPr>
        <w:pStyle w:val="Style10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 xml:space="preserve">1. Игры - ситуации: «Прогулка по лесу», «Семья зайцев», «Дружные семейки». 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 xml:space="preserve">2. Чтение сказки «Мешок яблок» В. Сутеева. 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3. Просмотр мультфильма «Мешок яблок» по сказке В. Сутеева.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4. Изобразительная деятельность: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 xml:space="preserve">рисование «Яблоня», «Звери из сказки»; аппликация «Мешок яблок», лепка «Яблоки». </w:t>
      </w:r>
    </w:p>
    <w:p>
      <w:pPr>
        <w:pStyle w:val="Style10"/>
        <w:shd w:fill="FFFFFF" w:val="clear"/>
        <w:spacing w:before="0" w:after="0"/>
        <w:jc w:val="both"/>
        <w:rPr/>
      </w:pPr>
      <w:r>
        <w:rPr/>
        <w:t>5. Общение на тему «Что такое семья?»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70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88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uto" w:line="288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ы, приёмы, деятельность детей.</w:t>
            </w:r>
          </w:p>
        </w:tc>
      </w:tr>
      <w:tr>
        <w:trPr>
          <w:trHeight w:val="6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Style10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0"/>
              <w:spacing w:before="0" w:after="0"/>
              <w:rPr/>
            </w:pPr>
            <w:r>
              <w:rPr/>
              <w:t>Мотивация  предстоящей деятельности.</w:t>
            </w:r>
          </w:p>
          <w:p>
            <w:pPr>
              <w:pStyle w:val="Style10"/>
              <w:spacing w:before="0" w:after="0"/>
              <w:rPr/>
            </w:pPr>
            <w:r>
              <w:rPr/>
              <w:t>Беседа.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Вызвать эмоциональную отзывчивость, расширение и </w:t>
            </w:r>
            <w:r>
              <w:rPr>
                <w:color w:val="000000"/>
              </w:rPr>
              <w:t xml:space="preserve">обогащение словаря. </w:t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>
                <w:b/>
              </w:rPr>
              <w:t>2. Основная часть.</w:t>
            </w:r>
            <w:r>
              <w:rPr/>
              <w:t xml:space="preserve"> 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Способствовать возникновению у детей игры по мотивам сказки.</w:t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Поощрять попытки детей самостоятельно подбирать атрибуты для той или иной роли: дополнять игровую обстановку недостающими предметами, игровыми маркерами.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гащение глагольного словаря, развитие двигательной подражательности. Обучение элементам пантомимы.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ординация речи с движением, обогащение словаря, развитие мимики.</w:t>
            </w:r>
          </w:p>
          <w:p>
            <w:pPr>
              <w:pStyle w:val="Style10"/>
              <w:spacing w:lineRule="auto" w:line="288" w:before="0" w:after="0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0"/>
              <w:spacing w:lineRule="auto" w:line="288" w:before="0" w:after="0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0"/>
              <w:spacing w:lineRule="auto" w:line="288" w:before="0" w:after="0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0"/>
              <w:spacing w:lineRule="auto" w:line="288" w:before="0" w:after="0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0"/>
              <w:spacing w:before="0" w:after="0"/>
              <w:jc w:val="both"/>
              <w:rPr>
                <w:b/>
                <w:b/>
              </w:rPr>
            </w:pPr>
            <w:r>
              <w:rPr>
                <w:color w:val="000000"/>
              </w:rPr>
              <w:t>Координация речи с движением, обогащение словаря, развитие мимики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before="0" w:after="0"/>
              <w:ind w:right="57" w:hanging="0"/>
              <w:rPr>
                <w:i/>
                <w:i/>
              </w:rPr>
            </w:pPr>
            <w:r>
              <w:rPr>
                <w:i/>
              </w:rPr>
              <w:t>Дети входят в группу.</w:t>
            </w:r>
          </w:p>
          <w:p>
            <w:pPr>
              <w:pStyle w:val="Style10"/>
              <w:shd w:fill="FFFFFF" w:val="clear"/>
              <w:spacing w:before="0" w:after="0"/>
              <w:ind w:right="57" w:hanging="0"/>
              <w:rPr/>
            </w:pPr>
            <w:r>
              <w:rPr/>
              <w:t>В.: Ребята, давайте поприветствуем наших гостей! (</w:t>
            </w:r>
            <w:r>
              <w:rPr>
                <w:i/>
              </w:rPr>
              <w:t>Доброе утро гости!)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 xml:space="preserve">В.: - Ребята, посмотрите, кого я нашла около детского сада.  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>
                <w:i/>
              </w:rPr>
              <w:t>Показ игрушки заяц</w:t>
            </w:r>
            <w:r>
              <w:rPr/>
              <w:t xml:space="preserve">. 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В.: - Как вы думаете, что случилось с ним? (</w:t>
            </w:r>
            <w:r>
              <w:rPr>
                <w:i/>
              </w:rPr>
              <w:t>Его потеряли.)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В.: - Что теперь делать  с зайцем? (</w:t>
            </w:r>
            <w:r>
              <w:rPr>
                <w:i/>
              </w:rPr>
              <w:t>Найти хозяйку или хозяина</w:t>
            </w:r>
            <w:r>
              <w:rPr/>
              <w:t>)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В.: - Ребята, я уже написала о «потеряшке» в интернете, надеюсь, что скоро он вернётся в свою семью.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В.: - Кто сможет сказать, что такое семья?</w:t>
            </w:r>
          </w:p>
          <w:p>
            <w:pPr>
              <w:pStyle w:val="Style10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(Семья - это мама, папа, я, братик, сестрёнка. </w:t>
            </w:r>
          </w:p>
          <w:p>
            <w:pPr>
              <w:pStyle w:val="Style10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Семья - это близкие люди.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>
                <w:i/>
              </w:rPr>
              <w:t xml:space="preserve">В семье иногда ссорятся, но всё равно любят друг друга.) 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 xml:space="preserve">В.: </w:t>
            </w:r>
            <w:r>
              <w:rPr>
                <w:i/>
              </w:rPr>
              <w:t xml:space="preserve">- </w:t>
            </w:r>
            <w:r>
              <w:rPr/>
              <w:t>Почему каждый должен жить в семье?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Чтобы заботиться друг о друге, помогать, любить, жалеть.</w:t>
            </w:r>
            <w:r>
              <w:rPr/>
              <w:t>)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 xml:space="preserve">В.: - Можно сказать, что наша группа - семья? 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(</w:t>
            </w:r>
            <w:r>
              <w:rPr>
                <w:i/>
              </w:rPr>
              <w:t>Да. Детсадовская групповая семейка.</w:t>
            </w:r>
            <w:r>
              <w:rPr/>
              <w:t>)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В.: - Ребята, а мы с вами знаем историю  про заботливого Зайца.</w:t>
            </w:r>
          </w:p>
          <w:p>
            <w:pPr>
              <w:pStyle w:val="Style10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Показ книги В. Сутеева «Мешок яблок».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В.: - Может, быть покажем гостям, что случилось с Зайцем, пока он искал еду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В.: - Кто будет зайцем? (зайчихой, медведем, ежом, козлятами, бельчатами, кротом?). Надевайте шапочки.</w:t>
            </w:r>
          </w:p>
          <w:p>
            <w:pPr>
              <w:pStyle w:val="Style10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Дети надевают шапочки сказочных героев.</w:t>
            </w:r>
            <w:r>
              <w:rPr/>
              <w:t xml:space="preserve"> </w:t>
            </w:r>
            <w:r>
              <w:rPr>
                <w:i/>
              </w:rPr>
              <w:t xml:space="preserve">Обозначают игровыми маркерами: дом, поляна, лес. Садятся на стульчики у своего домика. </w:t>
            </w:r>
          </w:p>
          <w:p>
            <w:pPr>
              <w:pStyle w:val="Style10"/>
              <w:shd w:fill="FFFFFF" w:val="clear"/>
              <w:spacing w:lineRule="auto" w:line="288" w:before="0" w:after="0"/>
              <w:ind w:right="57" w:hanging="0"/>
              <w:rPr/>
            </w:pPr>
            <w:r>
              <w:rPr/>
              <w:t>Зайчиха: – Папа, у нас нет еды, дети голодные.</w:t>
            </w:r>
          </w:p>
          <w:p>
            <w:pPr>
              <w:pStyle w:val="Style10"/>
              <w:shd w:fill="FFFFFF" w:val="clear"/>
              <w:spacing w:lineRule="auto" w:line="288" w:before="0" w:after="0"/>
              <w:ind w:right="57" w:hanging="0"/>
              <w:rPr/>
            </w:pPr>
            <w:r>
              <w:rPr/>
              <w:t>Заяц: – Сейчас пойду в лес за грибами и ягодами.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 xml:space="preserve">В.: - Заяц отправился в лес за грибами и ягодами для своей семьи. </w:t>
            </w:r>
            <w:r>
              <w:rPr>
                <w:color w:val="000000"/>
              </w:rPr>
              <w:t>Давайте проводим зайца в лес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намическая пауза</w:t>
            </w:r>
          </w:p>
          <w:tbl>
            <w:tblPr>
              <w:tblW w:w="6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5"/>
              <w:gridCol w:w="3532"/>
            </w:tblGrid>
            <w:tr>
              <w:trPr/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hd w:fill="FFFFFF" w:val="clear"/>
                    <w:spacing w:before="0" w:after="0"/>
                    <w:ind w:right="17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тропинке в лес пойдем</w:t>
                  </w:r>
                </w:p>
                <w:p>
                  <w:pPr>
                    <w:pStyle w:val="Style10"/>
                    <w:shd w:fill="FFFFFF" w:val="clear"/>
                    <w:spacing w:before="0" w:after="0"/>
                    <w:ind w:right="176" w:hanging="0"/>
                    <w:rPr>
                      <w:color w:val="333333"/>
                    </w:rPr>
                  </w:pPr>
                  <w:r>
                    <w:rPr>
                      <w:color w:val="000000"/>
                    </w:rPr>
                    <w:t>Эту лужу обойдём</w:t>
                  </w:r>
                </w:p>
                <w:p>
                  <w:pPr>
                    <w:pStyle w:val="Style10"/>
                    <w:shd w:fill="FFFFFF" w:val="clear"/>
                    <w:spacing w:before="0" w:after="0"/>
                    <w:ind w:right="176" w:hanging="0"/>
                    <w:rPr>
                      <w:color w:val="333333"/>
                    </w:rPr>
                  </w:pPr>
                  <w:r>
                    <w:rPr>
                      <w:color w:val="000000"/>
                    </w:rPr>
                    <w:t>Перепрыгнем ручеек,</w:t>
                  </w:r>
                </w:p>
                <w:p>
                  <w:pPr>
                    <w:pStyle w:val="Style10"/>
                    <w:shd w:fill="FFFFFF" w:val="clear"/>
                    <w:spacing w:before="0" w:after="0"/>
                    <w:ind w:right="176" w:hanging="0"/>
                    <w:rPr>
                      <w:color w:val="333333"/>
                    </w:rPr>
                  </w:pPr>
                  <w:r>
                    <w:rPr>
                      <w:color w:val="000000"/>
                    </w:rPr>
                    <w:t>Посмотрели мы налево,</w:t>
                  </w:r>
                </w:p>
                <w:p>
                  <w:pPr>
                    <w:pStyle w:val="Style10"/>
                    <w:shd w:fill="FFFFFF" w:val="clear"/>
                    <w:spacing w:before="0" w:after="0"/>
                    <w:ind w:right="17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мотрели мы направо,</w:t>
                  </w:r>
                </w:p>
                <w:p>
                  <w:pPr>
                    <w:pStyle w:val="Style10"/>
                    <w:shd w:fill="FFFFFF" w:val="clear"/>
                    <w:spacing w:before="0" w:after="0"/>
                    <w:ind w:right="17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мотрели мы вперёд</w:t>
                  </w:r>
                </w:p>
                <w:p>
                  <w:pPr>
                    <w:pStyle w:val="Style10"/>
                    <w:shd w:fill="FFFFFF" w:val="clear"/>
                    <w:spacing w:before="0" w:after="0"/>
                    <w:ind w:right="176" w:hanging="0"/>
                    <w:rPr>
                      <w:color w:val="333333"/>
                    </w:rPr>
                  </w:pPr>
                  <w:r>
                    <w:rPr>
                      <w:color w:val="000000"/>
                    </w:rPr>
                    <w:t>Перед нами лес растёт!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color w:val="000000"/>
                    </w:rPr>
                    <w:t>дети шагаю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color w:val="000000"/>
                    </w:rPr>
                    <w:t>обходят воображаемую луж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color w:val="000000"/>
                    </w:rPr>
                    <w:t>перепрыгивают через «ручеек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color w:val="000000"/>
                    </w:rPr>
                    <w:t>смотрят налев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color w:val="000000"/>
                    </w:rPr>
                    <w:t>смотрят направ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</w:rPr>
                    <w:t>удивляются, разводят руки в стороны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.: - Искал заяц грибы и ягоды, но ничего не нашёл. Увидел заяц яблоню. А яблок на ней очень много! Стал собирать яблоки  в мешок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: - Тут Ворона подлетела «Кар! Кар! Безобразие! Каждый будет сюда приходить, ни одного яблока не останется!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яц: – Здесь яблок на весь лес хватит. А у меня зайчата дома голодны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.: – Набрал Заяц полный мешок яблок, еле тащит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ведь: – Что у тебя там в мешке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яц: – Вот яблочки. Угощайтесь дядя Миша!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ведь: – Вкусные! Освежают!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.: – Заяц дальше пошёл. Смотрит, белки играют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пауза с элементами артикуляционной гимнастики</w:t>
            </w:r>
          </w:p>
          <w:tbl>
            <w:tblPr>
              <w:tblW w:w="6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3"/>
              <w:gridCol w:w="3314"/>
            </w:tblGrid>
            <w:tr>
              <w:trPr/>
              <w:tc>
                <w:tcPr>
                  <w:tcW w:w="3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ки прыгали по веткам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ыг да скок. Прыг да скок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искали там орешки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Щёлк да щёлк. Щёлк да щёл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ки хвостиком махал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ево, вправо. Влево вправо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по веточкам скакал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 орешки растеряли.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Прыжки на двух ногах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Цокают язычком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«Машут хвостиком»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Прыжки, удивляются, разводят руки в стороны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льчата: – Дяденька Заяц! Дайте яблочек!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.: – Угостил Заяц бельчат и дальше пошё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яц: – Куда идёшь, Колючая голова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Ёж: – Да вот за грибами собрался, да ничего не нашёл. (</w:t>
            </w:r>
            <w:r>
              <w:rPr>
                <w:i/>
                <w:color w:val="000000"/>
              </w:rPr>
              <w:t>Показывает пустую корзину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яц: – Возьми яблоки, не стесняйся, у меня их много!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.: – Насыпал Заяц другу целую корзину яблок. Пошёл дальше, смотрит, козлята играют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малой подвижности.</w:t>
            </w:r>
          </w:p>
          <w:tbl>
            <w:tblPr>
              <w:tblW w:w="6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3"/>
              <w:gridCol w:w="3314"/>
            </w:tblGrid>
            <w:tr>
              <w:trPr/>
              <w:tc>
                <w:tcPr>
                  <w:tcW w:w="3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ыбнулся козлик нам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мотрел по сторонам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 копытцами – трава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 над головой листва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зади огурцы растут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переди кусты цветут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злик крутится на месте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 пока он выбирал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ёс его домой прогнал.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Улыбнулись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Повороты в стороны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Наклонились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Тянемся вверх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Поворачиваемся назад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Возвращаемся обратно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Кружимся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Убегаем.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злята: - Дяденька Заяц! Угостите яблочком!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: - Угостил Заяц и козлят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.: - Устал заяц, присел. А тут крот. Пришлось и его угостить яблоками. Мешок пуст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: - А Ворона каркает: всё раздал, ничего голодным детишкам не оставил!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: -Вернулся  Заяц опять к яблон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: - А в это время Зайчиха с зайчатами грустят, ждут своего папу из лес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Музыкальная игра «Тик - так»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вери несут угощение Зайчих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: - Заяц возвращается  домой. Усталый, расстроенный, без мешка, без ед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йчиха: - Дорогой, мы тебя ждё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яц: - Я ничего не принё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йчиха: - Не переживай! Твои друзья принесли много еды!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.: – Утром заглянула Ворона в окно к зайчатам и удивилас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Никак не пойму: как могло из пустого мешка столько еды появиться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: - А вы, ребята, как думаете, откуда столько еды появилось?</w:t>
            </w:r>
          </w:p>
        </w:tc>
      </w:tr>
      <w:tr>
        <w:trPr>
          <w:trHeight w:val="1502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b/>
                <w:b/>
              </w:rPr>
            </w:pPr>
            <w:r>
              <w:rPr>
                <w:b/>
              </w:rPr>
              <w:t>3. Заключительная част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Использование ИКТ. </w:t>
            </w:r>
            <w:r>
              <w:rPr>
                <w:color w:val="000000"/>
              </w:rPr>
              <w:t>Создание положительного эмоционального настроя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Ребята, кто участвовал в  сказке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Это я Артём, Арина, Егор, Пелагея, Миша, Илья, Кол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.: - Ребята, пришло сообщение, что хозяйка зайца нашлась и скоро за ним придёт.</w:t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бята, получается, что наша группа – семья, помогла семье – зайца.</w:t>
            </w:r>
          </w:p>
        </w:tc>
      </w:tr>
    </w:tbl>
    <w:p>
      <w:pPr>
        <w:pStyle w:val="Style10"/>
        <w:shd w:fill="FFFFFF" w:val="clear"/>
        <w:spacing w:lineRule="auto" w:line="288" w:before="0" w:after="0"/>
        <w:ind w:right="5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jc w:val="both"/>
        <w:rPr/>
      </w:pPr>
      <w:r>
        <w:rPr/>
        <w:t>1. Абрамова Л. В., Слепцова И.Ф. Социально – коммуникативное развитие дошкольников. Средняя группа. – М.: МОЗАИКА СИНТЕЗ, 2017.</w:t>
      </w:r>
    </w:p>
    <w:p>
      <w:pPr>
        <w:pStyle w:val="Normal"/>
        <w:jc w:val="both"/>
        <w:rPr/>
      </w:pPr>
      <w:r>
        <w:rPr/>
        <w:t>2. Губанова Н. Ф.  Развитие игровой деятельности. Средняя группа. – М.: МОЗАИКА-СИНТЕЗ Москва, 2017. -144с.</w:t>
      </w:r>
    </w:p>
    <w:p>
      <w:pPr>
        <w:pStyle w:val="Normal"/>
        <w:jc w:val="both"/>
        <w:rPr/>
      </w:pPr>
      <w:r>
        <w:rPr/>
        <w:t>3. В. Сутеев  «Мешок яблок» и другие сказки-мультфильмы. «ПЛАНЕТА ДЕТ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Mwheadline">
    <w:name w:val="mw-headline"/>
    <w:basedOn w:val="Style8"/>
    <w:qFormat/>
    <w:rPr/>
  </w:style>
  <w:style w:type="character" w:styleId="Mweditsection">
    <w:name w:val="mw-editsection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">
    <w:name w:val="mw-editsection-divider"/>
    <w:basedOn w:val="Style8"/>
    <w:qFormat/>
    <w:rPr/>
  </w:style>
  <w:style w:type="character" w:styleId="Referencetext">
    <w:name w:val="reference-text"/>
    <w:basedOn w:val="Style8"/>
    <w:qFormat/>
    <w:rPr/>
  </w:style>
  <w:style w:type="character" w:styleId="Mwcitebacklink">
    <w:name w:val="mw-cite-backlink"/>
    <w:basedOn w:val="Style8"/>
    <w:qFormat/>
    <w:rPr/>
  </w:style>
  <w:style w:type="character" w:styleId="Citeaccessibilitylabel">
    <w:name w:val="cite-accessibility-label"/>
    <w:basedOn w:val="Style8"/>
    <w:qFormat/>
    <w:rPr/>
  </w:style>
  <w:style w:type="character" w:styleId="W">
    <w:name w:val="w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ligncenter">
    <w:name w:val="aligncenter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0:06:00Z</dcterms:created>
  <dc:creator>administrator</dc:creator>
  <dc:description/>
  <cp:keywords/>
  <dc:language>en-US</dc:language>
  <cp:lastModifiedBy>ROYAL</cp:lastModifiedBy>
  <cp:lastPrinted>2025-02-12T05:29:00Z</cp:lastPrinted>
  <dcterms:modified xsi:type="dcterms:W3CDTF">2025-07-28T16:26:00Z</dcterms:modified>
  <cp:revision>133</cp:revision>
  <dc:subject/>
  <dc:title>ТЕСТЫ ФЕДЕРАЛЬНЫЕ ПО ПОЛИТОЛОГИИИ</dc:title>
</cp:coreProperties>
</file>