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аженина. Г.С., Яхшиева Е.В. - воспитатели                                       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П ГБОУ СОШ № 4 г.о. Чапаевск  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Детский сад № 20 «Ласточка» 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авторского дидактического пособия «Страна «Одевайкино»» для сенсомоторного и речевого развития детей раннего возраста"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ование пособия с детьми младшего дошкольного возраста, способствует формированию у детей представлений о человеке, частях тела, закреплению знаний об одежде, которая подходит мальчику и девочке; обобщению знаний детей о сезонных предметах одежды, последовательности её надевания, обогащению речи, закреплению цвета, развитию мелкой моторики. Пособие так же учит детей на практике применять полученные знания и навыки, контролировать свои действия без напоминаний взрос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дактическое пособие представляет собой книгу из ткани, на одной стороне страницы располагаются кармашки, на другой стороне расположены аппликации из фетра, изображающие одежду и обувь с разными застежками и шнуровками, для развития мелкой моторики. В кармашках находятся карточки с различными и интересными заданиями и играми, позволяющие ребенку расширить представления об одежде и элементах одежды. Это тематическое пособие</w:t>
      </w:r>
      <w:r>
        <w:rPr>
          <w:color w:val="111111"/>
          <w:sz w:val="28"/>
          <w:szCs w:val="28"/>
          <w:shd w:fill="FFFFFF" w:val="clear"/>
        </w:rPr>
        <w:t xml:space="preserve"> по развитию речи позволяет ребенку </w:t>
      </w:r>
      <w:r>
        <w:rPr>
          <w:sz w:val="28"/>
          <w:szCs w:val="28"/>
        </w:rPr>
        <w:t>переключать внимание, чаще менять вид занятий, что позволяет поддерживать интерес к обучению. В данное пособие входит 11 заданий для дет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1 задание: «Алгоритм одевания на прогулку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этом задании дети продолжают знакомиться с предметами одежды и их назначением, развивают внимание, память, умение отвечать на вопросы, обогащают словарь словами, обозначающими одежду, обувь, головные уборы (шапка, пальто, шарф, кофта, брюки, носки, ботинки).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b/>
          <w:sz w:val="28"/>
          <w:szCs w:val="28"/>
          <w:u w:val="single"/>
        </w:rPr>
        <w:t>2 задание: Лото «Времена года»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В этом задании дети формируют представление о чередовании времен года, их характерных особенностях, развивают и расширяют кругозор о назначении сезонной одежды, расширяют словарный запас, учатся наблюдать за сезонными явлениями и изменениями в живой и неживой природе.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b/>
          <w:sz w:val="28"/>
          <w:szCs w:val="28"/>
          <w:u w:val="single"/>
        </w:rPr>
        <w:t>3 задание: «Подбери половинки»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В данном задании дети развивают связную речь, формируют  умения складывать целое изображение из 2-ух частей, развивают зрительное восприятие, развивают мелкую моторику рук, развивают связную речь, коммуникативные навыки. 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b/>
          <w:sz w:val="28"/>
          <w:szCs w:val="28"/>
          <w:u w:val="single"/>
        </w:rPr>
        <w:t>4 задание: «Последовательности»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В данном задании дети </w:t>
      </w:r>
      <w:r>
        <w:rPr>
          <w:sz w:val="28"/>
          <w:szCs w:val="28"/>
        </w:rPr>
        <w:t xml:space="preserve">формируют умение правильно называть и различать одежду, развивают зрительное восприятие и внимание, </w:t>
      </w:r>
      <w:r>
        <w:rPr>
          <w:rFonts w:eastAsia="Calibri"/>
          <w:sz w:val="28"/>
          <w:szCs w:val="28"/>
        </w:rPr>
        <w:t>з</w:t>
      </w:r>
      <w:r>
        <w:rPr>
          <w:sz w:val="28"/>
          <w:szCs w:val="28"/>
        </w:rPr>
        <w:t xml:space="preserve">акрепляют знания и умения различать элементы одежды, различают и правильно называют одежду, </w:t>
      </w:r>
      <w:r>
        <w:rPr>
          <w:rFonts w:eastAsia="Calibri"/>
          <w:sz w:val="28"/>
          <w:szCs w:val="28"/>
        </w:rPr>
        <w:t>т</w:t>
      </w:r>
      <w:r>
        <w:rPr>
          <w:sz w:val="28"/>
          <w:szCs w:val="28"/>
        </w:rPr>
        <w:t>ренируют внимание и зрительное восприятие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5 задание: «Подбери тень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нном задании дети формируют умения находить заданные силуэты путем наложения, развивают познавательную деятельность, развивают зрительное восприятие, внимание, мышление, развивают приемы зрительного наложения, развивают внимательность, наблюдательность, память и усидчивость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6 задание: «Собери мальчика и девочку на прогулку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 xml:space="preserve">      </w:t>
      </w:r>
      <w:r>
        <w:rPr>
          <w:color w:val="111111"/>
          <w:sz w:val="28"/>
          <w:szCs w:val="28"/>
        </w:rPr>
        <w:t xml:space="preserve">В этом задании дети формируют умения находить лишний предмет, </w:t>
      </w:r>
      <w:r>
        <w:rPr>
          <w:sz w:val="28"/>
          <w:szCs w:val="28"/>
        </w:rPr>
        <w:t>р</w:t>
      </w:r>
      <w:r>
        <w:rPr>
          <w:color w:val="111111"/>
          <w:sz w:val="28"/>
          <w:szCs w:val="28"/>
        </w:rPr>
        <w:t xml:space="preserve">азвивают словесно-логическое мышление, умение классифицировать, сравнивать, обобщать, устанавливают причинно - следственные, логические связи, </w:t>
      </w:r>
      <w:r>
        <w:rPr>
          <w:sz w:val="28"/>
          <w:szCs w:val="28"/>
        </w:rPr>
        <w:t>р</w:t>
      </w:r>
      <w:r>
        <w:rPr>
          <w:color w:val="111111"/>
          <w:sz w:val="28"/>
          <w:szCs w:val="28"/>
        </w:rPr>
        <w:t>азвивают зрительное восприятие и речь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7 задание: «Подбери по цвету, тени, части тела»</w:t>
      </w:r>
    </w:p>
    <w:p>
      <w:pPr>
        <w:pStyle w:val="Normal"/>
        <w:spacing w:lineRule="auto" w:line="360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В данном задании дети формируют умение различать цвет, форму,  привычку следить за своим внешним видом, п</w:t>
      </w:r>
      <w:r>
        <w:rPr>
          <w:sz w:val="28"/>
          <w:szCs w:val="28"/>
        </w:rPr>
        <w:t xml:space="preserve">родолжают знакомиться с цветами и оттенками, частями тела, </w:t>
      </w:r>
      <w:r>
        <w:rPr>
          <w:color w:val="000000"/>
          <w:sz w:val="28"/>
          <w:szCs w:val="28"/>
          <w:shd w:fill="FFFFFF" w:val="clear"/>
        </w:rPr>
        <w:t>у</w:t>
      </w:r>
      <w:r>
        <w:rPr>
          <w:sz w:val="28"/>
          <w:szCs w:val="28"/>
        </w:rPr>
        <w:t>чатся группировать по цвету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богащают словарь названиями отдельных частей тела,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>азвивают действия соотнесения цвета предметов (включая оттенки) с эталонами цвета,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>азвивают внимание в процессе работы и умение сравнива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8 задание: «Судоку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анном задании дети развивают интеллектуальные способности, формируют умение сравнивать предметы по внешним признакам, расположению в пространстве, развивают пространственное и логическое мышление, воспитывают стремление к достижению результата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9 задание: «Развесь белье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color w:val="111111"/>
          <w:sz w:val="28"/>
          <w:szCs w:val="28"/>
        </w:rPr>
        <w:t>В данном задании дети формируют знания о гигиене, формируют представление о сенсорных эталонах (цвет, форма, величина) и элементарных трудовых навыков, развивают мелкую моторику рук, сенсорного восприятия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10 задание: «Собери пазл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данном задании дети формируют умение соединять части предметов в одно целое, з</w:t>
      </w:r>
      <w:r>
        <w:rPr>
          <w:rFonts w:eastAsia="Calibri"/>
          <w:sz w:val="28"/>
          <w:szCs w:val="28"/>
        </w:rPr>
        <w:t>накомятся с элементами дымковской, гжельской, хохломской и городецкой росписей,</w:t>
      </w:r>
      <w:r>
        <w:rPr>
          <w:sz w:val="28"/>
          <w:szCs w:val="28"/>
        </w:rPr>
        <w:t xml:space="preserve"> о</w:t>
      </w:r>
      <w:r>
        <w:rPr>
          <w:rFonts w:eastAsia="Calibri"/>
          <w:sz w:val="28"/>
          <w:szCs w:val="28"/>
        </w:rPr>
        <w:t>бучаются навыкам правильного составления объекта из частей,</w:t>
      </w:r>
      <w:r>
        <w:rPr>
          <w:sz w:val="28"/>
          <w:szCs w:val="28"/>
        </w:rPr>
        <w:t xml:space="preserve"> ф</w:t>
      </w:r>
      <w:r>
        <w:rPr>
          <w:rFonts w:eastAsia="Calibri"/>
          <w:sz w:val="28"/>
          <w:szCs w:val="28"/>
        </w:rPr>
        <w:t xml:space="preserve">ормируют способность соотносить представленный образ с реальным целостным объектом, </w:t>
      </w:r>
    </w:p>
    <w:p>
      <w:pPr>
        <w:pStyle w:val="Normal"/>
        <w:spacing w:lineRule="auto" w:line="360"/>
        <w:rPr/>
      </w:pPr>
      <w:r>
        <w:rPr>
          <w:rFonts w:eastAsia="Calibri"/>
          <w:sz w:val="28"/>
          <w:szCs w:val="28"/>
        </w:rPr>
        <w:t>развивают моторику пальцев.</w:t>
      </w:r>
    </w:p>
    <w:p>
      <w:pPr>
        <w:pStyle w:val="Style15"/>
        <w:shd w:fill="FFFFFF" w:val="clear"/>
        <w:spacing w:lineRule="auto" w:line="360" w:before="0" w:after="0"/>
        <w:rPr>
          <w:b/>
          <w:b/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 xml:space="preserve">         </w:t>
      </w:r>
      <w:r>
        <w:rPr>
          <w:b/>
          <w:color w:val="111111"/>
          <w:sz w:val="28"/>
          <w:szCs w:val="28"/>
          <w:u w:val="single"/>
        </w:rPr>
        <w:t>11 задание: «Найди лишнее»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м задании дети развивают мышление, зрительное внимание, формируют представление о русском народном костюме, развивают умение классифицировать предметы по существенному признаку, обобща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андрова, О.В. Развитие мышления и речи для малышей 4-6 лет / О.В. Александрова. - М.: Эксмо, 2013. - 48 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рбова, В. Развитие речи в детском саду. Вторая группа раннего возраста. 2-3 г. / В. Гербова. - М.: Мозаика-Синтез, 2015. - 112 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улина, Г.Я. Развитие речи дошкольников. Первая младшая группа / Г.Я. Затулина. - М.: ЦПО, 2013. - 160 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иковская, О.А. Малыш учится говорить. Развитие речи 1-3 лет / О.А. Новиковская. - М.: АСТ, 2018. - 30 c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шакова, О.С. Развитие речи детей 3-5 лет. Программа, консп.занят., метод.рекомендации(по ФГОС), дополн. / О.С. Ушакова. - М.: ТЦ Сфера, 2015. - 192 c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15:00Z</dcterms:created>
  <dc:creator>Олеся</dc:creator>
  <dc:description/>
  <cp:keywords/>
  <dc:language>en-US</dc:language>
  <cp:lastModifiedBy>User</cp:lastModifiedBy>
  <dcterms:modified xsi:type="dcterms:W3CDTF">2024-12-06T09:56:00Z</dcterms:modified>
  <cp:revision>7</cp:revision>
  <dc:subject/>
  <dc:title>Использование пособия с детьми младшего дошкольного возраста, способствует формированию у детей представлений о человеке, частях тела, закреплению знаний об одежде, которая подходит мальчику и девочке; обобщению знаний детей о сезонных предметах одежды, </dc:title>
</cp:coreProperties>
</file>