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.В. Панфил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нфилов – он герой Советского Союз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етской родины гер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жил на родине Петровс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ил по нашей по земле сыр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мы гордимся этим человеко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то душу вкладывал в солда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осылая в бой кого-т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живал уж очень за ребя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даты генерала все цени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го приказ не смели наруш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 бой идя, ему лишь говорил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 С тобою «батя» будем побеждать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нфилов – гордость нашего Петровск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это слава, доблесть на весь мир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акже мужество и честнос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может для кого-то и кумир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иг панфиловце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убеж Волоколамского  шосс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живых вернулись далеко не вс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х слава будет жить в наших сердц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 памяти людей во всех век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ябрь. Грязь. И немцы наступаю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зут как змеи по родной зем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были ж доблестные люди!</w:t>
      </w:r>
    </w:p>
    <w:p>
      <w:pPr>
        <w:pStyle w:val="Normal"/>
        <w:rPr/>
      </w:pPr>
      <w:r>
        <w:rPr>
          <w:sz w:val="36"/>
          <w:szCs w:val="36"/>
        </w:rPr>
        <w:t>Побольше  бы панфиловцев вез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за нас отдали свои жизн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бились до последнего в тот ч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упорные сыны  Отчизн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нам их образ мужества, упорст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сильно важен именно сейча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дар пришёлся по 4 рот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длился около пяти часов.</w:t>
      </w:r>
    </w:p>
    <w:p>
      <w:pPr>
        <w:pStyle w:val="Normal"/>
        <w:rPr/>
      </w:pPr>
      <w:r>
        <w:rPr>
          <w:sz w:val="36"/>
          <w:szCs w:val="36"/>
        </w:rPr>
        <w:t>И люди на фашистов шли в пехо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видно было лиц, не слышно голос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х подвиг – это гордость для наро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х жизни – это память на век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мы гордимся нашими героя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е забудем эти имен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8 панфиловце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отступать, сражаться до последнег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гая гордо, смело в б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 28 человек с винтовка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жили головы за нас с тоб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аступали немцы – автоматчи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гордо шли, шагая во весь рос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колесили танки, танки, тан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– будто собрались они в обо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ябрь. 6 часов утра.</w:t>
      </w:r>
    </w:p>
    <w:p>
      <w:pPr>
        <w:pStyle w:val="Normal"/>
        <w:rPr/>
      </w:pPr>
      <w:r>
        <w:rPr>
          <w:sz w:val="36"/>
          <w:szCs w:val="36"/>
        </w:rPr>
        <w:t>И эти гады  стали бомбить фланг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главная задача всех солда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ашистские подбить все тан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нарядов было ма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это далеко не шут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 люди побыва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жестокой и ужасной мясоруб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жили головы – все 2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гибли все, не пропустив вра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еемся, что эта честь и добле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даваться будет на век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40:00Z</dcterms:created>
  <dc:creator>Админ</dc:creator>
  <dc:description/>
  <cp:keywords/>
  <dc:language>en-US</dc:language>
  <cp:lastModifiedBy>RePack by Diakov</cp:lastModifiedBy>
  <cp:lastPrinted>2017-05-27T13:11:00Z</cp:lastPrinted>
  <dcterms:modified xsi:type="dcterms:W3CDTF">2024-12-02T19:03:00Z</dcterms:modified>
  <cp:revision>5</cp:revision>
  <dc:subject/>
  <dc:title/>
</cp:coreProperties>
</file>