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56"/>
          <w:szCs w:val="56"/>
        </w:rPr>
      </w:pPr>
      <w:r>
        <w:rPr>
          <w:b/>
          <w:bCs/>
          <w:iCs/>
          <w:sz w:val="56"/>
          <w:szCs w:val="56"/>
        </w:rPr>
        <w:t>Формирование читательской грамотности на уроках литературного чтения в начальной школе</w:t>
      </w:r>
    </w:p>
    <w:p>
      <w:pPr>
        <w:pStyle w:val="Normal"/>
        <w:jc w:val="center"/>
        <w:rPr>
          <w:b/>
          <w:b/>
          <w:bCs/>
          <w:iCs/>
          <w:sz w:val="56"/>
          <w:szCs w:val="56"/>
        </w:rPr>
      </w:pPr>
      <w:r>
        <w:rPr>
          <w:b/>
          <w:bCs/>
          <w:iCs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бдулина Е.М. учитель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СОШ № 55» г. Саратов 202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совет от 30.03.2022г. Кабдулина Е.М. МОУ «СОШ № 55» г. Саратов</w:t>
      </w:r>
    </w:p>
    <w:p>
      <w:pPr>
        <w:pStyle w:val="Normal"/>
        <w:jc w:val="both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Формирование читательской грамотности на уроках литературного чтения в начальной школе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Люди перестают мыслить,</w:t>
        <w:br/>
        <w:t>когда перестают читать.</w:t>
      </w:r>
      <w:r>
        <w:rPr>
          <w:sz w:val="32"/>
          <w:szCs w:val="32"/>
        </w:rPr>
        <w:t xml:space="preserve"> </w:t>
        <w:br/>
        <w:t xml:space="preserve">                         (Дени Дидро)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Чтение </w:t>
      </w:r>
      <w:r>
        <w:rPr>
          <w:sz w:val="32"/>
          <w:szCs w:val="32"/>
        </w:rPr>
        <w:t>– это основной и ничем незаменимый  источник социального опыта прошлого и  настоящего, важнейший  способ освоения  базовой социально -значимой  информаци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Чтение и работа с текстом, а не слово учителя –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основа  современных образовательных технологи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Грамотно читать – это значит </w:t>
      </w:r>
      <w:r>
        <w:rPr>
          <w:b/>
          <w:bCs/>
          <w:i/>
          <w:iCs/>
          <w:sz w:val="32"/>
          <w:szCs w:val="32"/>
        </w:rPr>
        <w:t>понимать</w:t>
      </w:r>
      <w:r>
        <w:rPr>
          <w:sz w:val="32"/>
          <w:szCs w:val="32"/>
        </w:rPr>
        <w:t xml:space="preserve"> текст,  </w:t>
      </w:r>
      <w:r>
        <w:rPr>
          <w:b/>
          <w:bCs/>
          <w:i/>
          <w:iCs/>
          <w:sz w:val="32"/>
          <w:szCs w:val="32"/>
        </w:rPr>
        <w:t>размышлять</w:t>
      </w:r>
      <w:r>
        <w:rPr>
          <w:sz w:val="32"/>
          <w:szCs w:val="32"/>
        </w:rPr>
        <w:t xml:space="preserve"> над его содержанием, </w:t>
      </w:r>
      <w:r>
        <w:rPr>
          <w:b/>
          <w:bCs/>
          <w:i/>
          <w:iCs/>
          <w:sz w:val="32"/>
          <w:szCs w:val="32"/>
        </w:rPr>
        <w:t xml:space="preserve">оценивать  </w:t>
      </w:r>
      <w:r>
        <w:rPr>
          <w:sz w:val="32"/>
          <w:szCs w:val="32"/>
        </w:rPr>
        <w:t xml:space="preserve">его  смысл и значение, </w:t>
      </w:r>
      <w:r>
        <w:rPr>
          <w:b/>
          <w:bCs/>
          <w:i/>
          <w:iCs/>
          <w:sz w:val="32"/>
          <w:szCs w:val="32"/>
        </w:rPr>
        <w:t>фиксировать</w:t>
      </w:r>
      <w:r>
        <w:rPr>
          <w:sz w:val="32"/>
          <w:szCs w:val="32"/>
        </w:rPr>
        <w:t xml:space="preserve"> и  </w:t>
      </w:r>
      <w:r>
        <w:rPr>
          <w:b/>
          <w:bCs/>
          <w:i/>
          <w:iCs/>
          <w:sz w:val="32"/>
          <w:szCs w:val="32"/>
        </w:rPr>
        <w:t xml:space="preserve">использовать  </w:t>
      </w:r>
      <w:r>
        <w:rPr>
          <w:sz w:val="32"/>
          <w:szCs w:val="32"/>
        </w:rPr>
        <w:t xml:space="preserve">полученную информацию,  </w:t>
      </w:r>
      <w:r>
        <w:rPr>
          <w:b/>
          <w:bCs/>
          <w:i/>
          <w:iCs/>
          <w:sz w:val="32"/>
          <w:szCs w:val="32"/>
        </w:rPr>
        <w:t xml:space="preserve">излагать </w:t>
      </w:r>
      <w:r>
        <w:rPr>
          <w:sz w:val="32"/>
          <w:szCs w:val="32"/>
        </w:rPr>
        <w:t xml:space="preserve">свои мысли о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читанном. Также самостоятельно выбирать книги для чтения;</w:t>
        <w:br/>
        <w:t>- работать с разными источниками информации (словарями, справочниками, в том числе и на электронных носителях);</w:t>
        <w:br/>
        <w:t>- высказывать оценочные суждения о прочитанном произведении;</w:t>
        <w:br/>
        <w:t>- развивать потребность в чтении (самостоятельном, инициативном) посредством использования разнообразных форм внеклассной деятельности;</w:t>
        <w:br/>
        <w:t>- развивать читательскую компетентность учащихся через уроки литературного чтения и организацию внеклассной деятель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казатели читательской грамот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32"/>
          <w:szCs w:val="32"/>
        </w:rPr>
        <w:t>Высокий уровень</w:t>
      </w:r>
      <w:r>
        <w:rPr>
          <w:sz w:val="32"/>
          <w:szCs w:val="32"/>
        </w:rPr>
        <w:t> говорит о готовности учащегося к дальнейшему обучению на следующей образовательной ступе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Низкий уровень</w:t>
      </w:r>
      <w:r>
        <w:rPr>
          <w:sz w:val="32"/>
          <w:szCs w:val="32"/>
        </w:rPr>
        <w:t> понимания текстов характерен для читателей, еще не полностью освоивших основы чтения 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ля  этого надо развивать   навык чтения, который имеет 2 стороны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Смысловая сторона:</w:t>
        <w:br/>
      </w:r>
      <w:r>
        <w:rPr>
          <w:b/>
          <w:bCs/>
          <w:sz w:val="32"/>
          <w:szCs w:val="32"/>
        </w:rPr>
        <w:t>понимание содержания и смысла читаемого.</w:t>
        <w:br/>
      </w:r>
      <w:r>
        <w:rPr>
          <w:b/>
          <w:bCs/>
          <w:i/>
          <w:iCs/>
          <w:sz w:val="32"/>
          <w:szCs w:val="32"/>
        </w:rPr>
        <w:t>Техническая сторона:</w:t>
        <w:br/>
      </w:r>
      <w:r>
        <w:rPr>
          <w:b/>
          <w:bCs/>
          <w:sz w:val="32"/>
          <w:szCs w:val="32"/>
        </w:rPr>
        <w:t>способ чтения,</w:t>
        <w:br/>
        <w:t>темп чтения,</w:t>
        <w:br/>
        <w:t>правильность чтения,</w:t>
        <w:br/>
        <w:t>выразительность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Технологии читательской грамотности.</w:t>
      </w:r>
      <w:r>
        <w:rPr>
          <w:b/>
          <w:bCs/>
          <w:sz w:val="32"/>
          <w:szCs w:val="32"/>
          <w:u w:val="single"/>
        </w:rPr>
        <w:t xml:space="preserve"> </w:t>
        <w:br/>
        <w:t>1. Технология критического мышления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Cs/>
          <w:i/>
          <w:iCs/>
          <w:sz w:val="32"/>
          <w:szCs w:val="32"/>
          <w:u w:val="single"/>
        </w:rPr>
        <w:t>Приём – «Чтение с остановками»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bCs/>
          <w:sz w:val="32"/>
          <w:szCs w:val="32"/>
        </w:rPr>
        <w:t>Материалом для его проведения  служит повествовательный текст. На начальной стадии урока учащиеся по названию текста определяют, о чём пойдёт речь в произведении. На основной части урока текст читается по частям. После чтения каждого фрагмента ученики высказывают предположения о дальнейшем развитии сюжета. Данная стратегия способствует выработке у учащихся внимательного отношения к точке зрения другого человека и спокойного отказа от своей, если она недостаточно аргументирована или аргументы оказались несостоятельными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 </w:t>
      </w:r>
      <w:r>
        <w:rPr>
          <w:b/>
          <w:bCs/>
          <w:i/>
          <w:iCs/>
          <w:sz w:val="32"/>
          <w:szCs w:val="32"/>
          <w:u w:val="single"/>
        </w:rPr>
        <w:t xml:space="preserve">Приём «Синквейн».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bCs/>
          <w:i/>
          <w:i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</w:rPr>
        <w:t>В данном случае речь идёт о творческой работе по выяснению   уровня осмысления текста. Этот приём предусматривает не только индивидуальную работу, но и работу в парах и группах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Cs/>
          <w:i/>
          <w:iCs/>
          <w:sz w:val="32"/>
          <w:szCs w:val="32"/>
          <w:u w:val="single"/>
        </w:rPr>
        <w:t>Приём «Работа с вопросником»</w:t>
      </w:r>
    </w:p>
    <w:p>
      <w:pPr>
        <w:pStyle w:val="Normal"/>
        <w:ind w:left="720" w:hanging="0"/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применяют при введении нового материала на  этапе самостоятельной работы с учебником. Детям предлагается ряд вопросов к тексту, на которые они должны найти ответы. Причем вопросы и ответы даются не только в прямой форме, но и в косвенной, требующей анализа и рассуждения, опоры на собственный опыт. После самостоятельного поиска обязательно проводится фронтальная проверка точности и правильности, найденных ответов, отсеивание лишнего.</w:t>
      </w:r>
    </w:p>
    <w:p>
      <w:pPr>
        <w:pStyle w:val="Normal"/>
        <w:ind w:left="72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720" w:hanging="0"/>
        <w:jc w:val="both"/>
        <w:rPr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</w:t>
      </w:r>
      <w:r>
        <w:rPr>
          <w:b/>
          <w:bCs/>
          <w:i/>
          <w:iCs/>
          <w:sz w:val="32"/>
          <w:szCs w:val="32"/>
        </w:rPr>
        <w:t xml:space="preserve">Приведу пример опросника к тексту Л.Н. Толстого «Лев и собачка», который был предложен учащимся для работы в парах с последующим коллективным обсуждением. </w:t>
      </w:r>
    </w:p>
    <w:p>
      <w:pPr>
        <w:pStyle w:val="Normal"/>
        <w:ind w:left="720" w:hanging="0"/>
        <w:jc w:val="both"/>
        <w:rPr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ВОПРОСНИК </w:t>
      </w:r>
    </w:p>
    <w:p>
      <w:pPr>
        <w:pStyle w:val="Normal"/>
        <w:ind w:left="720" w:hanging="0"/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Л.Н. Толстой «Лев и собачка»</w:t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.</w:t>
        <w:tab/>
        <w:t>Назовите главных героев произведения.</w:t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.</w:t>
        <w:tab/>
        <w:t>Где происходят события?</w:t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3.</w:t>
        <w:tab/>
        <w:t>Какие чувства испытывала собачка, оказавшись в клетке со львом. Подтвердите ответ словами из текста.</w:t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4.</w:t>
        <w:tab/>
        <w:t>Как автор относится к собачке? Какими словами он пишет о ней?</w:t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5.</w:t>
        <w:tab/>
        <w:t>Как лев относился к собачке? Найдите в тексте соответствующие глаголы.</w:t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6.</w:t>
        <w:tab/>
        <w:t>Что однажды произошло?</w:t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7.</w:t>
        <w:tab/>
        <w:t>Что случилось с собачкой через год?</w:t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8.</w:t>
        <w:tab/>
        <w:t>Перечитайте описание поведения льва после смерти собачки. Подберите слова-ассоциации.</w:t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9.</w:t>
        <w:tab/>
        <w:t>Чем заканчивается быль?</w:t>
      </w:r>
    </w:p>
    <w:p>
      <w:pPr>
        <w:pStyle w:val="Normal"/>
        <w:ind w:left="72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0</w:t>
        <w:tab/>
        <w:t>Каково ваше впечатление от рассказа</w:t>
      </w:r>
    </w:p>
    <w:p>
      <w:pPr>
        <w:pStyle w:val="Normal"/>
        <w:ind w:left="72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b/>
          <w:bCs/>
          <w:sz w:val="32"/>
          <w:szCs w:val="32"/>
        </w:rPr>
        <w:t>Приём «Знаю, узнал, хочу узнать».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меняется как на стадии  объяснения нового  материала, так и на стадии закрепления. Например, при изучении творчества А.С. Пушкина дети самостоятельно записывают в таблицу, что знали о Пушкине и его произведениях, что узнали нового, какие его стихи и что хотели бы узнать. Работа с этим приемом чаще всего выходит за рамки одного урока. Графа «Хочу узнать» дает повод к поиску новой информации, работе с дополнительной литератур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>5.</w:t>
      </w:r>
      <w:r>
        <w:rPr>
          <w:b/>
          <w:bCs/>
          <w:sz w:val="32"/>
          <w:szCs w:val="32"/>
        </w:rPr>
        <w:t xml:space="preserve">Приём «Уголки» можно использовать на уроках литературного чтения при </w:t>
      </w:r>
      <w:r>
        <w:rPr>
          <w:sz w:val="32"/>
          <w:szCs w:val="32"/>
        </w:rPr>
        <w:t xml:space="preserve">составлении характеристики героев какого-либо произведения. Класс делится на две группы. Одна группа готовит доказательства положительных качеств героя, используя текст и свой жизненный опыт, другая - отрицательных, подкрепляя свой ответ цитатами из текста. Данный прием используется после чтения всего произведения. В конце урока делается совместный вывод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 xml:space="preserve">6. </w:t>
      </w:r>
      <w:r>
        <w:rPr>
          <w:b/>
          <w:bCs/>
          <w:sz w:val="32"/>
          <w:szCs w:val="32"/>
        </w:rPr>
        <w:t xml:space="preserve">Приём «Написание творческих работ» </w:t>
      </w:r>
      <w:r>
        <w:rPr>
          <w:sz w:val="32"/>
          <w:szCs w:val="32"/>
        </w:rPr>
        <w:t xml:space="preserve">хорошо зарекомендовал себя на этапе 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 xml:space="preserve">закрепления изученной темы. Например, детям предлагается написать продолжение понравившегося произведения из раздела или самому написать сказку или стихотворение. Эта работа выполняется детьми, в зависимости от их уровня развития.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b/>
          <w:bCs/>
          <w:sz w:val="32"/>
          <w:szCs w:val="32"/>
        </w:rPr>
        <w:t xml:space="preserve">. Приём «Логическая цепочка».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е прочтения текста учащимся предлагается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построить события в логической последовательности. Данная стратегия помогает при пересказе текстов. Этот приём можно использовать при подготовке к пересказу большого по объёму произведения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8. Приём «Тонкие и толстые вопросы».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 учатся  различать те вопросы, на которые можно дать однозначный ответ (тонкие вопросы), и те, на которые ответить  определенно невозможно, проблемные (толстые) вопросы.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римеры ключевых слов толстых и тонких вопросов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1) Толстые вопросы</w:t>
        <w:tab/>
        <w:t xml:space="preserve">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айте несколько объяснений, почему...?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чему Вы считаете (думаете) …?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чем различие…?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едположите, что будет, если…?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, если…?</w:t>
        <w:tab/>
        <w:t xml:space="preserve">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2) Тонкие вопросы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то…?               Что…?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гда…?           Может…?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удет…?           Мог ли …?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ерно ли …?     Было ли …?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звали …?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гласны ли Вы…?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анная работа способствует развитию мышления и внимания учащихся, а также развивает умение задавать ''умные'' вопросы. Классификация вопросов заставляет вдумываться в текст и помогает лучше усвоить его содержание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3  Личностно-ориентированная технология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 личностно-ориентированном уроке создается учебная ситуация, когда не только излагаются знания, но и раскрываются, формируются и реализуются личностные особенности учащихся. Здесь важно создать эмоционально положительный настрой учащихся на работ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собенностями этой технологии являю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i/>
          <w:iCs/>
          <w:sz w:val="32"/>
          <w:szCs w:val="32"/>
        </w:rPr>
        <w:tab/>
        <w:t xml:space="preserve">Продумывание учителем возможностей для самостоятельного проявления учеников; предоставления им возможности задавать вопросы, высказывать оригинальные идеи и гипотез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Организация обмена мыслями, мнениями, оценками; стимулирование учащихся к дополнению и анализу ответов товарищ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Стремление к созданию ситуации успеха для каждого обучаемог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Побуждение учащихся к поиску альтернативной информации при подготовке к урок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ин из приемов работы – вариативные домашние задания, что даёт возможность каждому ученику  проявить себя, свои сильные стороны, тем самым делая более позитивным отношение ребят к обучению в школе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4. Технология проблемного обучения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5. Проектная технология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6. Информационно-коммуникационная технология.</w:t>
      </w:r>
    </w:p>
    <w:p>
      <w:pPr>
        <w:pStyle w:val="Normal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7. Здоровьесберегающая  технология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актический приём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</w:rPr>
        <w:t>Оценка уровня сформированности читательской грамотности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итательская грамотность -  текст - задания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Читательские умения  4 группы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) поиск информации, заданной в явном виде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2) формулирование прямых выводов, заключений на основе фактов, имеющихся в тексте;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3) интерпретация и обобщение информаци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4) оценка содержания, языка и структуры текста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У развитого  читателя должны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быть сформированы группы умений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я, целиком основанные на тексте, извлекать из текста информацию и строить на ее основании простейшие суждени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умения находить информацию и формулировать простые непосредственные выводы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йти в тексте информацию, представленную в явном виде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сновываясь на тексте, сделать простые выводы;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 xml:space="preserve">Заключение: При использовании на уроках литературного чтения указанных форм и методов работы у обучающихся формируются навыки мышления и рефлексии, которые являются важными составляющими понятия «читательская грамотность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70"/>
        <w:jc w:val="both"/>
        <w:rPr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налитический отчет «Основные результаты международного исследования «Изучение качества чтения и понимания текста» PIRLS-2006». / http:// www.centeroko.ru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узнецова М.И. Сильные и слабые стороны читательской деятельности выпускников российской начальной школы по результатам PIRLS-2006 // Вопросы образования. – 2009. – № 1 – с. 107-136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инская М.А., Тимкова Т.В., Обухова О.Л. Может ли школа влиять на уровень читательской грамотности младших школьников? По материалам анализа  результатов PIRLS-2006 // Вопросы образования. –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280"/>
        <w:ind w:left="0" w:firstLine="709"/>
        <w:jc w:val="both"/>
        <w:rPr>
          <w:color w:val="000000"/>
        </w:rPr>
      </w:pPr>
      <w:r>
        <w:rPr>
          <w:color w:val="000000"/>
        </w:rPr>
        <w:t>Цукерман Г.А., Ковалёва Г.С., Кузнецова М.И. Хорошо ли читают российские школьники? // Вопросы образования. 2009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а доп. материал</w:t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  <w:gridCol w:w="661"/>
      </w:tblGrid>
      <w:tr>
        <w:trPr>
          <w:trHeight w:val="1146" w:hRule="atLeast"/>
          <w:cantSplit w:val="true"/>
        </w:trPr>
        <w:tc>
          <w:tcPr>
            <w:tcW w:w="10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1343660</wp:posOffset>
                  </wp:positionH>
                  <wp:positionV relativeFrom="margin">
                    <wp:posOffset>-5715</wp:posOffset>
                  </wp:positionV>
                  <wp:extent cx="4057650" cy="250507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3794" r="-14" b="12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Красноярский государственный цирк</w:t>
              <w:tab/>
            </w:r>
          </w:p>
          <w:p>
            <w:pPr>
              <w:pStyle w:val="Normal"/>
              <w:rPr/>
            </w:pPr>
            <w:r>
              <w:rPr/>
              <w:t>пр-кт им. Газеты Красноярский Рабочий, д. 143А</w:t>
            </w:r>
          </w:p>
          <w:p>
            <w:pPr>
              <w:pStyle w:val="Normal"/>
              <w:rPr/>
            </w:pPr>
            <w:r>
              <w:rPr/>
              <w:t>(Автобусы № 1, 2, 19, 159, 23, 43, 58, 55, 79, 84, 9, 89, 95. Остановка «Цирк»)</w:t>
            </w:r>
          </w:p>
          <w:p>
            <w:pPr>
              <w:pStyle w:val="Normal"/>
              <w:rPr/>
            </w:pPr>
            <w:r>
              <w:rPr/>
              <w:t>Остров Сокровищ</w:t>
            </w:r>
          </w:p>
          <w:p>
            <w:pPr>
              <w:pStyle w:val="Normal"/>
              <w:rPr/>
            </w:pPr>
            <w:r>
              <w:rPr/>
              <w:t>Организатор ФКП "Росгосцирк" ИНН 7702060003 109012, г. Москва, ул. Пушочная д. 4 стр. 1 и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я сторона Сектор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д 14 Место 113</w:t>
              <w:tab/>
              <w:t xml:space="preserve">                                                                                                  08 ноября 20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слуги: 1000 руб.</w:t>
              <w:tab/>
              <w:t xml:space="preserve">                                                                           Начало в 12:00</w:t>
            </w:r>
          </w:p>
          <w:p>
            <w:pPr>
              <w:pStyle w:val="Normal"/>
              <w:rPr/>
            </w:pPr>
            <w:r>
              <w:rPr/>
              <w:t>После третьего звонка вход в зал запрещен. Опоздавшие зрители теряют право на места, указанные в билетах. Возврат или обмен билета возможны только в случае отмены мероприятия. Приобретая билет, зритель обязуется не производить в зале фотосъемку, видео- и аудиозапись.</w:t>
              <w:tab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rPr/>
            </w:pPr>
            <w:r>
              <w:rPr/>
              <w:t>БИЛЕТ СЕРИЯ ДД № 272627</w:t>
            </w:r>
          </w:p>
        </w:tc>
      </w:tr>
      <w:tr>
        <w:trPr>
          <w:trHeight w:val="389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Утвержден приказом Министерства культуры РФ №257 от 17.12.2008 г.</w:t>
            </w:r>
          </w:p>
          <w:p>
            <w:pPr>
              <w:pStyle w:val="Normal"/>
              <w:rPr/>
            </w:pPr>
            <w:r>
              <w:rPr>
                <w:iCs/>
              </w:rPr>
              <w:t>Типография ООО</w:t>
            </w:r>
            <w:r>
              <w:rPr/>
              <w:t xml:space="preserve"> «ИМПРЕНТА»,ИНН 7718982035. ОГРН 1147746577010, г . Москва. +</w:t>
            </w:r>
            <w:r>
              <w:rPr>
                <w:lang w:val="en-US"/>
              </w:rPr>
              <w:t>7(499)</w:t>
            </w:r>
            <w:r>
              <w:rPr/>
              <w:t xml:space="preserve">190-84-24,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mprent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. Заказ №525. тираж: 995 000,02.16 с </w:t>
            </w:r>
          </w:p>
          <w:p>
            <w:pPr>
              <w:pStyle w:val="Normal"/>
              <w:rPr/>
            </w:pPr>
            <w:r>
              <w:rPr/>
              <w:t xml:space="preserve">Покупайте билеты на сайте цирка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circus</w:t>
            </w:r>
            <w:r>
              <w:rPr/>
              <w:t>-</w:t>
            </w:r>
            <w:r>
              <w:rPr>
                <w:lang w:val="en-US"/>
              </w:rPr>
              <w:t>krasnoya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Просто. Быстро. Удобно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1.</w:t>
      </w:r>
    </w:p>
    <w:p>
      <w:pPr>
        <w:pStyle w:val="Normal"/>
        <w:rPr/>
      </w:pPr>
      <w:r>
        <w:rPr/>
        <w:t>Запишите в таблице верные ответы на вопросы.</w:t>
      </w:r>
    </w:p>
    <w:tbl>
      <w:tblPr>
        <w:tblW w:w="10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4"/>
      </w:tblGrid>
      <w:tr>
        <w:trPr>
          <w:trHeight w:val="26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прос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ы</w:t>
            </w:r>
          </w:p>
        </w:tc>
      </w:tr>
      <w:tr>
        <w:trPr>
          <w:trHeight w:val="249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какому адресу расположен цирк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стоит билет на представлени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да Миша с сестрой пойдут на представление?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кажите время начала представлени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каком случае билет на представление можно обменять?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зрителю в зале делать запрещено?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>Задан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2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итайте записку от мамы. Заполните пробелы, сделанные в текст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писк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иша, я ушла на работу. Не забудь, ты сегодня с сестрой идёшь в_____________. Доехать очень просто. На ______________до  остановки ___________. Выехать лучше пораньше, потому что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_______________________________________________________________________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умайте, посмотрят ли  Миша с сестрой представление, если они доберутся до здания цирка в 12ч  05ми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           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твердите свой ответ словами из текста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ша с сестрой вовремя приехали в цирк. Посмотрели половину представ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ед  антрактом ведущий объявил, что по серии и номеру билета будет производиться лотерея. Разыгрывается поездка в Турцию. Ведущий предупредил, что в случае выигрыша нужно обратиться к организаторам представл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игрышным оказался билет -  Серия ДД №272627. Выиграл ли Миша? (Обведите верный отв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   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кому должны обратиться победители лотере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ишите ответ______________________________________________________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е Миши очень понравился дизайн билета. Подскажите, к кому ей обратиться, чтобы сделать рекламные буклеты для своего проек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ишите название типографии:__________________________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ишите телефон типографии:__________________________________________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Миши тоже захотел пойти на представление. Где его родители могут приобрести билет?</w:t>
      </w:r>
    </w:p>
    <w:p>
      <w:pPr>
        <w:pStyle w:val="Normal"/>
        <w:rPr/>
      </w:pPr>
      <w:r>
        <w:rPr>
          <w:sz w:val="32"/>
          <w:szCs w:val="32"/>
        </w:rPr>
        <w:t>Запишите ответ</w:t>
      </w:r>
      <w:r>
        <w:rPr>
          <w:b/>
          <w:sz w:val="32"/>
          <w:szCs w:val="32"/>
        </w:rPr>
        <w:t>_______________________________________________________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олько типография напечатает билетов в цирк, если тираж увеличится на 5000 билетов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ишите ответ выражением и найдите его значение 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prent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7:18:00Z</dcterms:created>
  <dc:creator>user</dc:creator>
  <dc:description/>
  <cp:keywords/>
  <dc:language>en-US</dc:language>
  <cp:lastModifiedBy>evgen</cp:lastModifiedBy>
  <cp:lastPrinted>2022-03-30T09:26:00Z</cp:lastPrinted>
  <dcterms:modified xsi:type="dcterms:W3CDTF">2022-04-01T11:13:00Z</dcterms:modified>
  <cp:revision>9</cp:revision>
  <dc:subject/>
  <dc:title/>
</cp:coreProperties>
</file>