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eastAsia="Times New Roman"/>
          <w:b/>
          <w:b/>
          <w:color w:val="333333"/>
          <w:kern w:val="2"/>
          <w:szCs w:val="28"/>
          <w:lang w:eastAsia="ru-RU"/>
        </w:rPr>
      </w:pPr>
      <w:r>
        <w:rPr>
          <w:rFonts w:eastAsia="Times New Roman"/>
          <w:b/>
          <w:color w:val="333333"/>
          <w:kern w:val="2"/>
          <w:szCs w:val="28"/>
          <w:lang w:eastAsia="ru-RU"/>
        </w:rPr>
        <w:t>Сценарий развлечения «Азбука безопасност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eastAsia="Times New Roman"/>
          <w:b/>
          <w:b/>
          <w:color w:val="333333"/>
          <w:kern w:val="2"/>
          <w:szCs w:val="28"/>
          <w:lang w:eastAsia="ru-RU"/>
        </w:rPr>
      </w:pPr>
      <w:r>
        <w:rPr>
          <w:rFonts w:eastAsia="Times New Roman"/>
          <w:b/>
          <w:color w:val="333333"/>
          <w:kern w:val="2"/>
          <w:szCs w:val="28"/>
          <w:lang w:eastAsia="ru-RU"/>
        </w:rPr>
        <w:t>для детей дошкольного возрас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eastAsia="Times New Roman"/>
          <w:b/>
          <w:b/>
          <w:color w:val="333333"/>
          <w:kern w:val="2"/>
          <w:szCs w:val="28"/>
          <w:lang w:eastAsia="ru-RU"/>
        </w:rPr>
      </w:pPr>
      <w:r>
        <w:rPr>
          <w:rFonts w:eastAsia="Times New Roman"/>
          <w:b/>
          <w:color w:val="333333"/>
          <w:kern w:val="2"/>
          <w:szCs w:val="28"/>
          <w:lang w:eastAsia="ru-RU"/>
        </w:rPr>
      </w:r>
    </w:p>
    <w:p>
      <w:pPr>
        <w:pStyle w:val="Normal"/>
        <w:spacing w:before="0" w:after="0"/>
        <w:rPr>
          <w:rStyle w:val="C1"/>
          <w:color w:val="000000"/>
          <w:szCs w:val="28"/>
          <w:shd w:fill="FFFFFF" w:val="clear"/>
        </w:rPr>
      </w:pPr>
      <w:r>
        <w:rPr>
          <w:rFonts w:eastAsia="Times New Roman"/>
          <w:b/>
          <w:szCs w:val="28"/>
          <w:lang w:eastAsia="ru-RU"/>
        </w:rPr>
        <w:t>Цель: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Style w:val="C1"/>
          <w:color w:val="000000"/>
          <w:szCs w:val="28"/>
          <w:shd w:fill="FFFFFF" w:val="clear"/>
        </w:rPr>
        <w:t>закрепление у детей дошкольного возраста правил личной безопасности.</w:t>
      </w:r>
      <w:r>
        <w:rPr>
          <w:color w:val="000000"/>
          <w:szCs w:val="28"/>
          <w:shd w:fill="FFFFFF" w:val="clear"/>
        </w:rPr>
        <w:br/>
      </w:r>
      <w:r>
        <w:rPr>
          <w:rStyle w:val="C2"/>
          <w:b/>
          <w:bCs/>
          <w:color w:val="000000"/>
          <w:szCs w:val="28"/>
          <w:shd w:fill="FFFFFF" w:val="clear"/>
        </w:rPr>
        <w:t>Задачи:</w:t>
      </w:r>
      <w:r>
        <w:rPr>
          <w:color w:val="000000"/>
          <w:szCs w:val="28"/>
          <w:shd w:fill="FFFFFF" w:val="clear"/>
        </w:rPr>
        <w:br/>
      </w:r>
      <w:r>
        <w:rPr>
          <w:rStyle w:val="C2"/>
          <w:b/>
          <w:bCs/>
          <w:i/>
          <w:color w:val="000000"/>
          <w:szCs w:val="28"/>
          <w:shd w:fill="FFFFFF" w:val="clear"/>
        </w:rPr>
        <w:t>- образовательные:</w:t>
      </w:r>
      <w:r>
        <w:rPr>
          <w:rStyle w:val="C1"/>
          <w:color w:val="000000"/>
          <w:szCs w:val="28"/>
          <w:shd w:fill="FFFFFF" w:val="clear"/>
        </w:rPr>
        <w:t> формировать и обобщать представления детей о правилах  личной безопасности на улице, в быту и в природе;</w:t>
      </w:r>
      <w:r>
        <w:rPr>
          <w:color w:val="000000"/>
          <w:szCs w:val="28"/>
          <w:shd w:fill="FFFFFF" w:val="clear"/>
        </w:rPr>
        <w:br/>
      </w:r>
      <w:r>
        <w:rPr>
          <w:rStyle w:val="C2"/>
          <w:b/>
          <w:bCs/>
          <w:i/>
          <w:color w:val="000000"/>
          <w:szCs w:val="28"/>
          <w:shd w:fill="FFFFFF" w:val="clear"/>
        </w:rPr>
        <w:t>- развивающие:</w:t>
      </w:r>
      <w:r>
        <w:rPr>
          <w:rStyle w:val="C2"/>
          <w:b/>
          <w:bCs/>
          <w:color w:val="000000"/>
          <w:szCs w:val="28"/>
          <w:shd w:fill="FFFFFF" w:val="clear"/>
        </w:rPr>
        <w:t> </w:t>
      </w:r>
      <w:r>
        <w:rPr>
          <w:rStyle w:val="C2"/>
          <w:bCs/>
          <w:color w:val="000000"/>
          <w:szCs w:val="28"/>
          <w:shd w:fill="FFFFFF" w:val="clear"/>
        </w:rPr>
        <w:t>развивать</w:t>
      </w:r>
      <w:r>
        <w:rPr>
          <w:rStyle w:val="C2"/>
          <w:b/>
          <w:bCs/>
          <w:color w:val="000000"/>
          <w:szCs w:val="28"/>
          <w:shd w:fill="FFFFFF" w:val="clear"/>
        </w:rPr>
        <w:t xml:space="preserve"> </w:t>
      </w:r>
      <w:r>
        <w:rPr>
          <w:rStyle w:val="C1"/>
          <w:color w:val="000000"/>
          <w:szCs w:val="28"/>
          <w:shd w:fill="FFFFFF" w:val="clear"/>
        </w:rPr>
        <w:t xml:space="preserve"> логическое мышление, память, внимание, навыки  выполнения основных правил безопасного поведения;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Style w:val="C1"/>
          <w:color w:val="000000"/>
          <w:szCs w:val="28"/>
          <w:shd w:fill="FFFFFF" w:val="clear"/>
        </w:rPr>
        <w:t xml:space="preserve">- </w:t>
      </w:r>
      <w:r>
        <w:rPr>
          <w:rStyle w:val="C2"/>
          <w:b/>
          <w:bCs/>
          <w:i/>
          <w:color w:val="000000"/>
          <w:szCs w:val="28"/>
          <w:shd w:fill="FFFFFF" w:val="clear"/>
        </w:rPr>
        <w:t>воспитательные</w:t>
      </w:r>
      <w:r>
        <w:rPr>
          <w:rStyle w:val="C1"/>
          <w:color w:val="000000"/>
          <w:szCs w:val="28"/>
          <w:shd w:fill="FFFFFF" w:val="clear"/>
        </w:rPr>
        <w:t>: воспитывать у детей чувства дружбы, взаимовыручки, бережного отношения к своему здоровью, чувство самосохранения;</w:t>
      </w:r>
      <w:r>
        <w:rPr>
          <w:color w:val="000000"/>
          <w:szCs w:val="28"/>
          <w:shd w:fill="FFFFFF" w:val="clear"/>
        </w:rPr>
        <w:br/>
      </w:r>
      <w:r>
        <w:rPr>
          <w:rFonts w:eastAsia="Times New Roman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организации пространства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костюмы: «Пожарного», «Домохозяйки», «Инспектора  ОГИБДД», «Гриба»;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4 мольберта; 4 стола;  картинки-схемы «Лес», «Дом», «Пожарная часть», «Дорога»,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- </w:t>
      </w:r>
      <w:r>
        <w:rPr>
          <w:rFonts w:eastAsia="Times New Roman"/>
          <w:szCs w:val="28"/>
          <w:lang w:val="en-US" w:eastAsia="ru-RU"/>
        </w:rPr>
        <w:t>audiopaladin</w:t>
      </w:r>
      <w:r>
        <w:rPr>
          <w:rFonts w:eastAsia="Times New Roman"/>
          <w:szCs w:val="28"/>
          <w:lang w:eastAsia="ru-RU"/>
        </w:rPr>
        <w:t>.</w:t>
      </w:r>
      <w:r>
        <w:rPr>
          <w:rFonts w:eastAsia="Times New Roman"/>
          <w:szCs w:val="28"/>
          <w:lang w:val="en-US" w:eastAsia="ru-RU"/>
        </w:rPr>
        <w:t>ru</w:t>
      </w:r>
      <w:r>
        <w:rPr>
          <w:rFonts w:eastAsia="Times New Roman"/>
          <w:szCs w:val="28"/>
          <w:lang w:eastAsia="ru-RU"/>
        </w:rPr>
        <w:t xml:space="preserve">  Флешмоб –«Безопасное лето», фонограмма «Песенка друзей», «Соблюдай ПДД и дружи с ГИБДД».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 проведения игр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Игра «Светофор»: 3 круга (красный, желтый, зеленый),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- Игра «Съедобный – несъедобный гриб» (картинки грибов) ;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Передай грибок» (2 гриба-муляжа),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Игра-эстафета «Потуши пожар» (куртка пожарного, каска, ведро, лопатка, муляж «огня»,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игра-эстафета «Погладь платочки» (гладильная доска, утюг, платочки в контейнере, пустой контейнер),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игра-эстафета «Водители» (4 конуса, 2 самоката),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карточки с названиями улиц «Лесная», «Бытовая», «Спасателей», «Дорожная»,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фишки с правилами безопасности в быту, природе, на улице (по 8 шт. на каждую улицу = 32)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Ход мероприятия</w:t>
      </w:r>
      <w:r>
        <w:rPr>
          <w:rFonts w:eastAsia="Times New Roman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щий сбор детей разных возрастных групп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Cs w:val="28"/>
          <w:lang w:eastAsia="ru-RU"/>
        </w:rPr>
        <w:t>Звучит фонограмма «Мы едем, едем, едем в далекие края…»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b/>
          <w:szCs w:val="28"/>
          <w:lang w:eastAsia="ru-RU"/>
        </w:rPr>
        <w:t>Ведущий</w:t>
      </w:r>
      <w:r>
        <w:rPr>
          <w:rFonts w:eastAsia="Times New Roman"/>
          <w:szCs w:val="28"/>
          <w:u w:val="single"/>
          <w:lang w:eastAsia="ru-RU"/>
        </w:rPr>
        <w:t>:</w:t>
      </w:r>
      <w:r>
        <w:rPr>
          <w:rFonts w:eastAsia="Times New Roman"/>
          <w:szCs w:val="28"/>
          <w:lang w:eastAsia="ru-RU"/>
        </w:rPr>
        <w:t xml:space="preserve"> Здравствуйте, дорогие ребята! Вы знаете, кто я? Разрешите представиться: помощник дяди Степы - майор полиции …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- Ребята, сегодня мы с вами собрались не просто так. 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</w:t>
      </w:r>
      <w:r>
        <w:rPr>
          <w:rFonts w:eastAsia="Times New Roman"/>
          <w:szCs w:val="28"/>
          <w:lang w:eastAsia="ru-RU"/>
        </w:rPr>
        <w:t>Знать ребенок должен каждый безопасность – это важно!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Cs w:val="28"/>
          <w:lang w:eastAsia="ru-RU"/>
        </w:rPr>
        <w:t>- А скажите, пожалуйста, что такое «безопасность» и  какая она бывает? (Ответы детей)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А зачем нам с вами соблюдать правила безопасности? (Чтобы мы были здоровы и чтобы с нами ничего плохого не случилось)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А хотите побывать в городе Безопасности? (Ответы детей)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ранспорта у нас никакого нет, поэтому вы пойдете пешком и должны вспомнить, как передвигаются пешеходы по тротуару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- по правой стороне тротуара, держась за руки, двигаясь ровным строем. 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о ведь в городе есть не только улицы, но и дороги. 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На столбе висят три глаза, Мы его узнали сразу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Каждый глаз, когда горит, Нам команды говорит: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Кто куда поехать может, Кто идет, а кто стоит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Если свет зажегся красный Значит, двигаться …опасно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Желтый свет –… предупрежденье, Жди сигнала для движенья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Свет зеленый говорит «Проходите, путь …открыт!» (Светофор) </w:t>
      </w:r>
    </w:p>
    <w:p>
      <w:pPr>
        <w:pStyle w:val="Stihi"/>
        <w:rPr/>
      </w:pPr>
      <w:r>
        <w:rPr>
          <w:rFonts w:cs="Comic;Times New Roman" w:ascii="Comic;Times New Roman" w:hAnsi="Comic;Times New Roman"/>
          <w:color w:val="000000"/>
          <w:sz w:val="27"/>
          <w:szCs w:val="27"/>
        </w:rPr>
        <w:t xml:space="preserve">А теперь посмотрим, как вы знаете сигналы светофора.  Поиграем в </w:t>
      </w:r>
      <w:r>
        <w:rPr>
          <w:b/>
          <w:sz w:val="28"/>
          <w:szCs w:val="28"/>
        </w:rPr>
        <w:t xml:space="preserve">Игру «Светофор».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буду поочередно поднимать красные, желтые, зеленые кружочки. Когда  подниму красный кружок – вы стоите, жёлтый – прыгаете, если подниму зеленый – шагаете на месте. (Фонограмма «Светофор»). Молодцы! Теперь можно и отправляться по городу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ередвигаясь по городу Безопасности, вы побываете на разных улицах, встретите его обитателей, которые будут вас испытывать. И если вы правильно будете отвечать на их вопросы, то получите фишки, которые помогут решить главную задачу в конце нашего путешествия. А вот какую, вы узнаете, когда мы все вместе  снова соберемся на главной площади нашего города Безопасности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Капитаны, получите маршрутные листы. Счастливого пути!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b/>
          <w:szCs w:val="28"/>
          <w:lang w:eastAsia="ru-RU"/>
        </w:rPr>
        <w:t xml:space="preserve">Звучит фонограмма «Соблюдай ПДД и дружи с ГИБДД». 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ети расходятся по станциям-улицам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1 УЛИЦА «ЛЕСНАЯ». 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стречает Гриб-Боровик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Здравствуйте, мои друзья! Очень рад вас видеть я!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Я – Гриб –Боровик, Коренной лесовик! Моя улица называется Лесная. На моей улице всегда порядок, потому что все соблюдают правила  безопасного поведения в лесу.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огда по лесу шагаем, Правила все соблюдаем!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И ребята все,  кто знает, на вопросы отвечают. 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Самый активный сможет  в конце нашего общения сам выбрать фишку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оротким будет ваш ответ, Только ДА, и только НЕТ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Дети в лес одни пойдут, Взрослых с собою не возьмут?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Берем с собой мы телефон, В лесу всегда поможет он?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Чтобы тепло нам было шагать, Будем все вокруг поджигать? 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Ну а если костер разведем, То потом водой, конечно, зальем?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Мы возьмем с собой конфет, В лесу обертки бросим?....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- Будем громко мы кричать, </w:t>
      </w:r>
      <w:r>
        <w:rPr>
          <w:rStyle w:val="C2"/>
          <w:color w:val="000000"/>
          <w:sz w:val="28"/>
          <w:szCs w:val="28"/>
        </w:rPr>
        <w:t>Чтоб животных напугать?</w:t>
      </w:r>
    </w:p>
    <w:p>
      <w:pPr>
        <w:pStyle w:val="Normal"/>
        <w:shd w:fill="FFFFFF" w:val="clear"/>
        <w:spacing w:before="0" w:after="0"/>
        <w:rPr/>
      </w:pPr>
      <w:r>
        <w:rPr>
          <w:color w:val="171718"/>
          <w:szCs w:val="28"/>
          <w:shd w:fill="FFFFFF" w:val="clear"/>
        </w:rPr>
        <w:t>Миллионы их в лесу  Из прохожих кровь сосут,</w:t>
      </w:r>
      <w:r>
        <w:rPr>
          <w:color w:val="171718"/>
          <w:szCs w:val="28"/>
        </w:rPr>
        <w:br/>
      </w:r>
      <w:r>
        <w:rPr>
          <w:color w:val="171718"/>
          <w:szCs w:val="28"/>
          <w:shd w:fill="FFFFFF" w:val="clear"/>
        </w:rPr>
        <w:t xml:space="preserve">Если хочешь быть здоров, Мазь возьми от… </w:t>
      </w:r>
      <w:r>
        <w:rPr>
          <w:rStyle w:val="StrongEmphasis"/>
          <w:color w:val="171718"/>
          <w:szCs w:val="28"/>
          <w:shd w:fill="FFFFFF" w:val="clear"/>
        </w:rPr>
        <w:t>(комаров)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color w:val="171718"/>
          <w:szCs w:val="28"/>
          <w:shd w:fill="FFFFFF" w:val="clear"/>
        </w:rPr>
        <w:t>Не ходи по лесу летом Необутым и раздетым,</w:t>
      </w:r>
      <w:r>
        <w:rPr>
          <w:color w:val="171718"/>
          <w:szCs w:val="28"/>
        </w:rPr>
        <w:br/>
      </w:r>
      <w:r>
        <w:rPr>
          <w:color w:val="171718"/>
          <w:szCs w:val="28"/>
          <w:shd w:fill="FFFFFF" w:val="clear"/>
        </w:rPr>
        <w:t xml:space="preserve">Больше на тебе вещей, Меньше кровопийц – … </w:t>
      </w:r>
      <w:r>
        <w:rPr>
          <w:rStyle w:val="StrongEmphasis"/>
          <w:color w:val="171718"/>
          <w:szCs w:val="28"/>
          <w:shd w:fill="FFFFFF" w:val="clear"/>
        </w:rPr>
        <w:t>(клещей)</w:t>
      </w:r>
    </w:p>
    <w:p>
      <w:pPr>
        <w:pStyle w:val="C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траве вы увидели яйцо,  Или услышали крики птенцов, </w:t>
      </w:r>
    </w:p>
    <w:p>
      <w:pPr>
        <w:pStyle w:val="C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риближайтесь, Не лезьте туда </w:t>
      </w:r>
    </w:p>
    <w:p>
      <w:pPr>
        <w:pStyle w:val="C6"/>
        <w:spacing w:before="0" w:after="0"/>
        <w:rPr/>
      </w:pPr>
      <w:r>
        <w:rPr>
          <w:color w:val="000000"/>
          <w:sz w:val="28"/>
          <w:szCs w:val="28"/>
        </w:rPr>
        <w:t xml:space="preserve">И не тревожьте  Ни птиц, ни гнезда. </w:t>
      </w:r>
    </w:p>
    <w:p>
      <w:pPr>
        <w:pStyle w:val="C6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правило? – НЕ РАЗОРЯЙТЕ ПТИЧЬИ ГНЕЗДА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Cs w:val="28"/>
          <w:lang w:eastAsia="ru-RU"/>
        </w:rPr>
        <w:t>Муравьи – живут в большущей куче, большой и дружною семьей.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ак прозвали люди их недаром! Потому как муравьи- лесные санитары!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Cs w:val="28"/>
          <w:lang w:eastAsia="ru-RU"/>
        </w:rPr>
        <w:t>Чтобы лес красив был и здоров, Без личинок вредных и жуков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Cs w:val="28"/>
          <w:lang w:eastAsia="ru-RU"/>
        </w:rPr>
        <w:t>Муравьи на страже день и ночь: Гонят разных короедов прочь!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Только ты им, друг мой, не мешай! Муравейники не разоряй! 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Эти санитары так нужны  Для лесов твоей родной страны!</w:t>
      </w:r>
    </w:p>
    <w:p>
      <w:pPr>
        <w:pStyle w:val="Normal"/>
        <w:shd w:fill="FFFFFF" w:val="clear"/>
        <w:spacing w:before="0" w:after="1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АВИЛО: НЕЛЬЗЯ РАЗОРЯТЬ МУРАВЕЙНИКИ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Cs w:val="28"/>
          <w:lang w:eastAsia="ru-RU"/>
        </w:rPr>
        <w:t xml:space="preserve">Цветы украшают луга и леса 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 это не только природы краса-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Cs w:val="28"/>
          <w:lang w:eastAsia="ru-RU"/>
        </w:rPr>
        <w:t>В них пчёлы находят целительный дар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Cs w:val="28"/>
          <w:lang w:eastAsia="ru-RU"/>
        </w:rPr>
        <w:t>И бабочки пьют из них сладкий нектар.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е надо, друзья, их бессмысленно рвать, 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е надо букеты из них составлять… 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вянут букеты…Погибнут цветы…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 больше не будет такой красоты!</w:t>
      </w:r>
    </w:p>
    <w:p>
      <w:pPr>
        <w:pStyle w:val="Normal"/>
        <w:shd w:fill="FFFFFF" w:val="clear"/>
        <w:spacing w:before="0" w:after="1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АВИЛО: НЕ РВИТЕ ПОЛЕВЫЕ ЦВЕТЫ.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У леса музыка своя…Её послушайте друзья! 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от птичьи трели раздались, Вот белка скачет вверх и вниз, 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А вот кузнечик затрещал, По ветке дятел застучал…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Cs w:val="28"/>
          <w:lang w:eastAsia="ru-RU"/>
        </w:rPr>
        <w:t>Как много звуков тут и там! В лесу не нужен шум и гам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Cs w:val="28"/>
          <w:lang w:eastAsia="ru-RU"/>
        </w:rPr>
        <w:t>Нельзя шуметь, галдеть, кричать И громко музыку включать!</w:t>
      </w:r>
    </w:p>
    <w:p>
      <w:pPr>
        <w:pStyle w:val="Normal"/>
        <w:shd w:fill="FFFFFF" w:val="clear"/>
        <w:spacing w:before="0" w:after="1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РАВИЛО: НЕЛЬЗЯ КРИЧАТЬ В ЛЕСУ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ы в поход пришли, ребята. Отдохнуть, конечно, надо: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Cs w:val="28"/>
          <w:lang w:eastAsia="ru-RU"/>
        </w:rPr>
        <w:t>Поиграть и порезвиться, И наесться, и напиться…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Cs w:val="28"/>
          <w:lang w:eastAsia="ru-RU"/>
        </w:rPr>
        <w:t>Но потом остались банки, Целлофан, железки, склянки…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ставлять их здесь нельзя! Не поленимся, друзья: 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усор тут, в лесу, чужой, Заберём его с собой!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color w:val="171718"/>
          <w:shd w:fill="FFFFFF" w:val="clear"/>
        </w:rPr>
        <w:t>Ты хотя еще ребенок, Но ведь ты не поросенок,</w:t>
      </w:r>
      <w:r>
        <w:rPr>
          <w:color w:val="171718"/>
        </w:rPr>
        <w:br/>
      </w:r>
      <w:r>
        <w:rPr>
          <w:color w:val="171718"/>
          <w:shd w:fill="FFFFFF" w:val="clear"/>
        </w:rPr>
        <w:t>На поляне не сори, За собой все … </w:t>
      </w:r>
      <w:r>
        <w:rPr>
          <w:rStyle w:val="StrongEmphasis"/>
          <w:color w:val="171718"/>
          <w:shd w:fill="FFFFFF" w:val="clear"/>
        </w:rPr>
        <w:t>убери</w:t>
      </w:r>
      <w:r>
        <w:rPr>
          <w:color w:val="171718"/>
          <w:shd w:fill="FFFFFF" w:val="clear"/>
        </w:rPr>
        <w:t>!</w:t>
      </w:r>
    </w:p>
    <w:p>
      <w:pPr>
        <w:pStyle w:val="Normal"/>
        <w:shd w:fill="FFFFFF" w:val="clear"/>
        <w:spacing w:before="0" w:after="1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АВИЛО: НЕЛЬЗЯ МУСОРИТЬ</w:t>
      </w:r>
    </w:p>
    <w:p>
      <w:pPr>
        <w:pStyle w:val="Normal"/>
        <w:shd w:fill="FFFFFF" w:val="clear"/>
        <w:spacing w:before="0" w:after="120"/>
        <w:rPr>
          <w:rFonts w:eastAsia="Times New Roman"/>
          <w:szCs w:val="28"/>
          <w:lang w:eastAsia="ru-RU"/>
        </w:rPr>
      </w:pPr>
      <w:r>
        <w:rPr>
          <w:color w:val="171718"/>
          <w:shd w:fill="FFFFFF" w:val="clear"/>
        </w:rPr>
        <w:t>НЕ ломайте, детки! У деревьев ветки!</w:t>
      </w:r>
      <w:r>
        <w:rPr>
          <w:color w:val="171718"/>
        </w:rPr>
        <w:br/>
      </w:r>
      <w:r>
        <w:rPr>
          <w:color w:val="171718"/>
          <w:shd w:fill="FFFFFF" w:val="clear"/>
        </w:rPr>
        <w:t>Каждая веточка Для дерева — …. </w:t>
      </w:r>
      <w:r>
        <w:rPr>
          <w:rStyle w:val="StrongEmphasis"/>
          <w:color w:val="171718"/>
          <w:shd w:fill="FFFFFF" w:val="clear"/>
        </w:rPr>
        <w:t>деточка.</w:t>
      </w:r>
    </w:p>
    <w:p>
      <w:pPr>
        <w:pStyle w:val="Normal"/>
        <w:shd w:fill="FFFFFF" w:val="clear"/>
        <w:spacing w:before="0" w:after="120"/>
        <w:rPr>
          <w:rStyle w:val="StrongEmphasis"/>
          <w:color w:val="171718"/>
          <w:shd w:fill="FFFFFF" w:val="clear"/>
        </w:rPr>
      </w:pPr>
      <w:r>
        <w:rPr>
          <w:color w:val="171718"/>
          <w:shd w:fill="FFFFFF" w:val="clear"/>
        </w:rPr>
        <w:t>НЕ топчи грибы ногами,</w:t>
      </w:r>
      <w:r>
        <w:rPr>
          <w:color w:val="171718"/>
        </w:rPr>
        <w:br/>
      </w:r>
      <w:r>
        <w:rPr>
          <w:color w:val="171718"/>
          <w:shd w:fill="FFFFFF" w:val="clear"/>
        </w:rPr>
        <w:t>Пусть их много перед вами.</w:t>
      </w:r>
      <w:r>
        <w:rPr>
          <w:color w:val="171718"/>
        </w:rPr>
        <w:br/>
      </w:r>
      <w:r>
        <w:rPr>
          <w:color w:val="171718"/>
          <w:shd w:fill="FFFFFF" w:val="clear"/>
        </w:rPr>
        <w:t>Гриб съедобный забирай,</w:t>
      </w:r>
      <w:r>
        <w:rPr>
          <w:color w:val="171718"/>
        </w:rPr>
        <w:br/>
      </w:r>
      <w:r>
        <w:rPr>
          <w:color w:val="171718"/>
          <w:shd w:fill="FFFFFF" w:val="clear"/>
        </w:rPr>
        <w:t>Несъедобный — </w:t>
      </w:r>
      <w:r>
        <w:rPr>
          <w:rStyle w:val="StrongEmphasis"/>
          <w:color w:val="171718"/>
          <w:shd w:fill="FFFFFF" w:val="clear"/>
        </w:rPr>
        <w:t>оставляй! (</w:t>
      </w:r>
      <w:r>
        <w:rPr>
          <w:rStyle w:val="StrongEmphasis"/>
          <w:b w:val="false"/>
          <w:i/>
          <w:color w:val="171718"/>
          <w:shd w:fill="FFFFFF" w:val="clear"/>
        </w:rPr>
        <w:t>ими лечатся лесные животные)</w:t>
      </w:r>
    </w:p>
    <w:p>
      <w:pPr>
        <w:pStyle w:val="Normal"/>
        <w:shd w:fill="FFFFFF" w:val="clear"/>
        <w:spacing w:before="0" w:after="0"/>
        <w:rPr>
          <w:rStyle w:val="StrongEmphasis"/>
          <w:b w:val="false"/>
          <w:b w:val="false"/>
          <w:color w:val="171718"/>
          <w:shd w:fill="FFFFFF" w:val="clear"/>
        </w:rPr>
      </w:pPr>
      <w:r>
        <w:rPr>
          <w:rStyle w:val="StrongEmphasis"/>
          <w:color w:val="171718"/>
          <w:shd w:fill="FFFFFF" w:val="clear"/>
        </w:rPr>
        <w:t xml:space="preserve">Гриб-Боровик: </w:t>
      </w:r>
      <w:r>
        <w:rPr>
          <w:rStyle w:val="StrongEmphasis"/>
          <w:b w:val="false"/>
          <w:color w:val="171718"/>
          <w:shd w:fill="FFFFFF" w:val="clear"/>
        </w:rPr>
        <w:t>ребята, а вы знаете какие грибы съедобные, а какие ядовитые?</w:t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i/>
          <w:i/>
          <w:szCs w:val="28"/>
          <w:lang w:eastAsia="ru-RU"/>
        </w:rPr>
      </w:pPr>
      <w:r>
        <w:rPr>
          <w:rFonts w:eastAsia="Times New Roman"/>
          <w:b/>
          <w:i/>
          <w:szCs w:val="28"/>
          <w:u w:val="single"/>
          <w:lang w:eastAsia="ru-RU"/>
        </w:rPr>
        <w:t>Для детей младшего  и среднего возраста</w:t>
      </w:r>
      <w:r>
        <w:rPr>
          <w:rFonts w:eastAsia="Times New Roman"/>
          <w:b/>
          <w:i/>
          <w:szCs w:val="28"/>
          <w:lang w:eastAsia="ru-RU"/>
        </w:rPr>
        <w:t>: показывает картинки 4-6 грибов, объясняет, рассказывает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Гриб-Боровик:</w:t>
      </w:r>
      <w:r>
        <w:rPr>
          <w:rFonts w:eastAsia="Times New Roman"/>
          <w:szCs w:val="28"/>
          <w:lang w:eastAsia="ru-RU"/>
        </w:rPr>
        <w:t xml:space="preserve"> А теперь поиграем в  </w:t>
      </w:r>
      <w:r>
        <w:rPr>
          <w:rFonts w:eastAsia="Times New Roman"/>
          <w:b/>
          <w:szCs w:val="28"/>
          <w:lang w:eastAsia="ru-RU"/>
        </w:rPr>
        <w:t xml:space="preserve">игру «Передай грибок». </w:t>
      </w:r>
      <w:r>
        <w:rPr>
          <w:rFonts w:eastAsia="Times New Roman"/>
          <w:szCs w:val="28"/>
          <w:lang w:eastAsia="ru-RU"/>
        </w:rPr>
        <w:t xml:space="preserve">Вставайте все в круг. </w:t>
      </w: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од музыку вы передаете грибы по кругу, как только музыка прекращается, те, у кого оказываются грибы, выходят в круг и делают со мной зарядку (присесть 3 раза, постоять на одной ноге, подпрыгнуть на одной ноге 5 раз и т. д.) (Фонограмма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Cs w:val="28"/>
          <w:lang w:eastAsia="ru-RU"/>
        </w:rPr>
        <w:t>Выбирают 2 фишки с правилами и уходят дальше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/>
          <w:b/>
          <w:i/>
          <w:i/>
          <w:szCs w:val="28"/>
          <w:u w:val="single"/>
          <w:lang w:eastAsia="ru-RU"/>
        </w:rPr>
      </w:pPr>
      <w:r>
        <w:rPr>
          <w:rFonts w:eastAsia="Times New Roman"/>
          <w:b/>
          <w:i/>
          <w:szCs w:val="28"/>
          <w:u w:val="single"/>
          <w:lang w:eastAsia="ru-RU"/>
        </w:rPr>
        <w:t>Для детей старшего возраста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Cs w:val="28"/>
          <w:lang w:eastAsia="ru-RU"/>
        </w:rPr>
        <w:t>Гриб-Боровик: Ребята, все грибы на моей улице перепутались: и съедобные и ядовитые.  Помогите мне их разобрать. Разбейтесь на 2 команды. 1 – собирает съедобные грибы, а другая – ядовитые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бирают  2 фишки  с правилами и уходят дальше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b/>
          <w:szCs w:val="28"/>
          <w:lang w:eastAsia="ru-RU"/>
        </w:rPr>
        <w:t xml:space="preserve">2 УЛИЦА – СПАСАТЕЛЕЙ 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стречает Пожарный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Здравствуйте, мои друзья! Рад всех видеть очень я!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Cs w:val="28"/>
          <w:lang w:eastAsia="ru-RU"/>
        </w:rPr>
        <w:t>Знаете, кто я? Да, я - пожарный и моя улица называется улица Спасателей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 вы знаете, из-за чего происходят пожары?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ети называют причины пожаров и находят соответствующие картинки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йчас поиграем. Я начну стихотворную строчку, а вы закончите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, два, три, четыре, у кого пожар…(в квартире). 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ым столбом поднялся вдруг, кто не выключил…(утюг)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ный отблеск побежал. Кто со спичками…(играл)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с огнём беспечны люди, там взовьётся в небо шар, там всегда грозить нам будет беспощадный злой…(пожар)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в огонь бросал при этом незнакомые…(предметы)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ым увидел – не зевай и пожарных … (вызывай)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друг произошла беда,</w:t>
        <w:br/>
        <w:t>Если появился сильный дым,</w:t>
        <w:br/>
        <w:t>Не теряйся и не бойся никогда-</w:t>
        <w:br/>
        <w:t>Набери по телефону “01”.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Пожарный:</w:t>
      </w:r>
      <w:r>
        <w:rPr>
          <w:sz w:val="28"/>
          <w:szCs w:val="28"/>
        </w:rPr>
        <w:t xml:space="preserve"> Говорим – огонь нам друг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врагом он станет вдруг!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мы о нем забудем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омстит он сразу людям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жалеете о том вы в сражении в огнем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жарный: Ребята, у нас случился пожар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нужно действовать? (Ответы детей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можно потушить огонь? (ответы детей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ьно, молодцы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у нас вода далеко, огнетушитель тоже. Чем же еще можно потушить огонь? (Песком)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Игра-эстафета «Потуши пожар».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Пожарный</w:t>
      </w:r>
      <w:r>
        <w:rPr>
          <w:sz w:val="28"/>
          <w:szCs w:val="28"/>
        </w:rPr>
        <w:t>: Мы- спасатели всегда действуем быстро, четко и слаженно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йчас  и вы попробуйте себя в роли пожарного.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струкция :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выстраиваются цепочкой друг за другом около бревна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вый надевает защитную куртку, каску, берет ведро и лопатку и бежит по лабиринту, далее к песку, набирает и тушит огонь, бежит с пустым ведром и лопатой обратно и передает следующему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ют 2 фишки с правилами и уходят дальше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ЛИЦА - БЫТОВАЯ (ДОМАШНЯЯ)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стречает домохозяйка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Здравствуете, мои друзья ! Очень рада видеть всех вас я!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оя улица называется «Домашняя». И в моем доме всегда порядок. А знаете почему? 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тому что все мои домашние и гости всегда соблюдают правила безопасности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А вы соблюдаете дома эти правила?</w:t>
      </w:r>
    </w:p>
    <w:p>
      <w:pPr>
        <w:pStyle w:val="Normal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Вот сейчас мы и провери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36"/>
          <w:lang w:eastAsia="ru-RU"/>
        </w:rPr>
        <w:t>Не открывай дверь чужим людям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 xml:space="preserve">Коль дверной звонит звонок – 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Посмотри сперва в глазок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Кто пришёл к тебе, узнай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Но чужим не открывай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Если нет глазка, тогда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«Кто там?» спрашивай всегда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А не станут отвечать –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Дверь не вздумай открывать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Если в дверь начнут ломиться –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То звони скорей в полицию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32"/>
          <w:lang w:eastAsia="ru-RU"/>
        </w:rPr>
        <w:t>Не разбрасывай вокруг острые предметы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Если кнопки из коробки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Разлетелись – собери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Если гвозди на дороге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Ты увидел – подбери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Эти острые предметы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Не должны быть на полу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Сам наступишь незаметно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Иль на гвоздь, иль на иглу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32"/>
          <w:lang w:eastAsia="ru-RU"/>
        </w:rPr>
        <w:t>Не трогай незнакомые предметы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Есть в квартире много скляночек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Разных тюбиков и баночек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В них хранятся средства разные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Даже иногда опасные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Кремы, пасты и таблеточки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В рот тащить не надо, деточки –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Отравленье обеспечено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И здоровье изувечено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32"/>
          <w:lang w:eastAsia="ru-RU"/>
        </w:rPr>
        <w:t>Будь осторожен с кипящей водой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Не только огонь, но и пар обжигает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Когда из кастрюли его выпускают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Так будь осторожен с кипящей водой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И правила эти надёжно усвой: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С кастрюли ты крышку рывком не снимай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А с краю тихонечко приподнимай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Не там, где стоишь ты, – с другой стороны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Ведь руки твои пострадать не должны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В сторону выпустишь пар – и тогда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Не будет опасна в кастрюле в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32"/>
          <w:lang w:eastAsia="ru-RU"/>
        </w:rPr>
        <w:t>Нельзя трогать таблетки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Все маленькие детки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Обязаны узнать: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Пилюли и таблетки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Тайком нельзя глотать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Когда вы заболели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Тогда врача зовут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И взрослые в постельку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Таблетки принесут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Но если не больны вы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В таблетках – только вред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Глотать их без причины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Нужды, поверьте, нет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Ведь отравиться можно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И даже умереть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Так будьте осторожней –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Зачем же вам болеть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32"/>
          <w:lang w:eastAsia="ru-RU"/>
        </w:rPr>
        <w:t>Не играй со спичками – это опасно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Я спичек коробок нашёл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И высыпал его на стол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Хотел устроить фейерверк –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Всё полыхнуло, свет померк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Не помню больше ничего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Лишь пламя жжёт меня всего…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Я слышу крики, шум воды…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Как много от огня беды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Меня спасти едва успели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А вот квартиру не сумели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Теперь в больнице я лежу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И боль едва переношу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Хочу напомнить всем, друзья: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Играть со спичками нельзя!!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32"/>
          <w:lang w:eastAsia="ru-RU"/>
        </w:rPr>
        <w:t>Не подходи к газовой плите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На кухне газ у нас горит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Меня он тянет, как магнит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Как мама, я хочу уметь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Все ручки на плите вертеть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И спички ловко зажигать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И газ включать и выключать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Но мама строго мне сказала: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 – </w:t>
      </w:r>
      <w:r>
        <w:rPr>
          <w:rFonts w:eastAsia="Times New Roman"/>
          <w:color w:val="000000"/>
          <w:szCs w:val="28"/>
          <w:lang w:eastAsia="ru-RU"/>
        </w:rPr>
        <w:t>К плите чтоб руки не совала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Опасно это, так и знай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Пока за мной понаблюдай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Учись на кухне помогать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Посуду мыть и вытирать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А к газу ты не подходи –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Сперва немного подраст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32"/>
          <w:lang w:eastAsia="ru-RU"/>
        </w:rPr>
        <w:t>Будь осторожен при обращении с источником тока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Ты, малыш, запомнить должен: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Будь с розеткой осторожен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С ней никак нельзя играть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Гвоздики в неё совать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Сунешь гвоздик ненароком –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И тебя ударит током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Так ударит, что, прости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Могут даже не спасти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Дело кончится бедой –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Ток в розетке очень злой!!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32"/>
          <w:lang w:eastAsia="ru-RU"/>
        </w:rPr>
        <w:t>Будь осторожен с открытой форточкой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Захочешь форточку открыть –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Старайся осторожным быть: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На подоконник не вставай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И на стекло не нажимай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Не можешь что-либо достать –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Надёжней взрослых подозвать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И их об этом попросить…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Калекой очень трудно жить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32"/>
          <w:lang w:eastAsia="ru-RU"/>
        </w:rPr>
        <w:t>Не перевешивайся за перила балкона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Выйдешь на балкон – так знай: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Там на стулья не вставай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Это может быть опасно –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С высоты лететь ужасно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На перила не взбирайся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Низко не перегибайся –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Будет сложно удержаться…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Ты ж не хочешь вниз сорваться?</w:t>
      </w:r>
    </w:p>
    <w:p>
      <w:pPr>
        <w:pStyle w:val="Normal"/>
        <w:shd w:fill="FFFFFF" w:val="clear"/>
        <w:spacing w:before="0" w:after="0"/>
        <w:jc w:val="both"/>
        <w:rPr>
          <w:rFonts w:ascii="Calibri" w:hAnsi="Calibri" w:eastAsia="Times New Roman" w:cs="Calibri"/>
          <w:color w:val="000000"/>
          <w:sz w:val="22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сли что-то вдруг случится,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Ты ребенок так и знай, 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мощь вмиг к тебе примчится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олько быстро вызывай: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диная служба спасения 112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авила: назвать себя, свой адрес и что случилось (пожар, заклинило замок, кто-то чужой ломится в дверь и т.д.)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гра «Погладь платочки» (нужно погладить платочек и правильно поставить утюг, чтобы не произошел пожар)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4 УЛИЦА «ДОРОЖНАЯ»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Встречает полицейский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-Здравствуйте, мои друзья!  Очень рада видеть вас всех я! 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Моя улица называется Дорожная. Как вы думаете, какие правила в ней действуют? (ПДД)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Всем кто любит погулять, всем без исключенья,</w:t>
        <w:br/>
        <w:t>Нужно помнить, нужно знать, правила движенья!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Cs w:val="28"/>
        </w:rPr>
        <w:t xml:space="preserve">- </w:t>
      </w:r>
      <w:r>
        <w:rPr>
          <w:sz w:val="28"/>
          <w:szCs w:val="28"/>
        </w:rPr>
        <w:t>Чтобы не было тревоги, не случилась вдруг беда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у на дороге охраняет он всегда! Кто это?    (Инспектор ГИБДД)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- А кроме нас, полицейских, что помогает людям на улице, чтобы с ними не произошло беды? (Дорожные знаки, светофоры и пр.)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Полицейский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Скажите, для кого предназначен светофор, у которого 3 сигнала (красный, желтый, зеленый)? – для водителей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сколько сигналов у пешеходного светофора?</w:t>
      </w:r>
    </w:p>
    <w:p>
      <w:pPr>
        <w:pStyle w:val="Heading2"/>
        <w:spacing w:before="0" w:after="0"/>
        <w:rPr/>
      </w:pPr>
      <w:r>
        <w:rPr>
          <w:rFonts w:cs="Comic;Times New Roman" w:ascii="Comic;Times New Roman" w:hAnsi="Comic;Times New Roman"/>
          <w:color w:val="FF0000"/>
          <w:sz w:val="27"/>
          <w:szCs w:val="27"/>
        </w:rPr>
        <w:t> </w:t>
      </w:r>
      <w:r>
        <w:rPr>
          <w:rFonts w:cs="Times New Roman" w:ascii="Times New Roman" w:hAnsi="Times New Roman"/>
        </w:rPr>
        <w:t>Знак «Пешеходный переход»: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наземный переход,</w:t>
        <w:br/>
        <w:t>Ходит целый день народ.</w:t>
        <w:br/>
        <w:t>Ты, водитель, не грусти,</w:t>
        <w:br/>
        <w:t>Пешехода пропусти!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«Движение пешеходов запрещено»: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ождь и в ясную погоду</w:t>
        <w:br/>
        <w:t>Здесь не ходят пешеходы.</w:t>
        <w:br/>
        <w:t>Говорит им знак одно:</w:t>
        <w:br/>
        <w:t>«Вам ходить запрещено!»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«Место остановки автобуса, троллейбуса, трамвая и такси»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этом месте пешеход</w:t>
        <w:br/>
        <w:t>Терпеливо транспорт ждет.</w:t>
        <w:br/>
        <w:t>Он пешком устал шагать,</w:t>
        <w:br/>
        <w:t>Хочет пассажиром стать.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Знак «Дети»: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реди дороги дети,</w:t>
        <w:br/>
        <w:t>Мы всегда за них в ответе.</w:t>
        <w:br/>
        <w:t>Чтоб не плакал их родитель,</w:t>
        <w:br/>
        <w:t>Будь внимательней, водитель!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«Пункт первой медицинской помощи»: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кто сломает ногу,</w:t>
        <w:br/>
        <w:t>Здесь врачи всегда помогут.</w:t>
        <w:br/>
        <w:t>Помощь первую окажут,</w:t>
        <w:br/>
        <w:t>Где лечиться дальше, скажут.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«Автозаправочная станция»: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доедешь без бензина</w:t>
        <w:br/>
        <w:t>До кафе и магазина.</w:t>
        <w:br/>
        <w:t>Этот знак вам скажет звонко:</w:t>
        <w:br/>
        <w:t>«Рядышком бензоколонка!»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«Мойка»: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ь в грязи капот и шины,</w:t>
        <w:br/>
        <w:t>Надо срочно мыть машину.</w:t>
        <w:br/>
        <w:t>Ну, раз надо, значит, надо.</w:t>
        <w:br/>
        <w:t>Вот вам знак, что мойка рядом!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«Движение на велосипедах запрещено»: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ого знак на всех глядит,</w:t>
        <w:br/>
        <w:t>Он нам строго запретит</w:t>
        <w:br/>
        <w:t>Ехать на велосипедах</w:t>
        <w:br/>
        <w:t>И их родичах – мопедах.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«Велосипедная дорожка»: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т знак, как красный свет,</w:t>
        <w:br/>
        <w:t>Здесь машинам хода нет.</w:t>
        <w:br/>
        <w:t>Царство здесь велосипедов,</w:t>
        <w:br/>
        <w:t>Пешеходов и мопедов.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Знак «Пешеходная дорожка»: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ворит нам знак: «Друзья!</w:t>
        <w:br/>
        <w:t>Ездить здесь совсем нельзя!»</w:t>
        <w:br/>
        <w:t>Кто со знаками знаком,</w:t>
        <w:br/>
        <w:t>Ходят мимо лишь пешком.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«Жилая зона»: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к – бесправия вершина,</w:t>
        <w:br/>
        <w:t>Пешеход главней машины.</w:t>
        <w:br/>
        <w:t>Скорость требует от вас –</w:t>
        <w:br/>
        <w:t>Двадцать километров в час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Игра- Эстафета «Водители»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: нужно управляя машиной (самокатом) объехать вокруг препятствий и передать эстафету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(Фонограмма «Остановка»)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е путешествие закончилось. Вы были смелые, ловкие, активные, дружные. А вот и наши улицы, но в них пустые клетки- клетки правил безопасности. Давайте все вместе их заполним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мольбертах расположены картинки- схемы улиц города Безопасности с пустыми клетками. Дети по очереди вставляют нужные правила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танцуем! Флешмоб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а вам понравился наш город Безопасности? Будем рады снова видеть вас!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это вам подарки от дяди Степы- раскраски и лабиринты по Безопасности дорожного движения.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hd w:fill="FFFFFF" w:val="clear"/>
        <w:spacing w:lineRule="auto" w:line="276" w:before="309" w:after="3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C2">
    <w:name w:val="c2"/>
    <w:basedOn w:val="Style12"/>
    <w:qFormat/>
    <w:rPr/>
  </w:style>
  <w:style w:type="character" w:styleId="C1">
    <w:name w:val="c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5">
    <w:name w:val="c5"/>
    <w:basedOn w:val="Style12"/>
    <w:qFormat/>
    <w:rPr/>
  </w:style>
  <w:style w:type="character" w:styleId="C4">
    <w:name w:val="c4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9" w:before="0" w:after="0"/>
      <w:ind w:firstLine="710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 w:before="0" w:after="0"/>
      <w:ind w:firstLine="706"/>
    </w:pPr>
    <w:rPr>
      <w:rFonts w:eastAsia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ihi">
    <w:name w:val="stihi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0:27:00Z</dcterms:created>
  <dc:creator>GURZA</dc:creator>
  <dc:description/>
  <cp:keywords/>
  <dc:language>en-US</dc:language>
  <cp:lastModifiedBy>admin</cp:lastModifiedBy>
  <dcterms:modified xsi:type="dcterms:W3CDTF">2025-08-06T11:02:00Z</dcterms:modified>
  <cp:revision>4</cp:revision>
  <dc:subject/>
  <dc:title/>
</cp:coreProperties>
</file>