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пособы повышения грамотности на уроках русского языка</w:t>
      </w: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цева Любовь Анатольев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итель русского языка и литературы, Белгородская область, г.Старый Оск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татье приводятся некоторые приёмы, обеспечивающие првышение грамотности учащихся на уроках русского языка, методы работы с обучающими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iCs/>
        </w:rPr>
        <w:t>Ключевые слова:</w:t>
      </w:r>
      <w:r>
        <w:rPr/>
        <w:t xml:space="preserve"> грамотность, орфография, приёмы, методика, урок, формирование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формирования грамотности необходимо формировать интуицию, т.к. абсолютная грамотность – это работа интуиции.  Чтобы привить грамотность, нужно моделировать диалогическое взаимодействие (ситуации выбора, проблемные вопросы); формировать умения видеть смысловые различия слов; формировать внутреннюю мотивацию учащихся в овладении орфографической культурой, нужно научить видеть слово на разных этапах его становления. Особо необходимо остановиться на исключениях. Как правило, это исторически объяснимые слово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ник становится грамотным только в результате многократных упражнений в письме и систематического повторения теоретических сведений. Этому способствуют разнообразные формы работы на уроке: орфографические зарядки, дуэли, словарные диктанты по блочным темам, диктанты, составленные учащимися и т.д. Большое внимание надо уделять работе над ошибками во всех видах работы: домашних, классных, контрольных, творческих. Значительно повысить уровень грамотности учащихся помогают алгоритмы. Алгоритм на уроке русского языка – это способ действия, развёрнутое предписание, схема, указывающий, что и в какой последовательности следует выполнить ученику. Алгоритмы на уроках следует вводить после знакомства с правилом. После введения алгоритма необходимо закрепление на многократном повторении действий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Список литературы</w:t>
      </w:r>
    </w:p>
    <w:p>
      <w:pPr>
        <w:pStyle w:val="C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аник, Г. Г. Секреты орфографии : книга для учащихся / Г. Г. Граник, С. М. Бондаренко, Л. А. Концевая. – Москва : Просвещение, 2001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sz w:val="28"/>
          <w:szCs w:val="28"/>
        </w:rPr>
        <w:t>2.Диленко, А. Г. Использование алгоритмов при изучении орфографии / А. Г. Диленко // Русская словесность, 2003. №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1:19:00Z</dcterms:created>
  <dc:creator>asus</dc:creator>
  <dc:description/>
  <dc:language>en-US</dc:language>
  <cp:lastModifiedBy>asus</cp:lastModifiedBy>
  <dcterms:modified xsi:type="dcterms:W3CDTF">2025-08-10T11:19:00Z</dcterms:modified>
  <cp:revision>2</cp:revision>
  <dc:subject/>
  <dc:title/>
</cp:coreProperties>
</file>