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5216"/>
        <w:gridCol w:w="1305"/>
        <w:gridCol w:w="5538"/>
      </w:tblGrid>
      <w:tr>
        <w:trPr>
          <w:trHeight w:val="400" w:hRule="atLeast"/>
        </w:trPr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ужающий мир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5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120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царстве грибов.</w:t>
            </w:r>
          </w:p>
        </w:tc>
      </w:tr>
      <w:tr>
        <w:trPr>
          <w:trHeight w:val="600" w:hRule="atLeast"/>
        </w:trPr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 урока</w:t>
            </w:r>
          </w:p>
        </w:tc>
        <w:tc>
          <w:tcPr>
            <w:tcW w:w="120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формировать у учащихся представление о грибах, как особом царстве живой природы.</w:t>
            </w:r>
          </w:p>
        </w:tc>
      </w:tr>
      <w:tr>
        <w:trPr>
          <w:trHeight w:val="2800" w:hRule="atLeast"/>
        </w:trPr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урока</w:t>
            </w:r>
          </w:p>
        </w:tc>
        <w:tc>
          <w:tcPr>
            <w:tcW w:w="120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редметны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комить с видами грибов,  научить различать съедобные и несъедобные грибы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мение характеризовать отличительные признаки грибов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авнивать грибы с растениями и находить отличительные признак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ифицировать грибы на  съедобные и не съедобные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вать модель гриб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имать значение грибов для ле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знавать значение грибов для ле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знавать необходимость правильного сбора гриб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знавать значение Красной книги России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охраны некоторых видов грибов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ип урок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120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рок усвоения новых знаний</w:t>
            </w:r>
          </w:p>
        </w:tc>
      </w:tr>
      <w:tr>
        <w:trPr>
          <w:trHeight w:val="420" w:hRule="atLeast"/>
        </w:trPr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ормы проведения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упповая, фронтальная, индивидуальная</w:t>
            </w:r>
          </w:p>
        </w:tc>
      </w:tr>
      <w:tr>
        <w:trPr>
          <w:trHeight w:val="440" w:hRule="atLeast"/>
        </w:trPr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 проведения: </w:t>
            </w:r>
          </w:p>
        </w:tc>
        <w:tc>
          <w:tcPr>
            <w:tcW w:w="120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бинет начальных классов</w:t>
            </w:r>
          </w:p>
        </w:tc>
      </w:tr>
      <w:tr>
        <w:trPr>
          <w:trHeight w:val="700" w:hRule="atLeast"/>
        </w:trPr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оруд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  </w:t>
            </w:r>
          </w:p>
        </w:tc>
        <w:tc>
          <w:tcPr>
            <w:tcW w:w="120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ектор, ноутбуки, колонки,   ватман формата А4, нагляднос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5245"/>
        <w:gridCol w:w="33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Этап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учающие и развивающие компоненты, задания и упражн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ятельность учащихся</w:t>
            </w:r>
          </w:p>
        </w:tc>
      </w:tr>
      <w:tr>
        <w:trPr>
          <w:trHeight w:val="15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Самоопределение к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ль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ключение детей в деятельность на личностно-значимом уровн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верка готовности класс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к изучаемому матери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айд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айд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айд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брое утро, дети!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ире много интересного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 порою неизвестного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у знаний нет предел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скорее все за дело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а теперь послушайте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это за звуки вы услышали?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но верно.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мы сегодня отправляемся в путешествие, но не одн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узнать с кем мы будем путешествовать, предлагаю обратить внимание на экран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ходит картинка Красной Шапочки)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вы узнали героя?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это?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, ребята, Красная Шапочка отправляется не к бабушке, а с нами в путешествие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я путешествия вы будете собирать цветочки, за каждый правильный  ответ вы получите один цветок. В конце урока мы подведем итог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, внимание на экран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ывок фильма с Красной Шапочкой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етствие учителя, занятие своих рабочих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 Прир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ение изученного материала, необходимого для решения проблемной ситуации и «открытия нового знания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суждение после просмотра видеофил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Прямоугольник 1" descr="https://lh6.googleusercontent.com/4B8NN_zThsGnxfi9Ny-ih8z5B0uz-tGC-GDuXvO6NwrIH3k84JUqfcu7w3LtaWSXVtEocm9hW-CLMKDCQ-nI4MUzI9ZdYCP4ZL157zv3ymfbImRuD-xnMgvHKWWMwNleHOP1OiLcxkYpFGVSew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1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, а где находится Красная Шапочка?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то есть в лесу?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 назвать все это одним словом?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природа?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ая бывает природа?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ем отличается живая природа от неживой?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рим, как вы хорошо различаете группы живой природы. У вас на столах лежат картинки, разложите их на 2 группы.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какие группы вы их распределили?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ученые договорились их называть?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на доске какой красивый лес, давайте выйдем и приклеим туда представителей Царства животных и царства растений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лесу</w:t>
            </w:r>
          </w:p>
          <w:p>
            <w:pPr>
              <w:pStyle w:val="Style15"/>
              <w:tabs>
                <w:tab w:val="clear" w:pos="708"/>
                <w:tab w:val="left" w:pos="3524" w:leader="none"/>
              </w:tabs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вотные,  звери, деревья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3524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рода – это то, что нас окружает и не создано руками человека. </w:t>
            </w:r>
          </w:p>
          <w:p>
            <w:pPr>
              <w:pStyle w:val="Style15"/>
              <w:tabs>
                <w:tab w:val="clear" w:pos="708"/>
                <w:tab w:val="left" w:pos="3524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3524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вая и неживая. </w:t>
            </w:r>
          </w:p>
          <w:p>
            <w:pPr>
              <w:pStyle w:val="Style15"/>
              <w:tabs>
                <w:tab w:val="clear" w:pos="708"/>
                <w:tab w:val="left" w:pos="3524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3524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ышит, питается, растет, размножается и умирает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 и животные.</w:t>
            </w:r>
          </w:p>
          <w:p>
            <w:pPr>
              <w:pStyle w:val="Style15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арство расте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рство животных..</w:t>
            </w:r>
          </w:p>
        </w:tc>
      </w:tr>
      <w:tr>
        <w:trPr>
          <w:trHeight w:val="23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формулирование темы урока по результатам проблематизации.</w:t>
            </w:r>
          </w:p>
          <w:p>
            <w:pPr>
              <w:pStyle w:val="Normal"/>
              <w:spacing w:lineRule="atLeast" w:line="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картинки вы не отнесли к этим царствам? (покажите)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же тогда быть? К какому царству можно отнести грибы? 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вершенно верно, учёные – биологи выделили грибы в отдельное царство. 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ит, какая тема нашего урока?  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ерно. Мы сегодня отправимся в царство грибов. 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бы узнать, почему грибов отнесли в отдельное царство,  мы поищем информацию  на  моем сайте. Для этого открываем ноутбуки. В ноутбуках я  открыла страницу сайта, вы  легко найдете нужную информацию о грибах. 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ы узнали?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ушаем 1- ую группу.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ушаем 2- ую группу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ушаем 3-ю группу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ицы молодцы!</w:t>
            </w:r>
          </w:p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 грибов отнесли в отдельное царство из –за особого строения, из- за особых классов классов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бы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арстве гриб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на различные групп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них особое стро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ывают съедобное и несъедоб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лятся на разные кл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«Открытие» учащимис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с делением на группы </w:t>
            </w:r>
          </w:p>
          <w:p>
            <w:pPr>
              <w:pStyle w:val="Normal"/>
              <w:spacing w:lineRule="atLeast" w:line="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Леса нашей республики Татарстан очень богаты растениями, животными и  грибами. Каждый из них имеет свое название,  в том числе  и гриб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ы с родителями ходили за грибам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их грибов вы знае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выглядит гриб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чего состоит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рошо, молодцы. А теперь поверим. Ребята у вас на столах находится части гриба. Давайте, соберем гриб и узна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о нашел, выходим и приклеим на  дос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ляпа, нож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видимые части гриб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от это какая часть гриб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бница без надписи. Что находится в земле? (грибница)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землей от ножки тянутся белые тонкие нитки. Это грибница.  Грибница всасывает из почвы воду с растворёнными в ней минеральными солями. 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бни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это и есть сам гриб, а мы собираем его плодовые тела. Грибница растёт более ста лет,  а плодовое тело вырастает за 3-7 дней. Ученые насчитали на Земле около 120 тысяч разнообразных грибов. Плодовые тела у разных грибов могут быть очень разнообразными. А грибницы у них похож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ит, грибы состоят  шляпы, ножки и грибницы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ики, боровики, мухоморы, опята и т.д…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 гриба есть шляпка, ножк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 грибниц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равнивают (ответы будут зависеть от того, что скажут дети о грибниц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V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Физкультминут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УКИ ПОДНЯЛИ И ПОКАЧАЛИ.</w:t>
              <w:br/>
              <w:t>ЭТО ДЕРЕВЬЯ В ЛЕСУ.</w:t>
              <w:br/>
              <w:t>РУКИ СОГНУЛИ.</w:t>
              <w:br/>
              <w:t>КИСТИ ВСТРЯХНУЛИ.</w:t>
              <w:br/>
              <w:t>ВЕТЕР СБИВАЕТ РОСУ.</w:t>
              <w:br/>
              <w:t>В СТОРОНЫ РУКИ.</w:t>
              <w:br/>
              <w:t>ПЛАВНО ПОМАШЕМ.</w:t>
              <w:br/>
              <w:t>ЭТО К НАМ ПТИЦЫ ЛЕТЯТ.</w:t>
              <w:br/>
              <w:t>КАК ОНИ СЯДУТ,</w:t>
              <w:br/>
              <w:t>ТОЖЕ ПОКАЖЕМ.</w:t>
              <w:br/>
              <w:t>КРЫЛЬЯ СЛОЖИЛИ ВОТ ТАК!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. Продолжение работы по т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я  вспомнила поговорку    «Всякий гриб в руку беру, да не всякий в корзинку кладу?  Как вы понимаете э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но вер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ая работа требует определенных правил. И в сборе грибов тоже. По - этому я вам предлагаю   обсудить в группах правила сбора грибов для всех нас и Красной Шапоч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какие же правила вы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, молод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у  меня на столе Красная Шапочка оставила 2 корзи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не пойму?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к себе приглашаю 2 их де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вам корзины, соберите грибы в корзин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жде чем проверить правильно ли грибники собрали грибов,  мы посмотрим небольшой видеофрагмен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 все вместе проверим, какие же  грибы собрали наши грибни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грибы правильно собраны,  поднимаете большой палец вверх, если неправильно собрали, то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ребята,  грибы бывают съедобные (мы употребляем их в пищу без опаски)  и несъедобные (некоторые из них содержат яд, смертельно опасный для челове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,   ребята,  мы при сборе грибов  должны помнить эти прави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а теперь,  обсудив в парах 1 минуту,  скажите,  почему природа создала и ядовитые грибы?  Как вы думае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, ребята! В природе лишних растений нет! Относитесь к ним береж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ают в групп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лушивается ответы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виде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, грибы бывают съедобные (мы употребляем их в пищу без опаски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есъедобные (некоторые из них содержат яд, смертельно опасный для человек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т. к. помогают дереву добывать питание, лечат некоторых животных, служат домом для некоторых насекомых.)</w:t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 Обобщение знаний о значении грибов.</w:t>
            </w:r>
          </w:p>
          <w:p>
            <w:pPr>
              <w:pStyle w:val="Normal"/>
              <w:spacing w:lineRule="atLeast" w:line="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на прошлых уроках окружающего мира мы с вами делали лепбуки  Царства животных, Царства растений. Чтоб закрепить наши знания о Царстве грибов  я вам предлагаю сделать лепбу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уппа (съедобные и несъедобные гриб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руппа (на готовый рисунок подписывают его ч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руппа ( пишут правила сбора грибов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сты собирают с каждой группы и сшиваются образуя лепбук.</w:t>
            </w:r>
          </w:p>
        </w:tc>
      </w:tr>
      <w:tr>
        <w:trPr>
          <w:trHeight w:val="39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Рефлексивно-оценочный этап </w:t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знание учащимися своей учебной деятельности, самооценка результатов деятельности своей и всего клас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ведение итогов,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 урок подходит к концу. А теперь оцените свою работу на уроке. Кто доволен своей работой берете съедобный гриб и приклеиваете в наш прекрасный лес, кто читает что ему еще нужна помощь берет средних размеров, а тот кто считает что совсем не справился с заданием,   берет несъедобный  гриб и приклеивает. 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теперь выявим самых активных ребят. Посчитайте свои цветочки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ценивают свою деятельность.</w:t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 xml:space="preserve">IX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машня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машнее зад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маленькое сообщение, о каком нибудь грибе, желательно с рисунком и фотографией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right="1712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36:00Z</dcterms:created>
  <dc:creator>Алсу</dc:creator>
  <dc:description/>
  <cp:keywords/>
  <dc:language>en-US</dc:language>
  <cp:lastModifiedBy>Азм</cp:lastModifiedBy>
  <cp:lastPrinted>2021-11-28T22:20:00Z</cp:lastPrinted>
  <dcterms:modified xsi:type="dcterms:W3CDTF">2025-08-10T18:19:00Z</dcterms:modified>
  <cp:revision>19</cp:revision>
  <dc:subject/>
  <dc:title/>
</cp:coreProperties>
</file>