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ти формирования грамотност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а уроках русского языка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рцева Любовь Анатольевн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Учитель русского языка и литературы, Белгородская область, г.Старый Оско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ье приводятся некоторые приёмы, обеспечивающие повышение грамотности учащихся на уроках русского языка, методы работы с обучающими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грамотность, орфография, приёмы, методика, урок, формирование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формирования грамотности необходимо формировать интуицию, т.к. абсолютная грамотность – это работа интуиции.  Чтобы привить грамотность, нужно моделировать диалогическое взаимодействие (ситуации выбора, проблемные вопросы); формировать умения видеть смысловые различия слов; формировать внутреннюю мотивацию учащихся в овладении орфографической культурой, нужно научить видеть слово на разных этапах его становления. Особо необходимо остановиться на исключениях. Как правило, это исторически объяснимые словоф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еник становится грамотным только в результате многократных упражнений в письме и систематического повторения теоретических сведений. Этому способствуют разнообразные формы работы на уроке: орфографические зарядки, дуэли, словарные диктанты по блочным темам, диктанты, составленные учащимися и т.д. Большое внимание надо уделять работе над ошибками во всех видах работы: домашних, классных, контрольных, творческих. Значительно повысить уровень грамотности учащихся помогают алгоритмы. Алгоритм на уроке русского языка – это способ действия, развёрнутое предписание, схема, указывающий, что и в какой последовательности следует выполнить ученику. Алгоритмы на уроках следует вводить после знакомства с правилом. После введения алгоритма необходимо закрепление на многократном повторении действий. </w:t>
      </w:r>
    </w:p>
    <w:p>
      <w:pPr>
        <w:pStyle w:val="C9"/>
        <w:shd w:fill="FFFFFF" w:val="clear"/>
        <w:spacing w:lineRule="auto" w:line="360" w:before="0" w:after="0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Что касается изменения </w:t>
      </w:r>
      <w:r>
        <w:rPr>
          <w:rStyle w:val="C33"/>
          <w:color w:val="000000"/>
          <w:sz w:val="28"/>
          <w:szCs w:val="28"/>
        </w:rPr>
        <w:t>методики преподавания</w:t>
      </w:r>
      <w:r>
        <w:rPr>
          <w:rStyle w:val="C1"/>
          <w:color w:val="000000"/>
          <w:sz w:val="28"/>
          <w:szCs w:val="28"/>
        </w:rPr>
        <w:t>, то за последние десятилетия в практику школы пришло и прижилось в ней много новых технологий, методов, приёмов. Они активно используются и учителями-словесниками.</w:t>
      </w:r>
    </w:p>
    <w:p>
      <w:pPr>
        <w:pStyle w:val="C5"/>
        <w:shd w:fill="FFFFFF" w:val="clear"/>
        <w:spacing w:lineRule="auto" w:line="276" w:before="0" w:after="0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3"/>
          <w:color w:val="000000"/>
          <w:sz w:val="28"/>
          <w:szCs w:val="28"/>
        </w:rPr>
        <w:t>Современные образовательные технологии.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- Технология проблемного обучения</w:t>
      </w:r>
    </w:p>
    <w:p>
      <w:pPr>
        <w:pStyle w:val="Normal"/>
        <w:shd w:fill="FFFFFF" w:val="clear"/>
        <w:tabs>
          <w:tab w:val="clear" w:pos="708"/>
          <w:tab w:val="left" w:pos="5207" w:leader="none"/>
        </w:tabs>
        <w:spacing w:lineRule="auto" w:line="276" w:before="280" w:after="2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-Технология критического мышления</w:t>
        <w:tab/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-Технология проблемно-диалогического обучения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-ИК-технологии:</w:t>
      </w:r>
    </w:p>
    <w:p>
      <w:pPr>
        <w:pStyle w:val="Normal"/>
        <w:shd w:fill="FFFFFF" w:val="clear"/>
        <w:spacing w:lineRule="auto" w:line="360" w:before="33" w:after="3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-мультимедийные (текстовая, цифровая, графическая, звуковая информация)</w:t>
      </w:r>
    </w:p>
    <w:p>
      <w:pPr>
        <w:pStyle w:val="Normal"/>
        <w:shd w:fill="FFFFFF" w:val="clear"/>
        <w:spacing w:lineRule="auto" w:line="360" w:before="33" w:after="3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-интерактивные (интерактивная доска, интерактивный проектор)</w:t>
      </w:r>
    </w:p>
    <w:p>
      <w:pPr>
        <w:pStyle w:val="Normal"/>
        <w:shd w:fill="FFFFFF" w:val="clear"/>
        <w:spacing w:lineRule="auto" w:line="360" w:before="33" w:after="3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-сетевые (опасность в том, что информация здесь как истинная, так и ложная)</w:t>
      </w:r>
    </w:p>
    <w:p>
      <w:pPr>
        <w:pStyle w:val="Normal"/>
        <w:shd w:fill="FFFFFF" w:val="clear"/>
        <w:spacing w:lineRule="auto" w:line="360" w:before="33" w:after="3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-полиграфические (электронные книги)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-Проектная деятельность (проекты информационные, исследовательские,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творческие, прикладные)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Style w:val="C1"/>
          <w:color w:val="000000"/>
          <w:sz w:val="28"/>
          <w:szCs w:val="28"/>
        </w:rPr>
        <w:t>-Исследовательская деятельность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191919"/>
          <w:sz w:val="31"/>
          <w:szCs w:val="31"/>
          <w:shd w:fill="FFFFFF" w:val="clear"/>
        </w:rPr>
        <w:t xml:space="preserve">     </w:t>
      </w:r>
      <w:r>
        <w:rPr>
          <w:color w:val="191919"/>
          <w:sz w:val="31"/>
          <w:szCs w:val="31"/>
          <w:shd w:fill="FFFFFF" w:val="clear"/>
        </w:rPr>
        <w:t>Таким образом, на уроках русского языка и литературы учитель должен и может развивать грамотность учащихся, используя материалы учебников последнего поколения, применяя различные современные технологии и методики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</w:rPr>
        <w:t>Список литературы</w:t>
      </w:r>
    </w:p>
    <w:p>
      <w:pPr>
        <w:pStyle w:val="C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раник, Г. Г. Секреты орфографии : книга для учащихся / Г. Г. Граник, С. М. Бондаренко, Л. А. Концевая. – Москва : Просвещение, 2001. </w:t>
      </w:r>
    </w:p>
    <w:p>
      <w:pPr>
        <w:pStyle w:val="C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2.Диленко, А. Г. Использование алгоритмов при изучении орфографии / А. Г. Диленко // Русская словесность, 2003. №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33">
    <w:name w:val="c3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ind w:firstLine="709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56:00Z</dcterms:created>
  <dc:creator>asus</dc:creator>
  <dc:description/>
  <dc:language>en-US</dc:language>
  <cp:lastModifiedBy>asus</cp:lastModifiedBy>
  <dcterms:modified xsi:type="dcterms:W3CDTF">2025-08-11T07:56:00Z</dcterms:modified>
  <cp:revision>2</cp:revision>
  <dc:subject/>
  <dc:title/>
</cp:coreProperties>
</file>