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/>
          <w:sz w:val="36"/>
          <w:szCs w:val="36"/>
          <w:lang w:val="ru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ab/>
        <w:t xml:space="preserve">План-конспект урока.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«Географические координаты 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формирования новых знаний и умений с элементами практической рабо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включить в картографическую систему знаний обучающихся представление о географических координатах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вать потребность в самостоятельном  изучении новых знаний и умение организовывать свою работу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особствовать осмыслению обучающимися того ,что получение новых знаний необходимо для рашения задач и проблем возникающих в повседневной жизни. Научить понимать смысл новых географических терминов,определять по карте  координаты любого географического объекта и находить его по заданным координатам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0" w:right="0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ния развития, реализуемая на уроке: </w:t>
      </w:r>
      <w:r>
        <w:rPr>
          <w:rFonts w:cs="Times New Roman" w:ascii="Times New Roman" w:hAnsi="Times New Roman"/>
          <w:sz w:val="28"/>
          <w:szCs w:val="28"/>
        </w:rPr>
        <w:t>использование картографических произведений в качестве источников информ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физическая карта мира, глобусы, атласы, рабочие тетради, мультимедийная  установка, магнитная дос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002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725"/>
        <w:gridCol w:w="3593"/>
        <w:gridCol w:w="4501"/>
      </w:tblGrid>
      <w:tr>
        <w:trPr>
          <w:trHeight w:val="1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учител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обучающихся ( предполагаемые ответы, версии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ут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, проверка готовности обучающихся к урок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риветствие, готовятся к урок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пределение места урока в изучаемом курс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«адре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рока»)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минут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 вами вспомним что мы изучали на прошлом уроке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,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ие учёные ведут с вами разговор со страниц учебника во втором полугодии и помогают узнавать о том, как люди открывали Землю и создавали карту?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олог, Астроном, Палеонтоло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,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ие учёные ведут с вами разговор со страниц учебника во втором полугодии и помогают узнавать о том, как люди открывали Землю и создавали карту?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торик, Географ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,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минаю, что мы уже изучили, как зародилась и развивалась география в древнем мире, какие открытия и путешествия совершили люди в средние века и приступили к изучению великих географических открытий. Из каких наук мы черпаем сведения? 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тография и история географ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ывают и показывают место наук в системе географических знаний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оздание проблемной ситуации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инут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юсь наш урок пройдёт под девизом, словами которого станет высказывание Л.Н. Толст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эпиграф на доск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ние-это только тогда знание, когда они приобретены усилиями твоего мозга, а не твоей памяти» Л.Н. Толсто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ющи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героев романа знаменитого французского писателя Ж.Верна- Неутомимые путешественники. С его известным романом «дети капитана Гранта» вы познакомились на уроках литературы. Начинался он с необычного происшествия. «В поднятой с морской глубин бутылке найдена записка.» Давайте её прочтём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записку предложенную на слайде учителе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7 июня 1862 года трёхмачтовое судно «Британия» … Глазго потерпело крушение… Два матроса и капитан Грант достигли 37° широты южной … Окажите  им помощь 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,познаватель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м себя на месте героев романа. Вы готовы отправится на помощь терпящим бедствие?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товы!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ытался ли капитан Грант сообщить, где он находится?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~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записки частично размыт. Достаточно ли уцелевших сведений для определения места нахождения капитана Гранта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пытался!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рее всего, что нет!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адрес пытался сообщить капитан Грант? Может быть почтовый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! Почтовый подходить для населённого пункта.(фотография квартала города на слайде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же возникает главный вопрос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ии дете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йти корабль в море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является адресом там, где нет улиц и номеров домов?Слайд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крайнее мор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является адресом объекта на планете?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,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ирование проблемы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уты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ка не можем помочь капитану Гранту, потому что не знаем по какому адресу отыскать место крушение корабля в бескрайнем океане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лан действий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действи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остановить текст записки при помощи имеющихся знаний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яснить, что пока не известно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лучить не хватающие знания из различных источнико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</w:t>
            </w:r>
          </w:p>
        </w:tc>
      </w:tr>
      <w:tr>
        <w:trPr>
          <w:trHeight w:val="1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минут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вайте посмотрим по указатель в атлес ,что такое Глазго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яют по указателю географических названий в атлас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яют, что Глазго – это порт в Шотландии. Сюда корабль, скорее всего, направлялся. Можем заполнить первый пробел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ии детей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кораблекрушения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- Скорее всего, шторм! (слайд шторм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° широты южной… Юг это направление стороны горизонт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 остальны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над заданием об основных и промежуточных сторонах горизонт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, практически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линии градусной сетки показывают направления сторон горизонта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раллели и меридианы!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,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 свойства параллелей и меридианов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разной сложности. Показывают объекты на карте и глобус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,личностные</w:t>
            </w:r>
          </w:p>
        </w:tc>
      </w:tr>
      <w:tr>
        <w:trPr>
          <w:trHeight w:val="1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минут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термин в записке нам не знаком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ота!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9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пределение широты в параграфе 4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, преобразуем текст параграфа в схему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является географическая широта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пределение широт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на доске нового знания в виде схем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434340</wp:posOffset>
                      </wp:positionV>
                      <wp:extent cx="217805" cy="343535"/>
                      <wp:effectExtent l="0" t="3175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80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34.2pt" to="61.15pt,6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435610</wp:posOffset>
                      </wp:positionV>
                      <wp:extent cx="209550" cy="342900"/>
                      <wp:effectExtent l="4445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95pt,34.3pt" to="109.4pt,6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    координа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чают по странице 178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знавательные</w:t>
            </w:r>
          </w:p>
        </w:tc>
      </w:tr>
      <w:tr>
        <w:trPr>
          <w:trHeight w:val="177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оординатами вы знакомились на математике, пользовались системой координат, играя в шахматы, в морской бой. Достаточно ли знать одну координату, что бы найти искомую точку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, не достаточно!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: (Система координат в игре «Морской бой»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</w:tr>
      <w:tr>
        <w:trPr>
          <w:trHeight w:val="4118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является второй географической координатой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гота (Отвечают по тексту учебник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знавательные</w:t>
            </w:r>
          </w:p>
        </w:tc>
      </w:tr>
      <w:tr>
        <w:trPr>
          <w:trHeight w:val="4483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работу над схемой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бывает широта относительно экватора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бывает долгота относительно нулевого меридиана (Гринвича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могут быть значения широты и долготы в градусах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осят схему в тетрадь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62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бучающим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а определения координат; приё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ния порядка координат и их знач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 об уникальных точках, расположенных на полюсах, экваторе и Гринвиче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записи в тетрад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главный вывод урока о том, при помощи чего можно найти любую точку на планет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,планирование</w:t>
            </w:r>
          </w:p>
        </w:tc>
      </w:tr>
      <w:tr>
        <w:trPr>
          <w:trHeight w:val="66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рименение нового знания.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минут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пробу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объект по географическим координатам. 60° с.ш. 30° в.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географические координаты объекта (Лондо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ёмся к тексту записки. У нас остался последний пробел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можем его заполнить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ля этого нужно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ём из текста, остров называется Табор. Находим его на карте. Определяем долготу. Она равна 151° з.д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ии обучающихся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но указать долгот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узнать из текста книги название острова и определить его местоположение на карт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долготу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7 июня 1862 года трёхмачтовое судно «Британия» Направлявшееся в порт Глазго потерпело крушение во время шторма. Два матроса и капитан Грант достигли 37° широты южной 151° западной долготы.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е</w:t>
            </w:r>
          </w:p>
        </w:tc>
      </w:tr>
      <w:tr>
        <w:trPr>
          <w:trHeight w:val="66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III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ут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записки восстановлен. Все пункты плана действий на уроке выполнены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собирают посылку капитану Гранту в которую кладу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вигатор и мобильный телефон с инструкциями пользования и пожеланиями больше не теряться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X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20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минут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граф 14 изучить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«Как был выбран нулевой меридиан», «Почему в картографии считают по древне-вавилонски.»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 в дневник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,регулятивные коммуникативные</w:t>
            </w:r>
          </w:p>
        </w:tc>
      </w:tr>
    </w:tbl>
    <w:p>
      <w:pPr>
        <w:pStyle w:val="Normal"/>
        <w:spacing w:lineRule="auto" w:line="240"/>
        <w:ind w:left="720" w:right="0" w:hanging="0"/>
        <w:rPr/>
      </w:pPr>
      <w:r>
        <w:rPr/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2"/>
        </w:tabs>
        <w:ind w:left="11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15:00Z</dcterms:created>
  <dc:creator>Ervil</dc:creator>
  <dc:description/>
  <dc:language>en-US</dc:language>
  <cp:lastModifiedBy>Admin</cp:lastModifiedBy>
  <cp:lastPrinted>2018-12-18T22:38:00Z</cp:lastPrinted>
  <dcterms:modified xsi:type="dcterms:W3CDTF">2012-07-17T11:26:00Z</dcterms:modified>
  <cp:revision>6</cp:revision>
  <dc:subject/>
  <dc:title>Модель проблемно-диалогического урока по природоведению по Образовательной системе «Школа-2100»</dc:title>
</cp:coreProperties>
</file>