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Роль дидактических игр в развитии речи детей раннего возрас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идактическое пособие «Комодик со сказкам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6"/>
          <w:szCs w:val="26"/>
          <w:lang w:eastAsia="ru-RU"/>
        </w:rPr>
        <w:t>Крыжановская Ольга Анатольевна,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6"/>
          <w:szCs w:val="26"/>
          <w:lang w:eastAsia="ru-RU"/>
        </w:rPr>
        <w:t>МБДОУ № 6 «Рябин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360"/>
        <w:jc w:val="right"/>
        <w:rPr>
          <w:i/>
          <w:i/>
          <w:color w:val="111111"/>
        </w:rPr>
      </w:pPr>
      <w:r>
        <w:rPr>
          <w:i/>
          <w:color w:val="111111"/>
        </w:rPr>
        <w:t>«Без игры нет, и не может быть полноценного умственного </w:t>
      </w:r>
      <w:r>
        <w:rPr>
          <w:rStyle w:val="StrongEmphasis"/>
          <w:b w:val="false"/>
          <w:i/>
          <w:color w:val="111111"/>
        </w:rPr>
        <w:t>развития</w:t>
      </w:r>
      <w:r>
        <w:rPr>
          <w:i/>
          <w:color w:val="111111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jc w:val="right"/>
        <w:rPr>
          <w:i/>
          <w:i/>
          <w:color w:val="111111"/>
        </w:rPr>
      </w:pPr>
      <w:r>
        <w:rPr>
          <w:i/>
          <w:color w:val="111111"/>
        </w:rPr>
        <w:t xml:space="preserve">Игра – это огромное светлое окно, через которое в духовный мир ребенка вливается жизненный поток представлений, понятий. </w:t>
      </w:r>
    </w:p>
    <w:p>
      <w:pPr>
        <w:pStyle w:val="Style15"/>
        <w:shd w:fill="FFFFFF" w:val="clear"/>
        <w:spacing w:before="0" w:after="0"/>
        <w:ind w:firstLine="360"/>
        <w:jc w:val="right"/>
        <w:rPr>
          <w:i/>
          <w:i/>
          <w:color w:val="111111"/>
        </w:rPr>
      </w:pPr>
      <w:r>
        <w:rPr>
          <w:i/>
          <w:color w:val="111111"/>
        </w:rPr>
        <w:t>Игра – это искра, зажигающая пытливости и любозна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>Сухомл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амое ценное в нашей жизни - дети. Именно в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ннем возрасте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нужно обогащать пассивный словарь ребенка, приучать ребенка самостоятельно пользоваться словами, стимулировать речевую активность и познавательные интересы. Проблема многих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пришедших из дома в детский сад, это недостаточн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ая речь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Эта проблема подвела меня к мысли о необходимости больше внимания уделить именн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ю речи детей раннего возраст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 Именн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нний возраст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наиболее благоприятен для закладывания основ грамотной, четкой, красивой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для пробуждения интереса ко всему, что нас окружа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оэтому я перед собой поставила 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вать речь детей раннего возраста посредством дидактической игры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Для достижения цели поставила перед собой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адачи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целенаправленно обогащать словарь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вать активную речь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потребности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в общении со взрослыми и сверстниками посредством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пособствовать воспринимать произведения русского поэтического фольклора и произведения художественной литературы, русские народные сказ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оддерживать у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познавательное отношение к окружающей действи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обуждать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к разнообразным действиям с предметами, направленными на ознакомление с 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формировать умения называть предметы ближайшего окружения в естественной среде и на картинка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риучать понимать речь окружающих без наглядного сопровожд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чь детей можн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ь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различными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пособам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это и устная форма, и мелкая моторика, а главное - это игр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гра - основной вид деятельности ребенка, она оказывает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 xml:space="preserve">многогранное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лияние на психическое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е ребенк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 В игре дети овладевают новыми навыками и умениями, знаниями. Игра является и средством обуч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Дидактическая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 игр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- это игра познавательная, расширяющая и систематизирующая представления об окружающем мире, влияющая на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е любознательност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познавательных процессов и способностей дошкольника, является для маленького человека наиболее подходящей формой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я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идактические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игры можно разделить на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u w:val="single"/>
          <w:lang w:eastAsia="ru-RU"/>
        </w:rPr>
        <w:t>игры с предметами (игрушками, природным материалом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1). В играх с предметами я использую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народные 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игрушки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пирамидки, башенки, матрешки, неваляшки, разборные шары, яйца, логические кубы, мозаику и реальные предме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привлекают их красочность, забавность действий с ними. Совершая основные игровые действия с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ими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анизывание, выкладывание, катание, собирание целого из частей и т.д., дети учатся сравнивать, устанавливать сходство и различие предмет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Ценность этих игр в том, что с их помощью дети знакомятся со свойствами предметов и их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ризнакам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цветом, величиной, формой, качеством. И все это своеобразное обучение элементарным знаниям и умениям осуществляется в формах увлекательных, доступных ребен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2). Так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идактические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игры с игрушками и предметами, такие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ак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«Кукла Катя проснулась», «Кукла Катя обедает», «Магазин игрушек» помогают закрепить знания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о названии одежды куклы, столовой посуды, игрушек, активизирует речь. Игра «Новая кукла» учит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правильно называть предметы мебели в групповой комнате, закрепляет знания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 об их назначени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активизирует реч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3). Игры с природным материалом организую во время прогулки, непосредственно соприкасаясь с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риродо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деревьями, кустарниками, цветами, семенами, листь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 таких играх закрепляются знания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об окружающей их среде, формируются мыслительные процессы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(анализ, синтез, классификация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и воспитывается любовь к природе, бережное к ней отнош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u w:val="single"/>
          <w:lang w:eastAsia="ru-RU"/>
        </w:rPr>
        <w:t>настольно-печатные игр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1). Особенно любят дети настольно-печатные игры: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«Домино»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«Лото»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 xml:space="preserve">«Чьи детки?», «Огород» и др. Игры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формируют речь, закрепляют знания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 о растениях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животных и их детёнышах, овощах и фруктах. С накоплением существительных в словаре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появляются обобщающие понятия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(одежда, посуда, мебель, игрушки, животные, растения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 Манипулируя игрушками в процессе игры, дети обозначают 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действия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кукла сидит, стоит, ест, пьёт, спит, упала, плачет, танцует с мишкой и т.п., т.е. употребляют глаго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2). Сказки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 xml:space="preserve"> (д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идактическое пособие «Комодик сказок»)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дним из эффективных средств развития речи детей раннего возраста является сказка. Когда место действия оказывается перед глазами, а персонажи в руках - сказка оживает без всякого волшебства. 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Я предлагаю детям разыграть сюжет, проговорить слова каждого действующего лица с разной интонацией. Думаю, что, когда ребенок является пассивным слушателем, этого недостаточно для его полноценного развития: он послушал, но не значит, что услышал. А когда он в сказку играет, тогда можно быть уверенным, что из этой сказки он что-то вынесет для себя. Сказки дают возможность детям раннего возраста познавать окружающий мир, учат детей передавать свое настроение с помощью эмоций, жестов, мимикой лица, учат детей работать в команде. 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речевого развития детей раннего возраста я сделала дидактическое пособие «Комодик сказок».</w:t>
      </w:r>
    </w:p>
    <w:p>
      <w:pPr>
        <w:pStyle w:val="Style15"/>
        <w:spacing w:before="0" w:after="0"/>
        <w:ind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 оформлен в виде куба, у которого есть четыре стороны. На каждой стороне я расположила картинки по сказкам: «Курочка Ряба», «Репка», «Колобок» и «Теремок». Также на каждой из сторон расположила карточки в прозрачных кармашках к данным сказкам. Наверху по центру расположен подиум для настольного театра. Дети могут вынимать из кармашков сказочных персонажей и разыгрывать сюжет из любой сказки. Дидактическое пособие изготовлено из бросового материала - картонной коробки, бумаги, скотча и т.д.</w:t>
      </w:r>
    </w:p>
    <w:p>
      <w:pPr>
        <w:pStyle w:val="Style15"/>
        <w:spacing w:before="0" w:after="0"/>
        <w:ind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>Развитие речи тесно связано с такими процессами, как память, мышление, воображение, эмоции. И развивая эти процессы, мы развиваем саму речь малыша.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>Для </w:t>
      </w:r>
      <w:r>
        <w:rPr>
          <w:rStyle w:val="StrongEmphasis"/>
          <w:color w:val="000000"/>
          <w:sz w:val="26"/>
          <w:szCs w:val="26"/>
        </w:rPr>
        <w:t>развития памяти</w:t>
      </w:r>
      <w:r>
        <w:rPr>
          <w:color w:val="000000"/>
          <w:sz w:val="26"/>
          <w:szCs w:val="26"/>
        </w:rPr>
        <w:t> детям предлагается разыграть сюжет сказки: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 xml:space="preserve">- в сказке «Репка» выстроить правильную последовательность - дедка за репку, бабка за дедку, внучка за бабку и т.д.; 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 xml:space="preserve">- в сказке «Теремок» проиграть, кто сначала стал жить в теремке, а кто потом, а кто самый последний; </w:t>
      </w:r>
    </w:p>
    <w:p>
      <w:pPr>
        <w:pStyle w:val="Style15"/>
        <w:spacing w:before="0" w:after="0"/>
        <w:ind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казке «Колобок» проиграть, кто сначала встретился на пути колобку, кто потом, а кто самый последний. 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>- в сказке «Курочка Ряба» проиграть, какое курочка снесла яичко – простой или золотое, кто разбил яичко – бабушка или дедушка, а может мышка мимо бежала?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 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азвития воображения</w:t>
      </w:r>
      <w:r>
        <w:rPr>
          <w:rFonts w:cs="Times New Roman" w:ascii="Times New Roman" w:hAnsi="Times New Roman"/>
          <w:color w:val="000000"/>
          <w:sz w:val="26"/>
          <w:szCs w:val="26"/>
        </w:rPr>
        <w:t> детям предлагается разыграть сюжет нескольких сказок. Например, в сказке «Репка» неожиданно появляется колобок, или в теремке жила Курочка Ряба. Воображая и фантазируя, ребенок может соединить все сказки, где кульминация у сказки будет очень позитивной и доброй.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 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азвития эмоций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лагается разыграть сюжет любой сказки, где ребенок будет передавать свое настроение через персонажа, с помощью своих эмоций, жестов, мимики лица. Например, жили-были баба с дедом и испекли они колобок, вкусный и румяный, но колобок полежал, полежал, взял, да и покатился – с окна на лавку, с лавки на пол, по полу к двери, прыг через порог – да в сени, из сеней на крыльцо, с крыльца на двор, со двора за ворота, дальше и дальше. Убежал колобок?! И баба с дедом расстроились и т.д. 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6"/>
          <w:szCs w:val="26"/>
        </w:rPr>
        <w:t>Для </w:t>
      </w:r>
      <w:r>
        <w:rPr>
          <w:rStyle w:val="StrongEmphasis"/>
          <w:color w:val="000000"/>
          <w:sz w:val="26"/>
          <w:szCs w:val="26"/>
        </w:rPr>
        <w:t>развития мышления</w:t>
      </w:r>
      <w:r>
        <w:rPr>
          <w:color w:val="000000"/>
          <w:sz w:val="26"/>
          <w:szCs w:val="26"/>
        </w:rPr>
        <w:t> ребенок проигрывает сюжет той или иной сказки. Ребенок уже старается логически мыслить, а сказка требует от него рассуждений и косвенно его обучает.</w:t>
      </w:r>
    </w:p>
    <w:p>
      <w:pPr>
        <w:pStyle w:val="Style15"/>
        <w:spacing w:before="0" w:after="0"/>
        <w:ind w:firstLine="525"/>
        <w:jc w:val="both"/>
        <w:rPr/>
      </w:pPr>
      <w:r>
        <w:rPr>
          <w:rStyle w:val="StrongEmphasis"/>
          <w:color w:val="000000"/>
          <w:sz w:val="26"/>
          <w:szCs w:val="26"/>
        </w:rPr>
        <w:t xml:space="preserve">При использовании пособия у детей раннего возраста </w:t>
      </w:r>
      <w:r>
        <w:rPr>
          <w:color w:val="000000"/>
          <w:sz w:val="26"/>
          <w:szCs w:val="26"/>
        </w:rPr>
        <w:t>будут сформированы первичные навыки восприятия фонематической и лексической стороны речи; словарь обогатится новыми словами, оборотами, выражениями; сформируется интерес к устному народному творчеству, художественной литературе.</w:t>
      </w:r>
    </w:p>
    <w:p>
      <w:pPr>
        <w:pStyle w:val="Style15"/>
        <w:spacing w:before="0" w:after="0"/>
        <w:ind w:firstLine="525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ерспективы использования пособия:</w:t>
      </w:r>
      <w:r>
        <w:rPr>
          <w:color w:val="000000"/>
          <w:sz w:val="26"/>
          <w:szCs w:val="26"/>
        </w:rPr>
        <w:t xml:space="preserve"> использование «Комодика сказок» не только в речевом развитии, но и в других образовательных областях, таких как художественно-эстетическое развитие; применение в совместной и самостоятельной деятельности детей; а также пополнение развивающей предметно-пространственной среды группы материалами (карточками и другими сказочными героями) данного дидактического пособия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u w:val="single"/>
          <w:lang w:eastAsia="ru-RU"/>
        </w:rPr>
        <w:t>словесные игр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1.) Еще один вид - это словесно-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идактические игры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играющие значительную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оль в развитии речи ребенк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х использование помогает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в детях способность слушать речь взрослого и прислушиваться к произносимым словам и подражать часто слышимым словам и звукосочетаниям, умение отвечать на вопросы доступными, ранее усвоенными словами, а не действ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В этом мне помогает использование фольклора во всех видах деятельности. Я использую детские песенки, потешки, игрушки и игры, которые забавляют и учат маленького ребенк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Например, потешка 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«Ладушки, ладушки»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заставляет ребенка прислушиваться к тому, что говорит взрослый, следить за его действиями, подражать им </w:t>
      </w:r>
      <w:r>
        <w:rPr>
          <w:rFonts w:eastAsia="Times New Roman" w:cs="Times New Roman" w:ascii="Times New Roman" w:hAnsi="Times New Roman"/>
          <w:iCs/>
          <w:color w:val="111111"/>
          <w:sz w:val="26"/>
          <w:szCs w:val="26"/>
          <w:lang w:eastAsia="ru-RU"/>
        </w:rPr>
        <w:t>(хлопать в ладоши, поднимать руки, опускать их на голову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 Некоторые прибаутки побуждают подражать несложным звукосочетаниям, овладевать разными интонациями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 Другие включают в себя незаменимый материал для упражнения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в произнесении зву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вляясь воспитателем группы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ннего возраст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я постоянно наблюдаю за тем, как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вается речь ребенк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, как играют дет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остоянно применяю словесные 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приемы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речевой образец, доступный по содержанию и форм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овторное проговаривание - преднамеренное многократное повторение одного и того же речевого элемента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звука, слова, фразы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 с целью его запомин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объяснение для раскрытия сущности некоторых явлений или способов действ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указания - разъяснению детям способы действия для достижения определённого результа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задаю вопрос - словесное обращение, требующее от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енок может успешно овладеть речью тогда, когда с ним занимаются не только в детском саду, но и в семье. Пропаганду знаний среди родителей по вопросу речевог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я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осуществляю в беседах и консультация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истематически пополняю и обновляю информационную среду для родителей по речевому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развитию детей раннего возраста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предоставляю перечень фольклорной литературы для домашнего изучения - это и памятки, и специально </w:t>
      </w:r>
      <w:r>
        <w:rPr>
          <w:rFonts w:eastAsia="Times New Roman" w:cs="Times New Roman" w:ascii="Times New Roman" w:hAnsi="Times New Roman"/>
          <w:bCs/>
          <w:color w:val="111111"/>
          <w:sz w:val="26"/>
          <w:szCs w:val="26"/>
          <w:lang w:eastAsia="ru-RU"/>
        </w:rPr>
        <w:t>подобранные гимнастик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, упражнения, стихотворения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Дидактические игры играют большую роль в формировании словарного запаса и активной речи у детей раннего возраста; повышают интерес детей к речи, развивают сосредоточенность, обеспечивают лучшее усвоение речевого материала, обеспечивают психологический комфорт; у детей успешно развиваются коммуникативные навыки; дети запоминают большое количество речевого материал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из результатов работы показал, что включение различных видов дидактических игр и игровых ситуаций в процессе обучения способствует успешному развитию речи у детей ранне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0:00Z</dcterms:created>
  <dc:creator>RePack by Diakov</dc:creator>
  <dc:description/>
  <cp:keywords/>
  <dc:language>en-US</dc:language>
  <cp:lastModifiedBy>ASUS</cp:lastModifiedBy>
  <dcterms:modified xsi:type="dcterms:W3CDTF">2025-08-12T11:53:00Z</dcterms:modified>
  <cp:revision>9</cp:revision>
  <dc:subject/>
  <dc:title/>
</cp:coreProperties>
</file>