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урока по родному русскому языку в 1 класс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 Иксанова Наталья Константиновна, учитель начальных классов МАОУ-Тыгишской СОШ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Чудесные превращения слов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знакомить учащихся с важностью каждой буквы в слове, воспитывать интерес к звучащему слову.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 - 2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ая: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тереса к родному русскому языку как к учебному предмету;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знаний, умений, навыков по грамматике русского язы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мекалки и сообразительности;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школьников к самостоятельной исследовательской рабо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ая: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ектор, ноутбук, презентация к уроку, карточки для работы в парах, карточки для работы в группа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ременные образовательные технолог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хнология ИКТ, здоровьесберегающие технологии, игровые технологии, технология сотрудниче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Организационный момент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равствуйте, ребята. Посмотрите в окно. На улице ярко светит зимнее солнце, ласково улыбается нам. Повернитесь друг к другу, улыбнитесь и пожелайте хорошего настроения на уро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ыбающееся солнц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Речевая гимнастика – 3 слайд</w:t>
      </w:r>
    </w:p>
    <w:p>
      <w:pPr>
        <w:pStyle w:val="C0"/>
        <w:shd w:fill="FFFFFF" w:val="clear"/>
        <w:spacing w:lineRule="auto" w:line="276" w:before="0" w:after="0"/>
        <w:ind w:left="284" w:hanging="0"/>
        <w:rPr>
          <w:sz w:val="28"/>
          <w:szCs w:val="28"/>
        </w:rPr>
      </w:pPr>
      <w:r>
        <w:rPr>
          <w:rStyle w:val="C3"/>
          <w:sz w:val="28"/>
          <w:szCs w:val="28"/>
        </w:rPr>
        <w:t>на – на – на – во дворе растет сосна;</w:t>
      </w:r>
    </w:p>
    <w:p>
      <w:pPr>
        <w:pStyle w:val="C0"/>
        <w:shd w:fill="FFFFFF" w:val="clear"/>
        <w:spacing w:lineRule="auto" w:line="276" w:before="0" w:after="0"/>
        <w:ind w:left="284" w:hanging="0"/>
        <w:rPr>
          <w:sz w:val="28"/>
          <w:szCs w:val="28"/>
        </w:rPr>
      </w:pPr>
      <w:r>
        <w:rPr>
          <w:rStyle w:val="C3"/>
          <w:sz w:val="28"/>
          <w:szCs w:val="28"/>
        </w:rPr>
        <w:t>но – но – но – завтра мы пойдем в кино;</w:t>
      </w:r>
    </w:p>
    <w:p>
      <w:pPr>
        <w:pStyle w:val="C0"/>
        <w:shd w:fill="FFFFFF" w:val="clear"/>
        <w:spacing w:lineRule="auto" w:line="276" w:before="0" w:after="0"/>
        <w:ind w:left="284" w:hanging="0"/>
        <w:rPr>
          <w:sz w:val="28"/>
          <w:szCs w:val="28"/>
        </w:rPr>
      </w:pPr>
      <w:r>
        <w:rPr>
          <w:rStyle w:val="C3"/>
          <w:sz w:val="28"/>
          <w:szCs w:val="28"/>
        </w:rPr>
        <w:t>ан – ан – ан – собери свой чемодан;</w:t>
      </w:r>
    </w:p>
    <w:p>
      <w:pPr>
        <w:pStyle w:val="C0"/>
        <w:shd w:fill="FFFFFF" w:val="clear"/>
        <w:spacing w:lineRule="auto" w:line="276" w:before="0" w:after="0"/>
        <w:ind w:left="284" w:hanging="0"/>
        <w:rPr>
          <w:sz w:val="28"/>
          <w:szCs w:val="28"/>
        </w:rPr>
      </w:pPr>
      <w:r>
        <w:rPr>
          <w:rStyle w:val="C3"/>
          <w:sz w:val="28"/>
          <w:szCs w:val="28"/>
        </w:rPr>
        <w:t>ин – ин – ин – вы ходили в магазин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Мотив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какой язык мы изучаем? (Русски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н для нас родной или иностранный? (Родно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человек должен хорошо знать свой родной язык? Для чег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 каждый язык хранит много тайн, загадок. И мы с вами на каждом уроке узнаём что-то новое о своём русском язы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Актуализация знаний и определение темы урока – 4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читайте тему нашего урока. («Чудесные превращения …»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не хватает какого-то слова. Вы узнаете это слово, если выполните задани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«лишнюю» букву в каждом ряду и обоснуйте свой выбор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С Б З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Л У 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 О ПС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 К Ч 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анализируют и выбирают буквы С, Л, О, 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же получилось? Ещё одна загадк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это «СЛОВ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 чём пойдёт речь на урок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ие цели поставим на урок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знаем, что произойдет со словом, если поменять букву. Будем учиться исправлять ошиб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Работа по теме урока  -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чего состоят слов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состоят из звуков. Сами по себе звуки ничего не обозначают. Произнесите звуки о, м, д. Это не понятно, но стоит поставить в определённом порядке, получится слово — дом, строение, в котором живёт челове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! Очень важно, чтобы в слове каждая буква стояла на своём месте. Что бывает, если на месте одной буквы встаёт другая, можно узнать из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сказа А. Шибаева «Одна буква»: - 5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ачалось с того, что Маша нарисовала ворону. Нарисовала и написала «варон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ей говорю: «Ты неверно написала. После В надо О, а не 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аша отвечает: «Ну подумаешь, одна буква. Варона или ворона – какая разница? И так всё поймут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да я сказал: «А ну-ка зачеркни в слове ворона букву Н.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еркнула? А теперь вместо неё напиши букву Т. что получилось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ётся Маш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т чудеса, получились ворот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яла, - говорю, что значит одна букв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писатель сочинил для Маши несколько стихотворений. В каждом есть слово, где вместо одной буквы стоит другая. И вот получилос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т, один рыба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чке выловил башмак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ато ему пото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рючок попался Д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слово должно быть в стихотворени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буква встала не на своё мест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получилось при этой замен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ется одна маленькая буква может превратить слово в другое. Был СОМ, стал ДОМ. Послушаем другие стихи и найдём в них слова с «заблудившимися» букв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сле чтения каждого стихотворения проводится такой же анализ и новая пара слов записывается на дос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известно, как получилос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буква заблудилась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кочила в чей-то до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озяйничает в нё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едва туда вош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-озорниц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страшные де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и творитьс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 в ложку - и айда! –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 слай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ке туда-сюд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болоте нет дорог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о кочкам скок да скок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ет снег. Течет руч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етвях полно врачей.(граче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виду у детв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ысу красят маляры.(крыш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ворят, один рыбак  -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 слай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чке выловил башма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зато ему пот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рючок попался дом. (сом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с бочками пош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дороге вдоль села. (с дочкам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-ка, ребятк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ки выросли на грядке. (мак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интересные изменения могут произойти со словом: если заменить одну букву, слово становится другим. И таких слов, которые отличаются лишь одной буквой, в русском языке мног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Фронта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дберите слова, отличающиеся лишь одной буквой от тех, которые я назову: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с – уж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ень – лен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илка – полк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п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шапка – папк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ак – бак – лак – так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ком – кол – кок – кон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коса – кора – кож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Физмину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Самостоятельная работа. Работа в пара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мените одну букву в словах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ч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дочка – точка – кочка – почка – ноч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м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м – ком – кот – рот – пот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орочная запись слов в тетрад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.  Игра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Эхо»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8 слай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гда вы ходили в лес или вечером на речку, то слышали эхо. Вы кричали, а эхо вам отвечало, и вы слышали лишь конец слова. Проведём игру «Эхо». Я назову слово, а вы хором произносите конец его так, чтобы у вас получилось новое сло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Х, СКОТ, ЭКРАН, ОЛЕНЬ, КЛЕЩ, МЕЛЬ, СНАРЯД, КРЕМЕНЬ, ГРА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«Флот помог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 четыре слова: ПЕНА, ШАР, БОР, МЕТР. А рядом ещё одно – ФЛО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слова ФЛОТ нужно брать по одной букве и добавлять в конце какого-то из четырёх слов так, чтобы получилось новое сло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Рефлексия.</w:t>
      </w:r>
    </w:p>
    <w:p>
      <w:pPr>
        <w:pStyle w:val="Style15"/>
        <w:shd w:fill="FFFFFF" w:val="clear"/>
        <w:spacing w:lineRule="auto" w:line="276"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О чем узнали на сегодняшнем уроке? </w:t>
      </w:r>
    </w:p>
    <w:p>
      <w:pPr>
        <w:pStyle w:val="Style15"/>
        <w:shd w:fill="FFFFFF" w:val="clear"/>
        <w:spacing w:lineRule="auto" w:line="276" w:before="0" w:after="150"/>
        <w:ind w:left="360" w:hanging="0"/>
        <w:rPr/>
      </w:pPr>
      <w:r>
        <w:rPr>
          <w:color w:val="000000"/>
          <w:sz w:val="28"/>
          <w:szCs w:val="28"/>
        </w:rPr>
        <w:t>-Какую пользу может принести игра со словами?</w:t>
      </w:r>
    </w:p>
    <w:p>
      <w:pPr>
        <w:pStyle w:val="Style15"/>
        <w:shd w:fill="FFFFFF" w:val="clear"/>
        <w:spacing w:lineRule="auto" w:line="276" w:before="0" w:after="150"/>
        <w:ind w:left="360" w:hanging="0"/>
        <w:rPr/>
      </w:pPr>
      <w:r>
        <w:rPr>
          <w:color w:val="000000"/>
          <w:sz w:val="28"/>
          <w:szCs w:val="28"/>
        </w:rPr>
        <w:t>-Если вы довольны своей работой на уроке, поднимите руки ввер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6:30:00Z</dcterms:created>
  <dc:creator>Intel</dc:creator>
  <dc:description/>
  <cp:keywords/>
  <dc:language>en-US</dc:language>
  <cp:lastModifiedBy>Школа</cp:lastModifiedBy>
  <dcterms:modified xsi:type="dcterms:W3CDTF">2024-12-25T17:54:00Z</dcterms:modified>
  <cp:revision>8</cp:revision>
  <dc:subject/>
  <dc:title/>
</cp:coreProperties>
</file>