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азработка занятия математического кружк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Класс: 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: «Площадь»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Цели и задачи: 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firstLine="709"/>
        <w:jc w:val="both"/>
        <w:outlineLvl w:val="0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 закрепить и проверить уровень знаний, умений и навыков применения формулы нахождения площади прямоугольника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показать практическое применение формулы площади прямоугольника к решению задач прикладного характера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развивать интуицию, способность ориентироваться в новых ситуациях, работу мысли и внима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firstLine="709"/>
        <w:jc w:val="both"/>
        <w:outlineLvl w:val="0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воспитать у школьников положительную мотивацию к выполнению умственных и практических действий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пробудить интерес у учащихся не только к содержанию, но и к процессу овладения знаниями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воспитать у учащихся чувство удовлетворения от возможности показать на уроке свои знания.</w:t>
      </w:r>
    </w:p>
    <w:p>
      <w:pPr>
        <w:pStyle w:val="Normal"/>
        <w:spacing w:lineRule="auto" w:line="360" w:before="0" w:after="200"/>
        <w:ind w:firstLine="709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развить ассоциативное мышление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 активизировать творческую деятельность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развивать навыки работы в группе;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- развивать стремление к применению полученных зна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. </w:t>
      </w:r>
      <w:r>
        <w:rPr>
          <w:b/>
        </w:rPr>
        <w:t>Включение в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Здравствуйте, ребята! Сегодня девизом нашего занятия будут такие слова (Слайд № 1)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ы в путь за наукой сегодня пойде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мекалку, фантазию в помощь возьмем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ороги прямой никуда не сверне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дорога у нас одна – дорога к знаниям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. </w:t>
      </w:r>
      <w:r>
        <w:rPr>
          <w:b/>
        </w:rPr>
        <w:t>Мотивация и стимулировани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сть заставила человека уже в древности измерять не только длину, расстояние, но и площадь. В обычной жизни площадью мы называем большое, открытое пространство на улице, покрытое асфальтом. Например, главная площадь нашей страны - Красная площадь. (Слайд № 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, оказывается, что площадь можно найти и у крышки, и у тетради, и у пола в кабинете, и у земельного участка, Для измерения площади у русского народа были свои особые мерки: копна, выть, соха, обжа, коробья, верёвка, жеребья. (Слайд № 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«Русской правде», законодательном памятнике, который относится к Х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екам, употребляется земельная мера «плуг», как мера земли, с которой платили дань. Есть некоторое основание считать плуг равным 8-9 гектарам.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еках мерою полей служит «десятина» и «четверть». Десятиной называли площадь квадрата со стороной 50 саженей. Хозяйственная десятина – площадь прямоугольника со сторонами 40 и 80 саженей. Казённая десятина – площадь прямоугольника со сторонами 30 и 80 саженей. Четверть была равна ½ десятины (поле, на котором высевали четверть хлеба). Сейчас мы не используем этих мер площади. От древних землемеров нам досталось только слово «площадь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этап.</w:t>
      </w:r>
      <w:r>
        <w:rPr>
          <w:b/>
        </w:rPr>
        <w:t xml:space="preserve"> Формулирование темы и целеполаг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ажите, о чем сегодня пойдет речь на занятии? (О площади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ощади каких фигур мы умеем находить? (Площади прямоугольника и квадрат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то нужно знать, чтобы найти площади прямоугольника и квадрата? (длину и ширину)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Цель нашего занятия: научиться применять формулы площади прямоугольника к решению задач прикладного характера (тех задач, которые могут встретиться в нашей жиз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этап.</w:t>
      </w:r>
      <w:r>
        <w:rPr>
          <w:b/>
        </w:rPr>
        <w:t xml:space="preserve"> Применение знаний в нестандартных ситуац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олевая игра «Конструкторское бюро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разбиваются на две группы по 5 человек. Каждой группе выдаётся зад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42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 вами тетрадь, она имеет форму прямоугольника. Выполните задания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 вами учебник, он имеет форму прямоугольника. Выполните задания: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ачертите тетрадь в виде прямоугольника в уменьшенном масштаб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тёж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ачертите учебник в виде прямоугольника в уменьшенном масштаб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змерьте её длину и ширин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     Измерьте его длину и ширин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ычислите её периметр и площад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числ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      Вычислите его периметр и площад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тделите от прямоугольника квад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      Отделите от прямоугольника квадра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Вычислите периметр и площадь квадр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т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Вычислите периметр и площадь квадра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ждой группе определяются роли по интересам и наклонностя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Чертёжн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змерите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ычислител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структо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Анали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выполняют все учащиеся в каждой группе, но ответственным за каждый этап назначается один ученик. «Аналитик» докладывает о результатах проделанной работы. Побеждает та группа, которая быстрее правильно выполнит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 что еще имеет форму прямоугольника? (Ученики отвечают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лагаю рассмотреть некоторые задачи, с которыми вы все справите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и № 1</w:t>
      </w:r>
      <w:r>
        <w:rPr/>
        <w:t xml:space="preserve"> (Слайд № 4). Большой выставочный зал в Москве (Манеж) имеет форму прямоугольника. Сумма его длины и ширины равна 219 м, а их разность равна 129 м. Вычислите площадь выставочного з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Ученики предлагают свои способы решения. Если затрудняются, учитель подводит к правильному решению задач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 е ш е н и е. Пусть х м – ширина, тогда (х+129) м – дл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.к. сумма длины и ширины 219, т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х  +  129) + х = 21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х = 219 – 12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х = 9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 = 4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5 м – шири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9 + 45 = 174 (м) – дл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45 ∙ 174 = 7830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т в е т:  7830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№ 2</w:t>
      </w:r>
      <w:r>
        <w:rPr/>
        <w:t xml:space="preserve"> (Слайд № 5). Периметр прямоугольного футбольного поля равен 340 м, а ширина поля – 60 м. Сколько килограммов семян газонной смеси понадобится, чтобы засеять это поле, если на 1 м</w:t>
      </w:r>
      <w:r>
        <w:rPr>
          <w:vertAlign w:val="superscript"/>
        </w:rPr>
        <w:t>2</w:t>
      </w:r>
      <w:r>
        <w:rPr/>
        <w:t xml:space="preserve"> уходит 5 г семян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 е ш е н и 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340 : 2 – 60 = 110 (м)  -  длина по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110 ∙ 60 = 6600 (м</w:t>
      </w:r>
      <w:r>
        <w:rPr>
          <w:vertAlign w:val="superscript"/>
        </w:rPr>
        <w:t>2</w:t>
      </w:r>
      <w:r>
        <w:rPr/>
        <w:t xml:space="preserve"> ) -  площадь по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6600 ∙ 5 = 33000 (г) = 33 (кг) семян газонной смеси понадобится, чтобы засеять п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т в е т: 33 к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зкультминутка (Слайд № 6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абота в п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№ 3</w:t>
      </w:r>
      <w:r>
        <w:rPr/>
        <w:t xml:space="preserve"> (Слайд № 7). Измерьте площадь одной страницы учебника по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Какова площадь всей бумаги, из которой изготовлен один экземпляр учебни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осмотрите каков тираж учебника, и вычислите, сколько квадратных метров бумаги израсходовано на изготовление всех экземпляров учеб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Для производства 1000 м</w:t>
      </w:r>
      <w:r>
        <w:rPr>
          <w:vertAlign w:val="superscript"/>
        </w:rPr>
        <w:t>2</w:t>
      </w:r>
      <w:r>
        <w:rPr/>
        <w:t xml:space="preserve"> бумаги требуется вырубить лес с ¼ га. С какой площади потребовалось вырубить лес, чтобы выпустить весь тираж учебни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 е ш е н и 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19 </w:t>
      </w:r>
      <w:r>
        <w:rPr>
          <w:rFonts w:eastAsia="Symbol" w:cs="Symbol" w:ascii="Symbol" w:hAnsi="Symbol"/>
        </w:rPr>
        <w:t></w:t>
      </w:r>
      <w:r>
        <w:rPr/>
        <w:t xml:space="preserve"> 26 = 494 (см</w:t>
      </w:r>
      <w:r>
        <w:rPr>
          <w:vertAlign w:val="superscript"/>
        </w:rPr>
        <w:t>2</w:t>
      </w:r>
      <w:r>
        <w:rPr/>
        <w:t xml:space="preserve"> ) – площадь одной стран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494 </w:t>
      </w:r>
      <w:r>
        <w:rPr>
          <w:rFonts w:eastAsia="Symbol" w:cs="Symbol" w:ascii="Symbol" w:hAnsi="Symbol"/>
        </w:rPr>
        <w:t>×</w:t>
      </w:r>
      <w:r>
        <w:rPr/>
        <w:t xml:space="preserve"> 235 = 116090 (см</w:t>
      </w:r>
      <w:r>
        <w:rPr>
          <w:vertAlign w:val="superscript"/>
        </w:rPr>
        <w:t>2</w:t>
      </w:r>
      <w:r>
        <w:rPr/>
        <w:t xml:space="preserve"> ) – площадь всей бумаги, идущей на 1 учебн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Тираж = 190000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116090 </w:t>
      </w:r>
      <w:r>
        <w:rPr>
          <w:rFonts w:eastAsia="Symbol" w:cs="Symbol" w:ascii="Symbol" w:hAnsi="Symbol"/>
        </w:rPr>
        <w:t>×</w:t>
      </w:r>
      <w:r>
        <w:rPr/>
        <w:t xml:space="preserve"> 190000 = 22057100000 см</w:t>
      </w:r>
      <w:r>
        <w:rPr>
          <w:vertAlign w:val="superscript"/>
        </w:rPr>
        <w:t>2</w:t>
      </w:r>
      <w:r>
        <w:rPr/>
        <w:t xml:space="preserve"> = 2205710 м</w:t>
      </w:r>
      <w:r>
        <w:rPr>
          <w:vertAlign w:val="superscript"/>
        </w:rPr>
        <w:t>2</w:t>
      </w:r>
      <w:r>
        <w:rPr/>
        <w:t xml:space="preserve"> бумаги израсходовано на изготовление всех экземпляров учеб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1000 </w:t>
      </w:r>
      <w:r>
        <w:rPr>
          <w:rFonts w:eastAsia="Symbol" w:cs="Symbol" w:ascii="Symbol" w:hAnsi="Symbol"/>
        </w:rPr>
        <w:t>×</w:t>
      </w:r>
      <w:r>
        <w:rPr/>
        <w:t xml:space="preserve"> 4 = 4000 м</w:t>
      </w:r>
      <w:r>
        <w:rPr>
          <w:vertAlign w:val="superscript"/>
        </w:rPr>
        <w:t>2</w:t>
      </w:r>
      <w:r>
        <w:rPr/>
        <w:t xml:space="preserve"> бумаги получится при вырубке 1 га л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2205710 : 4000 = 551,4275 га леса будет вырублено, чтобы выпустить весь тираж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Сумма площадей двух футбольных полей примерно равна 1 га. Значит, надо вырубить деревья на площади более 551 футбольных полей, чтобы издать этот тираж. И это количество понадобилось для выпуска учебников только по одному предмету! Следовательно, бережное отношение к книге каждого из нас позволит сохранить от вырубки не одно дерев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а № 4. (Слайд № 8). Требуется произвести в детском саду настил полов в игровом зале размером  4 </w:t>
      </w:r>
      <w:r>
        <w:rPr>
          <w:rFonts w:eastAsia="Symbol" w:cs="Symbol" w:ascii="Symbol" w:hAnsi="Symbol"/>
        </w:rPr>
        <w:t></w:t>
      </w:r>
      <w:r>
        <w:rPr/>
        <w:t xml:space="preserve"> 8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ются паркетные плитки следующих фор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указаны в сантиметрах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57150</wp:posOffset>
                </wp:positionV>
                <wp:extent cx="800100" cy="1257300"/>
                <wp:effectExtent l="5080" t="1651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2.5pt;margin-top:4.5pt;width:62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11760</wp:posOffset>
                </wp:positionV>
                <wp:extent cx="46609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8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</wp:posOffset>
                </wp:positionV>
                <wp:extent cx="8001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6.3pt;width:6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2057400" cy="1257300"/>
                <wp:effectExtent l="444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5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002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74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028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740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748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432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3pt;width:162pt;height:98.95pt" coordorigin="3420,126" coordsize="3240,1979">
                <v:group id="shape_0" style="position:absolute;left:3420;top:126;width:3239;height:1979">
                  <v:line id="shape_0" from="3420,126" to="4679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20;top:126;width:3239;height:1979">
                    <v:line id="shape_0" from="4681,126" to="6618,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26" to="6660,2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2106" to="6659,2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81,126" to="6660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.2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5180</wp:posOffset>
                </wp:positionH>
                <wp:positionV relativeFrom="paragraph">
                  <wp:posOffset>140335</wp:posOffset>
                </wp:positionV>
                <wp:extent cx="466090" cy="27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11.0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3230</wp:posOffset>
                </wp:positionH>
                <wp:positionV relativeFrom="paragraph">
                  <wp:posOffset>29845</wp:posOffset>
                </wp:positionV>
                <wp:extent cx="466090" cy="27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2.3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466090" cy="279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2405</wp:posOffset>
                </wp:positionH>
                <wp:positionV relativeFrom="paragraph">
                  <wp:posOffset>298450</wp:posOffset>
                </wp:positionV>
                <wp:extent cx="466090" cy="279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23.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298450</wp:posOffset>
                </wp:positionV>
                <wp:extent cx="466090" cy="279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pt;mso-wrap-distance-left:9.05pt;mso-wrap-distance-right:9.05pt;mso-wrap-distance-top:0pt;mso-wrap-distance-bottom:0pt;margin-top:23.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возможного размещения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155</wp:posOffset>
                </wp:positionH>
                <wp:positionV relativeFrom="paragraph">
                  <wp:posOffset>87630</wp:posOffset>
                </wp:positionV>
                <wp:extent cx="2087245" cy="1295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1295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65pt;margin-top:6.9pt;width:164.3pt;height:10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7630</wp:posOffset>
                </wp:positionV>
                <wp:extent cx="5737225" cy="1295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7320" cy="1295280"/>
                          <a:chOff x="0" y="0"/>
                          <a:chExt cx="5737320" cy="1295280"/>
                        </a:xfrm>
                      </wpg:grpSpPr>
                      <wps:wsp>
                        <wps:cNvSpPr/>
                        <wps:spPr>
                          <a:xfrm>
                            <a:off x="4937040" y="0"/>
                            <a:ext cx="800280" cy="1295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792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2088000" y="0"/>
                              <a:ext cx="800280" cy="129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00" cy="129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6.9pt;width:451.7pt;height:102pt" coordorigin="15,138" coordsize="9034,2040">
                <v:rect id="shape_0" stroked="t" o:allowincell="f" style="position:absolute;left:7790;top:138;width:1259;height:203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group id="shape_0" style="position:absolute;left:15;top:138;width:4548;height:2040">
                  <v:rect id="shape_0" stroked="t" o:allowincell="f" style="position:absolute;left:3303;top:138;width:1259;height:2039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5;top:138;width:3287;height:2039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16205</wp:posOffset>
                </wp:positionV>
                <wp:extent cx="800100" cy="1257300"/>
                <wp:effectExtent l="5080" t="16510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rtTriangl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9.15pt;width:62.95pt;height:98.95pt;mso-wrap-style:none;v-text-anchor:middle" type="_x0000_t6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3375</wp:posOffset>
                </wp:positionH>
                <wp:positionV relativeFrom="paragraph">
                  <wp:posOffset>87630</wp:posOffset>
                </wp:positionV>
                <wp:extent cx="799465" cy="1295400"/>
                <wp:effectExtent l="9525" t="1714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1295280"/>
                        </a:xfrm>
                        <a:prstGeom prst="rtTriangl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6.9pt;width:62.9pt;height:101.95pt;flip:x;mso-wrap-style:none;v-text-anchor:middle" type="_x0000_t6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225425</wp:posOffset>
                </wp:positionV>
                <wp:extent cx="4572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17.75pt;width:35.95pt;height:44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179705</wp:posOffset>
                </wp:positionV>
                <wp:extent cx="419100" cy="685800"/>
                <wp:effectExtent l="5080" t="17145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85800"/>
                        </a:xfrm>
                        <a:prstGeom prst="rtTriangl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4.15pt;width:32.95pt;height:53.95pt;mso-wrap-style:none;v-text-anchor:middle" type="_x0000_t6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0390</wp:posOffset>
                </wp:positionH>
                <wp:positionV relativeFrom="paragraph">
                  <wp:posOffset>52705</wp:posOffset>
                </wp:positionV>
                <wp:extent cx="609600" cy="589280"/>
                <wp:effectExtent l="635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09480" cy="589320"/>
                        </a:xfrm>
                        <a:prstGeom prst="flowChartManualInpu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345.75pt;margin-top:4.15pt;width:47.95pt;height:46.35pt;flip:x;mso-wrap-style:none;v-text-anchor:middle;rotation:90" type="_x0000_t118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/>
        <w:t xml:space="preserve">Количество                2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rFonts w:eastAsia="Symbol" w:cs="Symbol" w:ascii="Symbol" w:hAnsi="Symbol"/>
        </w:rPr>
        <w:t></w:t>
      </w:r>
      <w:r>
        <w:rPr/>
        <w:t xml:space="preserve"> 20 = 320 шт.             320 шт.                           320 ш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color w:val="FF0000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 xml:space="preserve">Какая бы трудная, на первый взгляд, перед вами не стояла задача, добивайтесь её решения. Не останавливайтесь на полпути. (Слайд № 9) «Ничего не сделано, если хоть что-то осталось недоделанным». Эти слова принадлежат известному немецкому математику, астроному и физику </w:t>
      </w:r>
      <w:r>
        <w:rPr>
          <w:lang w:val="en-US"/>
        </w:rPr>
        <w:t>XIX</w:t>
      </w:r>
      <w:r>
        <w:rPr/>
        <w:t xml:space="preserve"> века Карлу Фридриху Гауссу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 xml:space="preserve">(Слайд№ 10) Карл Фридрих Гаусс (1777 – 1855) – величайший немецкий математик и физик.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.</w:t>
      </w:r>
      <w:r>
        <w:rPr>
          <w:b/>
        </w:rPr>
        <w:t xml:space="preserve"> Подведение итогов. Рефлексия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- Ребята! Продолжите предложения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>На занятии я работал …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>Своей работой сегодня я …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>Моё настроение …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А еще ответьте на вопросы: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- Что на занятии сегодня было самым сложным? Простым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- Пригодятся ли вам в жизни полученные знания? Где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- Что больше всего понравилось сегодня на занятии?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  <w:t>Спасибо, ребята, за хорошую работу! Занятие закончено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05" w:leader="none"/>
        </w:tabs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23:00Z</dcterms:created>
  <dc:creator>Хозяин</dc:creator>
  <dc:description/>
  <cp:keywords/>
  <dc:language>en-US</dc:language>
  <cp:lastModifiedBy>DNA7 X86</cp:lastModifiedBy>
  <dcterms:modified xsi:type="dcterms:W3CDTF">2025-05-22T11:39:00Z</dcterms:modified>
  <cp:revision>74</cp:revision>
  <dc:subject/>
  <dc:title>Историческая справка</dc:title>
</cp:coreProperties>
</file>