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 образовательной деятельности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тствие гостей. Дети заходят в зал и здороваются с гостя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Возьмитесь за руки, подарите друг другу улыбку. А теперь посмотрите на наших гостей и подарите улыбку и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бята, вы уже совсем большие и скоро пойдете в школу. Сколько лет будет каждому из вас, когда вы пойдете в школу в первый класс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вет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нечно же, 7 лет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На экране Королева страны «Математика»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 xml:space="preserve">(запись королевы)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«Здравствуйте, ребята. Я Королева Математики. В нашей стране математика, которая  расположена на островах, растёт необыкновенный цветок Цветик семицветик,  он может исполнить любое желание. Но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т случилась беда,  злой колдун заколдовал  цветок и он стал прозрачным и потерял свою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волшебную силу,  а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казочные обитатели – волшебники потеряли свой магический дар и на островах стали происходить беспорядки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Ребята помогите вернуть волшебство цветику - семицветику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оспитатель 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бята, поможем Королеве страны «Математика»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 почему волшебный цветок назвали цветик - семицвет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тому что у него 7 лепестков и все они разно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 что бы вернуть волшебную силу  цветику семицветику нам необходимо собрать все 7 цветов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Style16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ажите, на чем можно отправиться в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путешествие?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Дети 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Ну, а на чём мы отправимся в путешествие, вы узнаете соединив цифры в правильном порядке. Садимся за столы, перед вами лежат листы, на которых указаны точки и цифры, вам нужно соединить карандашом цифры по порядку, начиная с цифры 1. (</w:t>
      </w:r>
      <w:r>
        <w:rPr>
          <w:rFonts w:cs="Times New Roman" w:ascii="Times New Roman" w:hAnsi="Times New Roman"/>
          <w:i/>
          <w:sz w:val="24"/>
          <w:szCs w:val="24"/>
        </w:rPr>
        <w:t>Дети соединяют цифры получается кораблик.)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– </w:t>
      </w:r>
      <w:r>
        <w:rPr>
          <w:rFonts w:cs="Times New Roman" w:ascii="Times New Roman" w:hAnsi="Times New Roman"/>
          <w:sz w:val="24"/>
          <w:szCs w:val="24"/>
        </w:rPr>
        <w:t>Что у вас получилось? А теперь проверим правильно ли вы выполнили задание. Посмотрите  на экран. (на экране готовый кораблик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, ребята, вы выполнили первое задание и заработали первый цвет.  (Лист появился на экране и у воспитателя). А сейчас возьмите свои кораблики и дайте их мне. (собираю). А вот и наш большой корабль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проходите на наш сказочный корабль и скорее отправимся к приключениям. (Дети садятся в корабль. Звучит фонограмма «шум моря и чаек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 Ну, что ж, вперед!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до в путь нам отправля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ма, разума набраться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епестки расколдова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б желанье загад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ы отправляемся в пу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А вот и первый  остров, он назыв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тров «Затерянных кораблей» (Проходят к модулям)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й команде сойти на берег. Ребята проходите за кубы. Ка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ется остров, на который мы попали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Остров затерянных корабле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т, мы будем здесь искать корабл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ша задача найти 7 корабле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перед вами  на доске красные корабли, посчитайте сколько здесь кораблей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и: 6 красных кораблей.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Выложите  у себя шесть красных корабле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колько нужно взять синих кораблей чтобы получилось 7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кладывайте еще один синий. Сколько всего кораблей? Сколько красных кораблей в ряд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сколько сини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олько синих кораблей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Од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го кораблей сем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о. Шесть и один, а всего – семь.  (убираем один красный и   все синие кораб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красных кораблей у вас осталос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умайте сколько нужно добавить синий кораблей, чтобы получилось 7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Верно. Пять и два, а всего – сем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каких чисел у нас сейчас  получилось число 7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и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 оставляем  четыре красных корабля. Как вы думаете сколько надо положить синих кораблей, чтобы в этом ряду получилось тоже семь корабле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выложить  еще три кораблика сине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ит четыре и  три, а всего получится – сем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каких чисел у нас сейчас  получилось число 7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 и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оставляем три кораблика красного цвета. Сколько надо добавить корабликов синего цвета, чтобы получилось число сем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о выложить  еще четыре  кораблика синего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олько всего кораблей получило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го кораблей сем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  получилось семь кораб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каких чисел у нас сейчас  получилось число 7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3 и 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оставляем два  красных корабля. Сколько надо добавить синих кораблей, чтобы получилось сем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выложить  еще пять корабликов синего ц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. Выкладывай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 каких чисел у нас сейчас  получилось число 7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? </w:t>
      </w: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  <w:t>Дети: 2 и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оставьте один кораблик красного цвета. Сколько надо добавить синих кораблей, чтобы получилось сем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 ш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каких чисел у нас сейчас  получилось число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7?</w:t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Дети: 1 и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Молодцы, ребята! Вы нашли все кораблики и справились с этим заданием. И получаем второй  цвет. (оранжевый)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о впереди у нас еще много дел! А чтобы у нас хватило сил выполнить оставшиеся задания, давайте немного отдохнем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ходите в центр зала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ЗМИНУТКА </w:t>
      </w:r>
      <w:r>
        <w:rPr>
          <w:rStyle w:val="C8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музыкальная»</w:t>
      </w:r>
    </w:p>
    <w:p>
      <w:pPr>
        <w:pStyle w:val="Style16"/>
        <w:jc w:val="center"/>
        <w:rPr/>
      </w:pPr>
      <w:r>
        <w:rPr>
          <w:rStyle w:val="C8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 у нас появляется третий цвет (зеленый)</w:t>
      </w:r>
    </w:p>
    <w:p>
      <w:pPr>
        <w:pStyle w:val="Style16"/>
        <w:rPr>
          <w:rStyle w:val="C8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у нас еще один цвет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Но нам с вами еще предстоит одно задание, </w:t>
      </w:r>
      <w:r>
        <w:rPr>
          <w:rFonts w:cs="Times New Roman" w:ascii="Times New Roman" w:hAnsi="Times New Roman"/>
          <w:sz w:val="24"/>
          <w:szCs w:val="24"/>
        </w:rPr>
        <w:t>проходите за стол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 каждого из вас имеется числовой домик,  где живет  какое число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 xml:space="preserve">число  7. </w:t>
      </w:r>
    </w:p>
    <w:p>
      <w:pPr>
        <w:pStyle w:val="Style16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умайте и запишите на каждом этаже из </w:t>
      </w:r>
      <w:r>
        <w:rPr>
          <w:rFonts w:cs="Times New Roman" w:ascii="Times New Roman" w:hAnsi="Times New Roman"/>
          <w:sz w:val="24"/>
          <w:szCs w:val="24"/>
        </w:rPr>
        <w:t>каких двух меньших чисел состоит число семь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записывают карандашом цифры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вайте проверим правильно ли вы заполнили числовой дом. (на экране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давайте повторим все варианты состава числа 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Шесть и один, пять и два, четыре и  три, три и четыре, два и пять, один и шесть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! Вы справились со всеми заданиями. И зарабатываем еще один цвет.(на экране появляются четвертый цвет (желтый). Отправляемся с вами дальше. Проходите на корабл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мы проплываем мимо острова «Угадайка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 задает вопрос на корабл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ебята  давайте вспомним, какие сказки вы знаете где встречается число семь?</w:t>
      </w:r>
    </w:p>
    <w:p>
      <w:pPr>
        <w:pStyle w:val="Style17"/>
        <w:shd w:fill="FFFFFF" w:val="clear"/>
        <w:spacing w:before="0" w:after="0"/>
        <w:rPr/>
      </w:pPr>
      <w:r>
        <w:rPr>
          <w:rFonts w:eastAsia="Times New Roman"/>
          <w:b/>
          <w:lang w:eastAsia="ru-RU"/>
        </w:rPr>
        <w:t xml:space="preserve">Дети:  </w:t>
      </w:r>
      <w:r>
        <w:rPr>
          <w:shd w:fill="FFFFFF" w:val="clear"/>
        </w:rPr>
        <w:t> </w:t>
      </w:r>
      <w:r>
        <w:rPr>
          <w:i/>
          <w:iCs/>
          <w:shd w:fill="FFFFFF" w:val="clear"/>
        </w:rPr>
        <w:t>«Волк и семеро козлят»</w:t>
      </w:r>
      <w:r>
        <w:rPr>
          <w:shd w:fill="FFFFFF" w:val="clear"/>
        </w:rPr>
        <w:t>, </w:t>
      </w:r>
      <w:r>
        <w:rPr>
          <w:i/>
          <w:iCs/>
          <w:shd w:fill="FFFFFF" w:val="clear"/>
        </w:rPr>
        <w:t>«Белоснежка и семь гномов»</w:t>
      </w:r>
      <w:r>
        <w:rPr>
          <w:shd w:fill="FFFFFF" w:val="clear"/>
        </w:rPr>
        <w:t>, </w:t>
      </w:r>
      <w:r>
        <w:rPr>
          <w:i/>
          <w:iCs/>
        </w:rPr>
        <w:t xml:space="preserve"> </w:t>
      </w:r>
      <w:r>
        <w:rPr>
          <w:rFonts w:eastAsia="Times New Roman"/>
          <w:i/>
          <w:iCs/>
          <w:lang w:eastAsia="ru-RU"/>
        </w:rPr>
        <w:t>«Цветик-семицветик»</w:t>
      </w:r>
      <w:r>
        <w:rPr>
          <w:rFonts w:eastAsia="Times New Roman"/>
          <w:lang w:eastAsia="ru-RU"/>
        </w:rPr>
        <w:t xml:space="preserve">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авильн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бята, а скажите, пожалуйста, вы когда-нибудь слышали пословицу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Семь раз отмерь – один раз отрежь»?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 как вы думаете, чему она нас учит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ответы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лодцы, конечно же, она говорит о том, что не надо торопиться в любых дел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сейчас отгадайте загадки </w:t>
      </w:r>
    </w:p>
    <w:p>
      <w:pPr>
        <w:pStyle w:val="Style16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 такую кочергу                               </w:t>
        <w:br/>
        <w:t>Сунуть в печку не смогу.</w:t>
        <w:br/>
        <w:t>Про нее известно всем,</w:t>
        <w:br/>
        <w:t>Что она зовется     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– остров «Дни недели» </w:t>
      </w:r>
      <w:r>
        <w:rPr>
          <w:rFonts w:cs="Times New Roman" w:ascii="Times New Roman" w:hAnsi="Times New Roman"/>
          <w:sz w:val="24"/>
          <w:szCs w:val="24"/>
        </w:rPr>
        <w:t>(подвижна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 впереди у нас какой то остров а как он называется вы узнаете, отгадав загадку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атцев этих ровно семь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м они известны всем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ую неделю кругом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дят братцы друг за другом. Попрощается последний -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ляется передний. (Дни недели)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 xml:space="preserve"> Выходите на бере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сейчас поиграем в игру «Живая неделя», подходите к столу и возьмите по одной карточке.( карточки лежат цифрой вниз  На карточках цифры от 1 до 7). Поверните и посмотрите  у каждого из вас на карточке написана цифра обозначающая день недели. Когда играет музыка, вы все двигаетесь,  как только услышите команду 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shd w:fill="FFFFFF" w:val="clear"/>
        </w:rPr>
        <w:t>«Неделька, стройся!»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, вы выстраиваетесь   в ряд начиная с первого дня нед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 выстраиваете свою неделю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перечислите  дни недели, начиная с первого дня недели.</w:t>
      </w:r>
    </w:p>
    <w:p>
      <w:pPr>
        <w:pStyle w:val="Style16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ети: перечисляют.</w:t>
      </w:r>
    </w:p>
    <w:p>
      <w:pPr>
        <w:pStyle w:val="Style16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А сейчас  </w:t>
      </w:r>
    </w:p>
    <w:p>
      <w:pPr>
        <w:pStyle w:val="Style16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торник,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топни ногой! </w:t>
      </w:r>
    </w:p>
    <w:p>
      <w:pPr>
        <w:pStyle w:val="Style16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ятни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хлопни в ладоши! </w:t>
      </w:r>
    </w:p>
    <w:p>
      <w:pPr>
        <w:pStyle w:val="Style16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оскресень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подпрыгни!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уббота,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омаши рукой! </w:t>
      </w:r>
    </w:p>
    <w:p>
      <w:pPr>
        <w:pStyle w:val="Style16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понедельни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, закрой глаз правой рукой.  </w:t>
      </w:r>
    </w:p>
    <w:p>
      <w:pPr>
        <w:pStyle w:val="Style16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среда,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присядь.  </w:t>
      </w:r>
    </w:p>
    <w:p>
      <w:pPr>
        <w:pStyle w:val="Style16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четверг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, повернись спиной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606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Молодцы ребята!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Вы отлично знаете дни недели, ребята!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ы справились с задание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рабатываете шестой цвет. (син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садимся в корабль и отправляемся дальше.</w:t>
      </w:r>
      <w:r>
        <w:rPr>
          <w:rFonts w:eastAsia="Times New Roman" w:cs="Times New Roman" w:ascii="Times New Roman" w:hAnsi="Times New Roman"/>
          <w:b/>
          <w:bCs/>
          <w:color w:val="606060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а  на пути у нас остров «Геометрические гор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– остров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Геометрические гор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мы и на  острове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Геометрические фигур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вы готовы к следующим испытаниям? Проходите за кубы. Возьмите корзинку, которая находится с левой стороны куба и лист бумаги положите перед собой . Вам необходимо расположить геометрические фигуры в нужных местах. Слушайт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ниматель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Готовы? Тогда начинаем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В верхнем правом углу положите треугольник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В нижнем левом углу  квадрат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В верхнем левом углу положите прямоугольник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В середине листа  круг.</w:t>
      </w:r>
    </w:p>
    <w:p>
      <w:pPr>
        <w:pStyle w:val="Normal"/>
        <w:shd w:fill="FFFFFF" w:val="clear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В нижнем правом углу  овал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смотрите на экран, все правильно выполнили задание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?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ети сравнивают свои работы с экрано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с эти заданием вы тоже справились. Получаем еще один цвет (фиолетовый)  Давайте посчитаем, сколько всего цветов мы уже собрали?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считают, получается семь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И мы отправляемся на остров «Математика» , проходим на корабл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–  Мы оказались на острове  «Математика». Выполнили все задания и собрали все цвета для цветика семицветика. И сейчас из этих цветов мы создадим, сказочный  цветик  и к нему вернётся волшебная сила.</w:t>
      </w:r>
    </w:p>
    <w:p>
      <w:pPr>
        <w:pStyle w:val="C1"/>
        <w:shd w:fill="FFFFFF" w:val="clear"/>
        <w:spacing w:before="0" w:after="0"/>
        <w:rPr/>
      </w:pPr>
      <w:r>
        <w:rPr/>
        <w:t>Пройдите за столы. Приготовили руки и повторяем за мной.</w:t>
      </w:r>
    </w:p>
    <w:p>
      <w:pPr>
        <w:pStyle w:val="C1"/>
        <w:shd w:fill="FFFFFF" w:val="clear"/>
        <w:spacing w:before="0" w:after="0"/>
        <w:jc w:val="center"/>
        <w:rPr>
          <w:color w:val="000000"/>
        </w:rPr>
      </w:pPr>
      <w:r>
        <w:rPr>
          <w:b/>
        </w:rPr>
        <w:t xml:space="preserve">Пальчиковая гимнастика. </w:t>
      </w:r>
    </w:p>
    <w:p>
      <w:pPr>
        <w:pStyle w:val="C1"/>
        <w:shd w:fill="FFFFFF" w:val="clear"/>
        <w:spacing w:before="0" w:after="0"/>
        <w:rPr>
          <w:b/>
          <w:b/>
          <w:color w:val="1F1F1F"/>
          <w:shd w:fill="FFFFFF" w:val="clear"/>
        </w:rPr>
      </w:pPr>
      <w:r>
        <w:rPr>
          <w:b/>
          <w:color w:val="1F1F1F"/>
          <w:shd w:fill="FFFFFF" w:val="clear"/>
        </w:rPr>
        <w:t xml:space="preserve">Наши алые цветки распускают лепестки.  - </w:t>
      </w:r>
      <w:r>
        <w:rPr>
          <w:b/>
          <w:i/>
          <w:color w:val="040C28"/>
        </w:rPr>
        <w:t>Медленно разгибать пальцы из кулачков</w:t>
      </w:r>
    </w:p>
    <w:p>
      <w:pPr>
        <w:pStyle w:val="C1"/>
        <w:shd w:fill="FFFFFF" w:val="clear"/>
        <w:spacing w:before="0" w:after="0"/>
        <w:rPr>
          <w:b/>
          <w:b/>
          <w:color w:val="1F1F1F"/>
          <w:shd w:fill="FFFFFF" w:val="clear"/>
        </w:rPr>
      </w:pPr>
      <w:r>
        <w:rPr>
          <w:b/>
          <w:color w:val="1F1F1F"/>
          <w:shd w:fill="FFFFFF" w:val="clear"/>
        </w:rPr>
        <w:t>Ветерок чуть дышит, лепестки колышет.</w:t>
      </w:r>
      <w:r>
        <w:rPr>
          <w:b/>
          <w:i/>
          <w:color w:val="040C28"/>
        </w:rPr>
        <w:t xml:space="preserve"> - покачивание кистями рук вправо-влево</w:t>
      </w:r>
    </w:p>
    <w:p>
      <w:pPr>
        <w:pStyle w:val="C1"/>
        <w:shd w:fill="FFFFFF" w:val="clear"/>
        <w:spacing w:before="0" w:after="0"/>
        <w:rPr>
          <w:b/>
          <w:b/>
          <w:color w:val="1F1F1F"/>
          <w:shd w:fill="FFFFFF" w:val="clear"/>
        </w:rPr>
      </w:pPr>
      <w:r>
        <w:rPr>
          <w:b/>
          <w:color w:val="1F1F1F"/>
          <w:shd w:fill="FFFFFF" w:val="clear"/>
        </w:rPr>
        <w:t xml:space="preserve"> </w:t>
      </w:r>
      <w:r>
        <w:rPr>
          <w:b/>
          <w:color w:val="1F1F1F"/>
          <w:shd w:fill="FFFFFF" w:val="clear"/>
        </w:rPr>
        <w:t xml:space="preserve">Наши алые цветки закрывают лепестки, - </w:t>
      </w:r>
      <w:r>
        <w:rPr>
          <w:b/>
          <w:i/>
          <w:color w:val="040C28"/>
        </w:rPr>
        <w:t>медленное сжимание пальцев в кулаки</w:t>
      </w:r>
    </w:p>
    <w:p>
      <w:pPr>
        <w:pStyle w:val="C1"/>
        <w:shd w:fill="FFFFFF" w:val="clear"/>
        <w:spacing w:before="0" w:after="0"/>
        <w:rPr>
          <w:b/>
          <w:b/>
          <w:color w:val="1F1F1F"/>
          <w:shd w:fill="FFFFFF" w:val="clear"/>
        </w:rPr>
      </w:pPr>
      <w:r>
        <w:rPr>
          <w:b/>
          <w:color w:val="1F1F1F"/>
          <w:shd w:fill="FFFFFF" w:val="clear"/>
        </w:rPr>
        <w:t xml:space="preserve">Головой качают, тихо засыпают. - </w:t>
      </w:r>
      <w:r>
        <w:rPr>
          <w:b/>
          <w:i/>
          <w:color w:val="040C28"/>
        </w:rPr>
        <w:t xml:space="preserve"> покачивание кулачков вперед-назад</w:t>
      </w:r>
    </w:p>
    <w:p>
      <w:pPr>
        <w:pStyle w:val="C1"/>
        <w:shd w:fill="FFFFFF" w:val="clear"/>
        <w:spacing w:before="0" w:after="0"/>
        <w:rPr>
          <w:i/>
          <w:i/>
          <w:color w:val="FF0000"/>
        </w:rPr>
      </w:pPr>
      <w:r>
        <w:rPr>
          <w:color w:val="1F1F1F"/>
          <w:shd w:fill="FFFFFF" w:val="clear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приступаем к работе, Каждый делает по одному лепест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делать лепестки, нам надо сложить квадрат по диагонали, какая фигура у вас получилась? (треугольник). Складываем уголки к линии сгиба, переворачиваем и складываем еще уголки к линии сгиба и получается лепесток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сделал, свой лепесток приклеивает его на мольберт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ективная работа «Цветик – семицветик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, какой  красивый цветик-семицветик у вас получился, можете, загадать желание и оно обязательно исполнится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На экране появляется Королева  Математика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Друзья,  спасибо вам за  помощь! Вы прекрасно справились со всеми заданиями. В моем математическом царстве царит абсолютная точность и порядок. Вам, мои юные математики, в благодарность от всех жителей моей страны и от меня лично, вручаются золотые медали за сообразительность и целеустремленность!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Ребята  наше путешествие подошло к концу и нам пора возвращаться. Давайте вернемся на наш корабль и отправимся обратно в детский са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ети садятся на «корабль», звучит музыка - шум моря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флекс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Вот и подошло к концу наше занят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Ребята, а где мы с вами сегодня были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у мы помогали?</w:t>
      </w:r>
    </w:p>
    <w:p>
      <w:pPr>
        <w:pStyle w:val="Style16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- Что мы делали для того чтобы ей помочь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образуется число 7 ?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има,  о чем ты сегодня расскажешь маме? Спросить 2-х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993" w:right="4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qFormat/>
    <w:rPr/>
  </w:style>
  <w:style w:type="character" w:styleId="C8">
    <w:name w:val="c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00:00Z</dcterms:created>
  <dc:creator>пк</dc:creator>
  <dc:description/>
  <cp:keywords/>
  <dc:language>en-US</dc:language>
  <cp:lastModifiedBy>AMD</cp:lastModifiedBy>
  <cp:lastPrinted>2024-10-25T16:10:00Z</cp:lastPrinted>
  <dcterms:modified xsi:type="dcterms:W3CDTF">2025-08-13T15:51:00Z</dcterms:modified>
  <cp:revision>74</cp:revision>
  <dc:subject/>
  <dc:title/>
</cp:coreProperties>
</file>