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709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творческого потенциала дошкольнико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709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организации взаимодействия ОУ и семьи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Многие современные концепции гуманизации дошкольного образования признают незаменимое влияние музыкального искусства на воспитание в ребенке общечеловеческих ценностей: добра, красоты. Бессмертные музыкальные произведения В.А. Моцарта, Л.В. Бетховена, Р. Шуберта, П.И. Чайковского способны активизировать энергетические процессы организма и направлять их на его физическое оздоровление. Поэтому музыкальное искусство едва ли не единственный вид искусства, доступный восприятию ребенка дошкольного возраста. Основы музыкального восприятия формируются раньше, чем восприимчивость на музыку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Именно музыка создает соответствующий эмоциональный настрой: протяжной колыбельной — можно успокоить, народной плясовой — заставить двигаться, бодрой веселой — радоваться, медленной, тихой, лирической — грустить. Опрос, который я проводила в начале учебного года показал, что 82 % родителей все же слушают музыку и поют детям колыбельные песни. Через колыбельную у ребенка возникает потребность в художественном слове, музыке, общении со взрослым, отношение к близким людям и искусству. Сделала подбор «С песенкой через порог детского сада», которые воспитатели с успехом используют утром, когда принимают детей. При адаптации детей к детскому саду наблюдения показали, что пение взрослых и слушание музыки вызывают у детей положительные эмоции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ru-RU"/>
        </w:rPr>
        <w:t>нас</w:t>
      </w:r>
      <w:r>
        <w:rPr>
          <w:sz w:val="28"/>
          <w:szCs w:val="28"/>
        </w:rPr>
        <w:t xml:space="preserve"> и родителей общей задачей является помочь ребенку «открыть дверь» в мир прекрасного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ельзя ждать положительного результата там, где в доме с утра и до вечера не выключается радио, телевизор. Об эстетическом наслаждении музыкой здесь не приходится, и говорить, кроме нервного перенапряжения, ребенок ничего не получит. Совсем небезразлично, какие музыкальные передачи чаще всего слушают и смотрят взрослые по телевидению. Хорошо, если в доме звучит не только легкая, но и классическая музыка, и если ребенок смотрит телепередачи, которые наиболее интересны и доступны его возрасту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В семье Филимоновых любят песню, особенно увлеченно с душой поют здесь русские народные песни. Не только поют, но и любят слушать музыку. Они неоднократно обращались к аудиотеке ДОУ, поэтому в их домашней коллекции можно найти песни и музыку, которая близка и понятна детям. Это «Подснежник» А.Г. Гречанинова, «Колыбельная» В.А. Моцарта, серия фортепианных произведений П.И. Чайковского из «Детского альбома»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Ребенок, входящий в мир музыки и затем выходящий из него, становится по-своему психологическому состоянию качественно другим, как после прогулки в лесу и соприкосновения с природой, купания в море или общения с близким другом. Поэтому я рекомендую родителям новые технологии музыкотерапии, так как они обладают оздоравливающим эффектом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Детям раннего возраста рекомендую слушать «живую» песню, а детям постарше, чтобы снять депрессию: «Ноктюрн» Ф. Шопена, «Колыбельные», «Элегии» К. Дебюсси. При долгом засыпании малыша рекомендую создание фона из произведений: Глюка «Мелодия», Р. Шумана «Грезы», «Аве Мария», Сибелиуса «Грустный вальс», К. Дебюсси «Свет луны»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Во время приема пищи я предлагаю педагогам и родителям слушать классические произведения: Л.В. Бетховена «Лунная соната»; Й. Гайдна «Симфонии»; И.С. Баха «Итальянский концерт» и «Вальсы» Р. Штрауса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Родители часто обращаются с вопросами: «Какая музыка доступна детям?», «Каким должен быть детский репертуар?». Вопрос доступности содержания музыки детям должен рассматриваться в плане возможности восприятия эмоционального содержания, соответствия чувствам, которые дети способны пережить в данный момент. Не стоит приучать детей при восприятии музыки непременно искать опору в предметах образах. Полезно, чтобы дети слушали не только программную музыку, различали настроения, выраженные в ней, сопереживали чувствам. При этом важен эмоциональный опыт — способность сопереживать тем чувствам, которые выражены в произведении. Предлагать детям произведения с ярко выраженной тревожностью, мрачностью звучания не следует. Ведь музыка воздействует на человека физиологически — успокаивает или возбуждает. Физиолог В. Бехтерев указывает: «Малолетние дети вообще живо реагируют на музыкальные произведения, из которых одни вызывают у них плач и раздражение, друг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— радостную эмоцию и успокоение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Многолетний опыт </w:t>
      </w:r>
      <w:r>
        <w:rPr>
          <w:sz w:val="28"/>
          <w:szCs w:val="28"/>
          <w:lang w:val="ru-RU"/>
        </w:rPr>
        <w:t>нашей</w:t>
      </w:r>
      <w:r>
        <w:rPr>
          <w:sz w:val="28"/>
          <w:szCs w:val="28"/>
        </w:rPr>
        <w:t xml:space="preserve"> работы показывает, что дети дошкольного возраста с удовольствием слушают старинную музыку И.С. Баха, А. Вивальди, музыку В.А. Моцарта, Ф. Шуберта, потому что она спокойная, бодрая, ласковая, шутливая, радостная. К сожалению, в семье дети, как правило, слышат преимущественно развлекательную музыку, а классическая не имеет ценности в представлениях многих родителей, которые выросли без нее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На праздниках и развлечениях транслируются основные культурные и нравственные ценности, поэтому очень значимым для ребенка является подготовка к ним педагогов и родителей. Папы и мамы являются активными участниками развлечения «День именинника»</w:t>
      </w:r>
      <w:r>
        <w:rPr>
          <w:sz w:val="28"/>
          <w:szCs w:val="28"/>
          <w:lang w:val="ru-RU"/>
        </w:rPr>
        <w:t>, «Мама, папа, я - спортивная семья», «Масленица», «Олимпиада»</w:t>
      </w:r>
      <w:r>
        <w:rPr>
          <w:sz w:val="28"/>
          <w:szCs w:val="28"/>
        </w:rPr>
        <w:t xml:space="preserve">. Ставят сказки «Репка», «Курочка Ряба», превращаются в героев из мультфильмов, участвуют в сюрпризных моментах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Зимой проводили «Вечер русского романса» со свечами. На вечере были исполнены романсы Алябьева, Варламова, а также песни Бийских композиторов В.А. Ковердяева, М.К. Апарнева. Очень эмоционально исполнила романс «Темно-вишневая шаль» в обработке В. Подольской мама </w:t>
      </w:r>
      <w:r>
        <w:rPr>
          <w:sz w:val="28"/>
          <w:szCs w:val="28"/>
          <w:lang w:val="ru-RU"/>
        </w:rPr>
        <w:t>Дарьи</w:t>
      </w:r>
      <w:r>
        <w:rPr>
          <w:sz w:val="28"/>
          <w:szCs w:val="28"/>
          <w:lang w:val="ru-RU"/>
        </w:rPr>
        <w:t xml:space="preserve"> Козулиной</w:t>
      </w:r>
      <w:r>
        <w:rPr>
          <w:sz w:val="28"/>
          <w:szCs w:val="28"/>
        </w:rPr>
        <w:t xml:space="preserve">. Детям понравился шуточный романс «Улица» в исполнении папы </w:t>
      </w:r>
      <w:r>
        <w:rPr>
          <w:sz w:val="28"/>
          <w:szCs w:val="28"/>
          <w:lang w:val="ru-RU"/>
        </w:rPr>
        <w:t>Арсения</w:t>
      </w:r>
      <w:r>
        <w:rPr>
          <w:sz w:val="28"/>
          <w:szCs w:val="28"/>
          <w:lang w:val="ru-RU"/>
        </w:rPr>
        <w:t xml:space="preserve"> Семакова</w:t>
      </w:r>
      <w:r>
        <w:rPr>
          <w:sz w:val="28"/>
          <w:szCs w:val="28"/>
        </w:rPr>
        <w:t xml:space="preserve">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Совместно с родителями проводили развлечение «Встреча двух поколений». Гостями была фольклорная группа «Ленок». Начался вечер с  рассказа о русской народной песне, о ее значении и специфике ее исполнения. На этом вечере были исполнены русские народные песни</w:t>
      </w:r>
      <w:r>
        <w:rPr>
          <w:sz w:val="28"/>
          <w:szCs w:val="28"/>
          <w:lang w:val="ru-RU"/>
        </w:rPr>
        <w:t xml:space="preserve"> и проводились подвижные народные игры. </w:t>
      </w:r>
      <w:r>
        <w:rPr>
          <w:sz w:val="28"/>
          <w:szCs w:val="28"/>
        </w:rPr>
        <w:t xml:space="preserve">Песни исполняли как под аккомпанемент, так и без него. Дети исполняли произведения: «А я по лугу», «Во поле береза стояла», «Частушки».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Недавно у нас прошел праздник «Вся семья вместе, так и душа на месте». С каждой группы были приглашены по две семьи, причем они должны были прийти с бабушками и дедушками. С каким азартом и гордостью наши воспитанники играли со своими родными «Голубой вагон», «Кто вперед выложит пословицу», а в заключении пели «Вместе весело шагать» В. Шаинского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В Международный женский день был организован праздник «Поле чудес», в котором активными участниками стали мамы. Дети очень переживали за своих мам, когда они не могли угадать слово. Но с удовольствием играли, водили хороводы. В нашем ДОУ стало традицией, каждый год в конце ноября отмечать «День матери»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Совместно с инструктором по физкультуре мы проводили развлечение «Солнце, воздух и вода — наши лучшие друзья». На этом развлечении было много эстафет, в которых участвовали дети и родители. В заключении пели все вместе «Физкульт - ура!» Ю. Чичкова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В тесном контакте мы работали с хореографом. Мы разучили много русских народных танцев, где участвуют мамы наших воспитанников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Проведенная работа позволила значительно повысить активность родителей в вопросах музыкального воспитания. Они стали проявлять интерес к успехам ребенка в детском саду, организации его досуга дома с использованием технических средств. Так, совместно с семьей нам удалось сформировать устойчивый интерес к музыкальной деятельности у большинства детей, заметно повысить уровень их музыкального развития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В результате сложившейся системы работы по повышению педагогической культуры родителей созданы предпосылки для дальнейшего совершенствования музыкального воспитания детей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709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4"/>
        </w:numPr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720" w:firstLine="709"/>
        <w:jc w:val="both"/>
        <w:textAlignment w:val="auto"/>
        <w:rPr>
          <w:sz w:val="28"/>
          <w:szCs w:val="28"/>
        </w:rPr>
      </w:pPr>
      <w:r>
        <w:rPr>
          <w:i/>
          <w:sz w:val="28"/>
          <w:szCs w:val="28"/>
        </w:rPr>
        <w:t>Линченко, Н</w:t>
      </w:r>
      <w:r>
        <w:rPr>
          <w:sz w:val="28"/>
          <w:szCs w:val="28"/>
        </w:rPr>
        <w:t>. Музыка помогает познать мир [Текст] / Линченко Н., Машкова Н., Ковалева Г. // Дошкольное воспитание</w:t>
      </w:r>
      <w:r>
        <w:rPr>
          <w:i/>
          <w:sz w:val="28"/>
          <w:szCs w:val="28"/>
        </w:rPr>
        <w:t xml:space="preserve">. – 1997.- </w:t>
      </w:r>
      <w:r>
        <w:rPr>
          <w:sz w:val="28"/>
          <w:szCs w:val="28"/>
        </w:rPr>
        <w:t>№12- С. 108-111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72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Концепция дошкольного воспитания [Текст] // Дошкольное воспитание. – 1989. - № 9 – С. 48 – 69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720" w:firstLine="709"/>
        <w:jc w:val="both"/>
        <w:textAlignment w:val="auto"/>
        <w:rPr>
          <w:sz w:val="28"/>
          <w:szCs w:val="28"/>
        </w:rPr>
      </w:pPr>
      <w:r>
        <w:rPr>
          <w:i/>
          <w:sz w:val="28"/>
          <w:szCs w:val="28"/>
        </w:rPr>
        <w:t xml:space="preserve">Павлова, Л. </w:t>
      </w:r>
      <w:r>
        <w:rPr>
          <w:sz w:val="28"/>
          <w:szCs w:val="28"/>
        </w:rPr>
        <w:t>У истоков материнства [Текст] /Л. Павлова // Дошкольное воспитание. – 2000. - № 3 – С. 126-130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720" w:firstLine="709"/>
        <w:jc w:val="both"/>
        <w:textAlignment w:val="auto"/>
        <w:rPr>
          <w:sz w:val="28"/>
          <w:szCs w:val="28"/>
        </w:rPr>
      </w:pPr>
      <w:r>
        <w:rPr>
          <w:i/>
          <w:sz w:val="28"/>
          <w:szCs w:val="28"/>
        </w:rPr>
        <w:t>Петрушин, В.И.</w:t>
      </w:r>
      <w:r>
        <w:rPr>
          <w:sz w:val="28"/>
          <w:szCs w:val="28"/>
        </w:rPr>
        <w:t xml:space="preserve"> Музыкальная психотерапия [Текст] /В.И. Петрушин. – М.: Гуманит. Изд. Центр ВЛАДОС, 2000.-176 с. </w:t>
      </w:r>
      <w:r>
        <w:rPr>
          <w:sz w:val="28"/>
          <w:szCs w:val="28"/>
          <w:lang w:val="en-US"/>
        </w:rPr>
        <w:t xml:space="preserve">ISBN </w:t>
      </w:r>
      <w:r>
        <w:rPr>
          <w:sz w:val="28"/>
          <w:szCs w:val="28"/>
        </w:rPr>
        <w:t>5-691-00251-1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tabs>
          <w:tab w:val="clear" w:pos="708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720" w:firstLine="709"/>
        <w:jc w:val="both"/>
        <w:textAlignment w:val="auto"/>
        <w:rPr/>
      </w:pPr>
      <w:r>
        <w:rPr>
          <w:i/>
          <w:sz w:val="28"/>
          <w:szCs w:val="28"/>
        </w:rPr>
        <w:t>Радынова, О.П.</w:t>
      </w:r>
      <w:r>
        <w:rPr>
          <w:sz w:val="28"/>
          <w:szCs w:val="28"/>
        </w:rPr>
        <w:t xml:space="preserve"> Народные колыбельные [Текст] / Дошкольное воспитание. – 1995. -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№ 6 – С. 104-114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9:38:00Z</dcterms:created>
  <dc:creator>User</dc:creator>
  <dc:description/>
  <dc:language>en-US</dc:language>
  <cp:lastModifiedBy>Uzer</cp:lastModifiedBy>
  <dcterms:modified xsi:type="dcterms:W3CDTF">2025-08-14T10:32:31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111C0119EF4008B8AA0B2E15D34320_12</vt:lpwstr>
  </property>
  <property fmtid="{D5CDD505-2E9C-101B-9397-08002B2CF9AE}" pid="3" name="KSOProductBuildVer">
    <vt:lpwstr>1049-12.2.0.21931</vt:lpwstr>
  </property>
</Properties>
</file>