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теме: «Квадратичная функция»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Определите (не строя), какие точки принадлежат графику функции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(3;-9), В (1;1), С (-1;-1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-3;9)?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 Найти координаты вершины параболы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4х+5;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у= 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7х+9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Найти координаты точек пересечения функции с осями координат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5х+1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2) у= -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3х+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стройте график функции:  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6х+5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теме: «Квадратичная функция»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Определите (не строя), какие точки принадлежат графику функции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(-3;-9), В (-1;1), С (0;1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-2;4)?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ти координаты вершины параболы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7х+10;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у= -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3х+5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ти координаты точек пересечения функции с осями координат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у= -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5х-1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2) у= 5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7х+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стройте график функции:   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2х-1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теме: «Квадратичная функция»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Определите (не строя), какие точки принадлежат графику функции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(3;-9), В (1;1), С (-1;-1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-3;9)?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ти координаты вершины параболы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4х+5;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у= 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7х+9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ти координаты точек пересечения функции с осями координат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5х+1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2) у= -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3х+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тройте график функции:  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6х+5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теме: «Квадратичная функция»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Определите (не строя), какие точки принадлежат графику функции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(-3;-9), В (-1;1), С (0;1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-2;4)?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ти координаты вершины параболы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7х+10;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у= -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3х+5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ти координаты точек пересечения функции с осями координат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у= -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5х-1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2) у= 5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7х+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тройте график функции:   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2х-1</w:t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720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5:05:00Z</dcterms:created>
  <dc:creator>УЧИТЕЛЬ</dc:creator>
  <dc:description/>
  <dc:language>en-US</dc:language>
  <cp:lastModifiedBy>Пользователь</cp:lastModifiedBy>
  <cp:lastPrinted>2023-10-24T15:44:00Z</cp:lastPrinted>
  <dcterms:modified xsi:type="dcterms:W3CDTF">2025-08-14T15:05:00Z</dcterms:modified>
  <cp:revision>2</cp:revision>
  <dc:subject/>
  <dc:title/>
</cp:coreProperties>
</file>