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40"/>
          <w:szCs w:val="40"/>
          <w:lang w:eastAsia="ru-RU"/>
        </w:rPr>
        <w:t>Квест-игра «Поиск сокровищ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40"/>
          <w:szCs w:val="40"/>
          <w:lang w:eastAsia="ru-RU"/>
        </w:rPr>
        <w:t>День Знаний – 4 класс</w:t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280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tLeast" w:line="360" w:before="0" w:after="0"/>
        <w:ind w:left="284" w:hanging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дравствуйте, ребята! </w:t>
        <w:br/>
        <w:t> Сентябрь наступил, закончилось лето -</w:t>
        <w:br/>
        <w:t>  Пришел праздник знаний, учебы, отметок!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прибавится забот - 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ся учебный год.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лись вы здесь не зря.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вас с первым сентября!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ри распахнула снова,</w:t>
      </w:r>
    </w:p>
    <w:p>
      <w:pPr>
        <w:pStyle w:val="Normal"/>
        <w:shd w:fill="FFFFFF" w:val="clear"/>
        <w:spacing w:lineRule="atLeast" w:line="360" w:before="0" w:after="0"/>
        <w:ind w:left="-284" w:firstLine="568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бят родная школа!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рогие ребята, поздравляю вас с Днём Знаний и желаю, чтобы вы выросли умными, любознательными, смекалистыми. Но для этого нужно много учиться. Сегодня для вас я подготовила сюрприз; билеты –желаний.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За  морями, за  долами, з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я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мками спрятан волшебный сундучок с желаниями. Хотите их получить? 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же добыть эти желания? (ответы детей)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ть у меня волшебное яблочко. (достаёт тарелку и яблочко).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вайте у него спросим: Яблочко, яблочко, подскажи, как добраться до волшебного сундучка? (катает яблочко по тарел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блочко: Чтобы найти волшебный сундучок и не сбиться  с пути, нужно свиток сначала по картинке вам найти, в свитке том задания, требуют внимания. На вопросы отвечай- слова – ответы собирай.  Спасибо, яблочко!?. А волшебные свитки, где  хранятся Каждая команда должна найти свой свиток свой  и  выполнить задания, которые вам будут предлагаться. Преодолев каждое препятствие, команда получит слова- ключи. В конце всех испытаний, когда вы соберете все слова, вы должны будете составить фразу, которая укажет вам, где находится  волшебный сундучок с желаниями.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еодолеть надо много препятствий, выполнить много заданий.</w:t>
      </w:r>
    </w:p>
    <w:p>
      <w:pPr>
        <w:pStyle w:val="Normal"/>
        <w:shd w:fill="FFFFFF" w:val="clear"/>
        <w:spacing w:lineRule="atLeast" w:line="360" w:before="0" w:after="28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 готовы к этому?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1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Чтобы узнать, где лежит грамота с заданием собери слово из букв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Ц  Е В О К Т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 ИГРОВАЯ) Составь слово из слогов. ВА – РО – Я - ИГ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слов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пиши число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яйцо варится 3 минуты, сколько минут надо варить 6 яиц?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(ШКАФ)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 . Тёплое пальто из меха _________ (шуб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   Помещение для занятий в школе ___________ (класс)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уква   Наука изучающая звёзды -  _______________  ( астрономия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буква   Какие 2 ноты обозначают съедобный продукт? (фа-соль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слов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Запиши первые буквы фамилий писателей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 xml:space="preserve">автор  повести </w:t>
      </w:r>
      <w:r>
        <w:rPr>
          <w:rFonts w:eastAsia="Times New Roman" w:cs="Times New Roman" w:ascii="Times New Roman" w:hAnsi="Times New Roman"/>
          <w:color w:val="000000"/>
          <w:sz w:val="40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Девочка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из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города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» (Воронков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 сказки « Конёк- горбунок ( Ершов)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буква. - автор сказки </w:t>
      </w:r>
      <w:r>
        <w:rPr>
          <w:color w:val="212529"/>
          <w:sz w:val="28"/>
          <w:szCs w:val="28"/>
          <w:shd w:fill="FFFFFF" w:val="clear"/>
        </w:rPr>
        <w:t>«Приключения Чиполлино "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дари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 девочки- сирот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сказки - Крошеч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……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гадай загадки . Собери из букв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ЯЩИК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иками детки, держатся на ветке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, как бабочки, наливные …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бл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Он большой, продолговатый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И немного полосатый.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Лег на землю на бочок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Аппетитный -…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16"/>
          <w:shd w:fill="FFFFFF" w:val="clear"/>
        </w:rPr>
        <w:t>( Кабачок)</w:t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4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9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Фига эта — южный плод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Много зёрен в нём живёт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Сладкий, нежный, как зефир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Называется — … 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0"/>
          <w:shd w:fill="FFFFFF" w:val="clear"/>
        </w:rPr>
        <w:t>(Инжир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и зубы все белей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за разом веселей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чистит зубы четк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меня зубная…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Щётк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28"/>
          <w:lang w:eastAsia="ru-RU"/>
        </w:rPr>
        <w:t>Игровая,3 шкаф, верхний ящи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2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Чтобы узнать, где лежит грамота с заданием собери слово из букв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 К Д А С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 КАБИНЕТ) Составь слово из слогов. НЕТ – КА - БИ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слов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апиши ответ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2 :  (40 : 5  + 3)= 2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(ШКАФ)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буква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длинная палка для прыжков. (Шест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буква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ца, которая подбрасывает своих детёнышей в другие гнёзда. (Кукуш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ая змея имеет самое длинное тело? (Анаконда)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буква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, квадрат, овал, треугольник – это ( Фигуры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НИ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ши первые буквы слов - отгадок 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 xml:space="preserve">автор  пове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ая шляп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 (Носов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)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 -  им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а басни « Стрекоза и муравей» ( Иван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уква. – героиня сказки, потерявшая хрустальную туфельку (Золушк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ЩИК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гадай загадки . Собери из букв слово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                  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Прячьтесь, куры!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В небе ясном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Чёрной тенью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 Кружит... ( </w:t>
      </w:r>
      <w:r>
        <w:rPr>
          <w:rFonts w:cs="InformaPro-Normal;Times New Roman" w:ascii="InformaPro-Normal;Times New Roman" w:hAnsi="InformaPro-Normal;Times New Roman"/>
          <w:b/>
          <w:sz w:val="27"/>
          <w:szCs w:val="27"/>
          <w:shd w:fill="FFFFFF" w:val="clear"/>
        </w:rPr>
        <w:t>Ястреб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й палкой бей смелее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дар был, как из пушки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алка – для хоккея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на зовется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лю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Это детская площадка.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Мячик здесь, ведро, лопатка.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И мальчишки, и девчушки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  Принесли с собой…( </w:t>
      </w:r>
      <w:r>
        <w:rPr>
          <w:rFonts w:cs="InformaPro-Normal;Times New Roman" w:ascii="InformaPro-Normal;Times New Roman" w:hAnsi="InformaPro-Normal;Times New Roman"/>
          <w:b/>
          <w:sz w:val="27"/>
          <w:szCs w:val="27"/>
          <w:shd w:fill="FFFFFF" w:val="clear"/>
        </w:rPr>
        <w:t>Игрушки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У меня пропал носок,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Утащил его …( </w:t>
      </w:r>
      <w:r>
        <w:rPr>
          <w:rFonts w:cs="InformaPro-Normal;Times New Roman" w:ascii="InformaPro-Normal;Times New Roman" w:hAnsi="InformaPro-Normal;Times New Roman"/>
          <w:b/>
          <w:sz w:val="27"/>
          <w:szCs w:val="27"/>
          <w:shd w:fill="FFFFFF" w:val="clear"/>
        </w:rPr>
        <w:t>Щенок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В кабинете 2 шкаф, нижний ящик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3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Чтобы узнать, где лежит грамота с заданием собери слово из букв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КОН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 УМЫВАЛЬНАЯ)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тавь слово из слогов. (ВАЛЬ-У – МЫ- Я-Н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слово. (ШКАФ)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буква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учат буквы разные писать согласно известной песне? (Школ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буква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может брызгать струёй воды из головы? (Кит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к звали девочку из страны Чудес? (Алис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буква –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 сказках называют добрую или злую волшебницу? (Фе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ВЕР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гадай загадки . Собери из букв слово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 щеки, как в кладовку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еду упрячу ловко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пушистый толстяч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е имя…(Хомячок)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 -    Дождь прошел, и на луг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стилась…(Радуг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уква. –</w:t>
      </w:r>
      <w:r>
        <w:rPr/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летая калач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хал парень на пе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тился по дере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енился на царевне. (Емеля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буква -     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р-кар-кар! Кар-кар-кар! –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и весь репертуар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глашает крону клён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воим пением …( Ворон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Вставь нужное слово в пословицу 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оит) ……тихо, а бьет лих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РО 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первые буквы слов- отгадок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color w:val="1B1E24"/>
          <w:sz w:val="28"/>
          <w:szCs w:val="28"/>
          <w:shd w:fill="FFFFFF" w:val="clear"/>
        </w:rPr>
        <w:t>Волков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>  автор повести «Волшебник Изумрудного города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color w:val="1B1E24"/>
          <w:sz w:val="28"/>
          <w:szCs w:val="28"/>
          <w:shd w:fill="FFFFFF" w:val="clear"/>
        </w:rPr>
        <w:t>Ершов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> — автор сказки «Конёк-Горбунок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/>
          <w:bCs/>
          <w:color w:val="1B1E24"/>
          <w:sz w:val="28"/>
          <w:szCs w:val="28"/>
          <w:shd w:fill="FFFFFF" w:val="clear"/>
        </w:rPr>
        <w:t>Драгунский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> автор  «Денискины рассказы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Родар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 сказки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«Приключения Чиполлин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1B1E24"/>
          <w:sz w:val="28"/>
          <w:szCs w:val="28"/>
          <w:shd w:fill="FFFFFF" w:val="clear"/>
        </w:rPr>
        <w:t>Олеша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> — автор сказки «Три толстяк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В умывальной на шкафу сверху стоит ведро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4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Чтобы узнать, где лежит грамота с заданием собери слово из букв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РАЗДЕВАЛКА) Составь слово из слогов. (ДЕ- ВАЛ-РАЗ-К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лово   (ОКНО) Отгадай загадки. Собери из первых букв слов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чке плавает бревно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хочет есть он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ть зубастую откры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й зеле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…(Крокодил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л шар бел. Ветер дунул — шар улетел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 Одуван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су огромный рог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ть разинул…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сорог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йный, быстрый, рога ветвисты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ет по лесу весь день,  называетс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…(Олень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(СКАМЕЙКА)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рыба с усами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(Сом)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У какой птицы нет своего гнезда</w:t>
      </w:r>
      <w:r>
        <w:rPr>
          <w:rFonts w:cs="Segoe UI" w:ascii="Segoe UI" w:hAnsi="Segoe UI"/>
          <w:color w:val="000000"/>
          <w:shd w:fill="FFFFFF" w:val="clear"/>
        </w:rPr>
        <w:t>? (</w:t>
      </w:r>
      <w:r>
        <w:rPr>
          <w:rFonts w:cs="Segoe UI" w:ascii="Segoe UI" w:hAnsi="Segoe UI"/>
          <w:b/>
          <w:color w:val="000000"/>
          <w:shd w:fill="FFFFFF" w:val="clear"/>
        </w:rPr>
        <w:t>Кукушка</w:t>
      </w:r>
      <w:r>
        <w:rPr>
          <w:rFonts w:cs="Segoe UI" w:ascii="Segoe UI" w:hAnsi="Segoe UI"/>
          <w:color w:val="000000"/>
          <w:shd w:fill="FFFFFF" w:val="clear"/>
        </w:rPr>
        <w:t>)</w:t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буква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Добрый доктор из сказк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Айболит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Что дают за победу на олимпиаде? (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Медаль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)</w:t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годнее дерев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 три буквы) (Ель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- Чем обрабатывают раны? (три буквы)(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й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буква -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ая птица самая маленькая? (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либр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буква –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ледяная глыба, плавающая в воде? (</w:t>
      </w: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>Айсберг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слово Антоним к слов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р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……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МКА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гадай загадки .</w:t>
      </w:r>
    </w:p>
    <w:p>
      <w:pPr>
        <w:pStyle w:val="Heading1"/>
        <w:shd w:fill="FFFFFF" w:val="clear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kern w:val="2"/>
          <w:sz w:val="45"/>
          <w:szCs w:val="45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букв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-</w:t>
      </w:r>
      <w:r>
        <w:rPr>
          <w:rFonts w:cs="Arial" w:ascii="Arial" w:hAnsi="Arial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222222"/>
          <w:kern w:val="2"/>
          <w:sz w:val="28"/>
          <w:szCs w:val="45"/>
          <w:lang w:eastAsia="ru-RU"/>
        </w:rPr>
        <w:t>Как зовут девочку из снега. Снегурочк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ове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 </w:t>
      </w:r>
      <w:r>
        <w:rPr>
          <w:rFonts w:cs="Times New Roman" w:ascii="Times New Roman" w:hAnsi="Times New Roman"/>
          <w:bCs/>
          <w:color w:val="000000"/>
          <w:sz w:val="28"/>
          <w:szCs w:val="42"/>
          <w:shd w:fill="FFFFFF" w:val="clear"/>
        </w:rPr>
        <w:t>Крокодил Гена и его друзья»(</w:t>
      </w:r>
      <w:r>
        <w:rPr>
          <w:rFonts w:cs="Times New Roman" w:ascii="Times New Roman" w:hAnsi="Times New Roman"/>
          <w:b/>
          <w:bCs/>
          <w:color w:val="000000"/>
          <w:sz w:val="28"/>
          <w:szCs w:val="42"/>
          <w:shd w:fill="FFFFFF" w:val="clear"/>
        </w:rPr>
        <w:t>Успенский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 xml:space="preserve"> 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 Дядя Стёпа 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ихал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 </w:t>
      </w:r>
      <w:r>
        <w:rPr>
          <w:rFonts w:eastAsia="Times New Roman" w:cs="Arial" w:ascii="Arial" w:hAnsi="Arial"/>
          <w:b/>
          <w:color w:val="333333"/>
          <w:sz w:val="26"/>
          <w:szCs w:val="26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р  сказки Маугли» Киплинг</w:t>
      </w:r>
    </w:p>
    <w:p>
      <w:pPr>
        <w:pStyle w:val="Normal"/>
        <w:shd w:fill="FFFFFF" w:val="clear"/>
        <w:spacing w:lineRule="atLeast" w:line="360" w:before="0" w:after="0"/>
        <w:rPr>
          <w:rFonts w:ascii="InformaPro-Normal;Times New Roman" w:hAnsi="InformaPro-Normal;Times New Roman" w:cs="InformaPro-Normal;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сказки «Снежная короле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 (Андерсен)</w:t>
      </w:r>
    </w:p>
    <w:p>
      <w:pPr>
        <w:pStyle w:val="Normal"/>
        <w:shd w:fill="FFFFFF" w:val="clear"/>
        <w:spacing w:lineRule="atLeast" w:line="360" w:before="0" w:after="0"/>
        <w:rPr>
          <w:rFonts w:ascii="InformaPro-Normal;Times New Roman" w:hAnsi="InformaPro-Normal;Times New Roman" w:cs="InformaPro-Normal;Times New Roman"/>
          <w:sz w:val="27"/>
          <w:szCs w:val="27"/>
          <w:shd w:fill="FFFFFF" w:val="clear"/>
        </w:rPr>
      </w:pP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В раздевалке у окна под скамейкой внизу сумка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Свитки заданий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1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оставь слово из слогов. ВА – РО – Я - ИГ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2 слов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апиши число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о яйцо варится 3 минуты, сколько минут надо варить 6 яиц?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буква . Тёплое пальто из меха _________ 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буква   Помещение для занятий в школе ___________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буква   Наука изучающая звёзды -  _______________ 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буква   Какие 2 ноты обозначают съедобный продукт?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слов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ши первые буквы фамилий писателей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 xml:space="preserve">автор  повести </w:t>
      </w:r>
      <w:r>
        <w:rPr>
          <w:rFonts w:eastAsia="Times New Roman" w:cs="Times New Roman" w:ascii="Times New Roman" w:hAnsi="Times New Roman"/>
          <w:color w:val="000000"/>
          <w:sz w:val="40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Девочка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из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0"/>
          <w:shd w:fill="FFFFFF" w:val="clear"/>
        </w:rPr>
        <w:t>города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 xml:space="preserve">»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 сказки « Конёк- горбунок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буква. - автор сказки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«Приключения Чиполлино "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я девочки- сирот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сказки - Крошеч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……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гадай загадки . Собери из букв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иками детки, держатся на ветке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ркие, как бабочки, наливные …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Он большой, продолговатый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И немного полосатый.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Лег на землю на бочок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Аппетитный -…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4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9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Фига эта — южный плод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Много зёрен в нём живёт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Сладкий, нежный, как зефир,</w:t>
      </w:r>
      <w:r>
        <w:rPr>
          <w:rFonts w:cs="Times New Roman" w:ascii="Times New Roman" w:hAnsi="Times New Roman"/>
          <w:color w:val="000000"/>
          <w:sz w:val="28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Называется — … 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и зубы все белей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за разом веселей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чистит зубы чётк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зубная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2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 слово из слог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НЕТ – КА - БИ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слово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Запиши ответ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2 :  (40 : 5  + 3)= 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буква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длинная палка для прыжков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буква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тица, которая подбрасывает своих детёнышей в другие гнёзда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ая змея имеет самое длинное тело? 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буква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, квадрат, овал, треугольник – это ….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Запиши первые буквы слов - отгадок 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0"/>
          <w:shd w:fill="FFFFFF" w:val="clear"/>
        </w:rPr>
        <w:t xml:space="preserve">автор  пове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ая шляп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»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буква -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м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а басни « Стрекоза и муравей»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уква. – героиня сказки, потерявшая хрустальную туфельку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гадай загадки . Собери из букв слово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                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Прячьтесь, куры!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В небе ясном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Чёрной тенью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 Кружит..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й палкой бей смелее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дар был, как из пушки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алка – для хоккея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на зовется …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Это детская площадка.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Мячик здесь, ведро, лопатка.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И мальчишки, и девчушки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  Принесли с собой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>У меня пропал носок,</w:t>
      </w:r>
      <w:r>
        <w:rPr>
          <w:rFonts w:cs="InformaPro-Normal;Times New Roman" w:ascii="InformaPro-Normal;Times New Roman" w:hAnsi="InformaPro-Normal;Times New Roman"/>
          <w:sz w:val="27"/>
          <w:szCs w:val="27"/>
        </w:rPr>
        <w:br/>
      </w: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  <w:t xml:space="preserve">                   Утащил его 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3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тавь слово из слогов. (ВАЛЬ-У – МЫ- Я-Н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слово. 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буква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де учат буквы разные писать согласно известной песне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буква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может брызгать струёй воды из головы?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к звали девочку из страны Чудес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буква –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в сказках называют добрую или злую волшебницу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гадай загадки . Собери из букв слово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 щеки, как в кладовку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еду упрячу ловк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пушистый толстячок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е имя…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Arial" w:cs="Arial"/>
          <w:color w:val="333333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уква -    Дождь прошел, и на луг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стилась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уква. –</w:t>
      </w:r>
      <w:r>
        <w:rPr/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летая кала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хал парень на п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атился по дере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женился на царевне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буква -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р-кар-кар! Кар-кар-кар! –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и весь репертуар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лашает крону клён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им пением 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Вставь нужное слово в пословиц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 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……    тихо, а бьёт лих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первые буквы слов- отгадок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 xml:space="preserve"> автор повести «Волшебник Изумрудного города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 xml:space="preserve"> автор сказки «Конёк-Горбунок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> автор  «Денискины рассказы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 сказки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«Приключения Чиполлин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 xml:space="preserve"> автор сказки «Три толстяк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0"/>
          <w:lang w:eastAsia="ru-RU"/>
        </w:rPr>
        <w:t>4 команд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тгадай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1 сло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оставь слово из слогов. (ДЕ- ВАЛ-РАЗ-КА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лово    Отгадай загадки. Собери из первых букв слов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чке плавает бревно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хочет есть оно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ть зубастую откры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й зелены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л шар бел. Ветер дунул — шар улетел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су огромный рог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ть разинул…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йный, быстрый, рога ветвисты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ет по лесу весь день, называетс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лово. Отгадай слово, записывая первые буквы слов- отгадок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рыба с усами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У какой птицы нет своего гнезда</w:t>
      </w:r>
      <w:r>
        <w:rPr>
          <w:rFonts w:cs="Segoe UI" w:ascii="Segoe UI" w:hAnsi="Segoe UI"/>
          <w:color w:val="000000"/>
          <w:shd w:fill="FFFFFF" w:val="clear"/>
        </w:rPr>
        <w:t xml:space="preserve">? </w:t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буква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Добрый доктор из сказки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Что дают за победу на олимпиаде? </w:t>
      </w:r>
      <w:r>
        <w:rPr>
          <w:rFonts w:cs="Segoe UI" w:ascii="Segoe UI" w:hAnsi="Segoe UI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бук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годнее дерев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букв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-Чем обрабатывают раны? (три буквы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буква -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ая птица самая маленькая?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 буква –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ледяная глыба, плавающая в воде?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нтоним к слов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р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………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гадай загадки 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eastAsia="Times New Roman" w:cs="Arial"/>
          <w:color w:val="222222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 буква -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kern w:val="2"/>
          <w:sz w:val="28"/>
          <w:szCs w:val="45"/>
          <w:lang w:eastAsia="ru-RU"/>
        </w:rPr>
        <w:t>Как зовут девочку из снег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ове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 </w:t>
      </w:r>
      <w:r>
        <w:rPr>
          <w:rFonts w:cs="Times New Roman" w:ascii="Times New Roman" w:hAnsi="Times New Roman"/>
          <w:bCs/>
          <w:color w:val="000000"/>
          <w:sz w:val="28"/>
          <w:szCs w:val="42"/>
          <w:shd w:fill="FFFFFF" w:val="clear"/>
        </w:rPr>
        <w:t>Крокодил Гена и его друзья»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color w:val="1B1E24"/>
          <w:sz w:val="28"/>
          <w:szCs w:val="28"/>
          <w:shd w:fill="FFFFFF" w:val="clear"/>
        </w:rPr>
        <w:t xml:space="preserve"> 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 Дядя Стёпа »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</w:t>
      </w:r>
      <w:r>
        <w:rPr>
          <w:rFonts w:eastAsia="Times New Roman" w:cs="Arial" w:ascii="Arial" w:hAnsi="Arial"/>
          <w:b/>
          <w:color w:val="333333"/>
          <w:sz w:val="26"/>
          <w:szCs w:val="26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р  сказки «Маугли»</w:t>
      </w:r>
    </w:p>
    <w:p>
      <w:pPr>
        <w:pStyle w:val="Normal"/>
        <w:shd w:fill="FFFFFF" w:val="clear"/>
        <w:spacing w:lineRule="atLeast" w:line="360" w:before="0" w:after="0"/>
        <w:rPr>
          <w:rFonts w:ascii="InformaPro-Normal;Times New Roman" w:hAnsi="InformaPro-Normal;Times New Roman" w:cs="InformaPro-Normal;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бук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сказки «Снежная короле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spacing w:lineRule="atLeast" w:line="360" w:before="0" w:after="0"/>
        <w:rPr>
          <w:rFonts w:ascii="InformaPro-Normal;Times New Roman" w:hAnsi="InformaPro-Normal;Times New Roman" w:cs="InformaPro-Normal;Times New Roman"/>
          <w:sz w:val="27"/>
          <w:szCs w:val="27"/>
          <w:shd w:fill="FFFFFF" w:val="clear"/>
        </w:rPr>
      </w:pPr>
      <w:r>
        <w:rPr>
          <w:rFonts w:cs="InformaPro-Normal;Times New Roman" w:ascii="InformaPro-Normal;Times New Roman" w:hAnsi="InformaPro-Normal;Times New Roman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58140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3133090" cy="213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3157220" cy="203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formaPro-Normal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4:00Z</dcterms:created>
  <dc:creator>Гилин Сергей</dc:creator>
  <dc:description/>
  <cp:keywords/>
  <dc:language>en-US</dc:language>
  <cp:lastModifiedBy>Гилин Сергей</cp:lastModifiedBy>
  <dcterms:modified xsi:type="dcterms:W3CDTF">2025-08-10T06:19:00Z</dcterms:modified>
  <cp:revision>34</cp:revision>
  <dc:subject/>
  <dc:title/>
</cp:coreProperties>
</file>