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Сценарий праздни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 xml:space="preserve"> «День рождение Российского флага», посвящён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Дню государственного флага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 xml:space="preserve">МБДОУ д/с №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val="en-US" w:eastAsia="ru-RU"/>
        </w:rPr>
        <w:t>72 НСП «Солнечный зайчи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  <w:t>Тематическое развл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2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eastAsia="ru-RU"/>
        </w:rPr>
        <w:t>(для старших дошкольников)</w:t>
      </w: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2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2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  <w:t>«Наш концерт на день флага.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2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4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  <w:t>Подготовила и провела: Музыкальный руководитель Корсакова О.Ю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детей о символическом значение цветов государственного флага России, воспитывать гражданско-патриотические чувства, любовь и уважение к своей Родине, развивать в детях патриотические чувства, гордость за свою страну, её достижения, свой народ,  уверенность в том, что Россия великая страна, развивать любознательность, желание общаться и играть с детьми д/с., создавать радостное настроение у детей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онограмма песе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С чего начинается Родина», муз. В. Баснера, сл. Матусовского; Струве «Моя Россия»; Лившиц «Ты цвети, Россия»; Хороводная, «Так давайте устроим большой хоровод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 фонограмму торжественную дети стоя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 со своими группам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орогие ребята! 22 августа наша страна отмечает торжественную дату – День рождения Российского флага. Мы очень рады  встретить этот праздник с вами. Россия – большая и прекрасная страна. Для каждого человека она начинается с родительского дома. В каком бы её  уголке ты не родился, ты можешь с гордостью сказать: «Это моя Родина!»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.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оссия, Россия! Любимая наша стра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оссия, Россия! Для нас ты такая одн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айте-ка, ребята, в большой широкий кр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руки возьмите своих друзей, подру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жится над в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зурный небосво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удит лес и по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хоров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«Большой хоровод      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(Ведущие и дети берутся за ру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(хоровод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ительная г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-1. Что мы родиной зовём?             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, где мы с тобой живё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   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рёзки, вдоль которы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с мамой мы идё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-2. Что мы родиной зовё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с тонким колоск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  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раздники и пес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   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ёплый вечер за окн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-3. Мы о Родине сво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еваем пес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нет нигде Родины чудесн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??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смотрим,  хорошо ли вы знаете свою страну и родину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 буду говорить начало, а вы продолжит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, где ты родился и вырос называется… (Родин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ша страна - государство называется… (Росс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раждане России, все вместе мы с вами КТО….(россиян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олица России – это город…. (Моск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 наш город называется…..(Зеленогорск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авайте все вместе ему дружно  скажем: «Ура, Зеленогорск!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главная песня любой страны – это гим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послушаем «Гимн России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принято  слушать стоя, можно подпевать (звучит фонограмма Гимна Росси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внимание, можно сесть на свои места. А вы знаете, что под звучание гимна в любой стране принято поднимать государственный флаг. Как выглядит флаг Росс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показывает детям Российский флаг)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ри цвета красками сияют – в стране день флага отмечают.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3"/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в нашем садике ребята в </w:t>
      </w:r>
      <w:r>
        <w:rPr>
          <w:rStyle w:val="C3"/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оркестре дружно выступаю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свете нет красив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моей родно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ет над Росси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хцветный флаг больш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тих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 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а Евдоким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– дети Росси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ой стран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лаг наш Российский мы знать все долж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 ребено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цвет — цвет чисто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ий — неба синев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— ярко-красны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рассвет прекрасный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оттенка флаг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рана им р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 ребёно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ребятам жить в родном краю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й душою мы любим Родину свою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ри цвета – 3 колор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ый  цвет это– огонь и отвага нашего наро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красным цветом Росс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обыты честь и победа!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иняя полоса – цвет неба яс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тоб жизнь в нашей стране была прекрасн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елый цвет – в нём добро, любовь, чисто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хотим жить в мире и дружбе всегда!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гда считается почётным нести флаг страны, быть Флагоносц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гордостью несут флаг и военные, и спортсме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пока дошколята, пронести флаг по кругу почёта нам поможет иг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«Передай и пронеси флажок»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под музыку дети передают флажок по кругу. С остановкой музыки в круг выходит тот  ребёнок, у которого оказался флажок. Идёт внутри круга маршевым шагом под аплодисменты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C1"/>
          <w:rFonts w:cs="Times New Roman" w:ascii="Times New Roman" w:hAnsi="Times New Roman"/>
          <w:sz w:val="28"/>
          <w:szCs w:val="28"/>
          <w:u w:val="single"/>
        </w:rPr>
        <w:t>(На площадке под музыку появляется Почтальо</w:t>
      </w:r>
      <w:r>
        <w:rPr>
          <w:rStyle w:val="C1"/>
          <w:rFonts w:cs="Times New Roman" w:ascii="Times New Roman" w:hAnsi="Times New Roman"/>
          <w:sz w:val="28"/>
          <w:szCs w:val="28"/>
          <w:u w:val="single"/>
          <w:lang w:val="ru-RU"/>
        </w:rPr>
        <w:t>н</w:t>
      </w:r>
      <w:r>
        <w:rPr>
          <w:rStyle w:val="C1"/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Почтальон:</w:t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Почта России! Здравствуйте, ребята. Кажется я пришёл по адрес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аш детский сад называется «Солн</w:t>
      </w:r>
      <w:r>
        <w:rPr>
          <w:rStyle w:val="C1"/>
          <w:rFonts w:cs="Times New Roman" w:ascii="Times New Roman" w:hAnsi="Times New Roman"/>
          <w:sz w:val="28"/>
          <w:szCs w:val="28"/>
          <w:lang w:val="ru-RU"/>
        </w:rPr>
        <w:t>ечный</w:t>
      </w:r>
      <w:r>
        <w:rPr>
          <w:rStyle w:val="C1"/>
          <w:rFonts w:cs="Times New Roman" w:ascii="Times New Roman" w:hAnsi="Times New Roman"/>
          <w:sz w:val="28"/>
          <w:szCs w:val="28"/>
          <w:lang w:val="ru-RU"/>
        </w:rPr>
        <w:t xml:space="preserve"> зайчик</w:t>
      </w:r>
      <w:r>
        <w:rPr>
          <w:rStyle w:val="C1"/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Здравствуйте, уважаем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Ребята, вы догадались кто это? (ответы детей)</w:t>
      </w:r>
    </w:p>
    <w:p>
      <w:pPr>
        <w:pStyle w:val="Normal"/>
        <w:shd w:fill="FFFFFF" w:val="clear"/>
        <w:spacing w:lineRule="auto" w:line="240" w:before="0" w:after="0"/>
        <w:rPr>
          <w:rStyle w:val="C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Почтальон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очтальон приносит в д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исьма, журналы, газ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Раздаю открытки 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есёлые конвер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Ведущий: </w:t>
      </w:r>
      <w:r>
        <w:rPr>
          <w:rStyle w:val="C1"/>
          <w:rFonts w:cs="Times New Roman" w:ascii="Times New Roman" w:hAnsi="Times New Roman"/>
          <w:sz w:val="28"/>
          <w:szCs w:val="28"/>
        </w:rPr>
        <w:t>Скажите, уважаемый почтальон, что же пишут в наших газет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Почтальон: </w:t>
      </w:r>
      <w:r>
        <w:rPr>
          <w:rStyle w:val="C1"/>
          <w:rFonts w:cs="Times New Roman" w:ascii="Times New Roman" w:hAnsi="Times New Roman"/>
          <w:sz w:val="28"/>
          <w:szCs w:val="28"/>
        </w:rPr>
        <w:t>(достаёт газету читае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ишут новости на первой страниц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Как народ живёт, работает, веселитс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Что строят, какой урожай в стран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Как зерно в закрома засыпаю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Что в огородах, садах поспевае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Что стали длиннее ноч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А дни намного короч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то письмо специально для ва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ожалуйста, подходите, почту примите! (отдаёт письмо)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Style w:val="C1"/>
          <w:rFonts w:cs="Times New Roman" w:ascii="Times New Roman" w:hAnsi="Times New Roman"/>
          <w:sz w:val="28"/>
          <w:szCs w:val="28"/>
        </w:rPr>
        <w:t> Спасибо, до свидания! (почтальон уходит). Ребята, давайте посмотрим, что в письме?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то письмо от наших спортсменов. Недавно прошла универсиада, это соревнования молодых спортсменов, и там есть победители в разных видах спорта из нашей страны-России. А какие виды спорта вы знаете?  Давайте поиграем: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окажите движениями любой вид спорта, но молчите, а вы ребята угадайте и назовите.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Или  (достать из конверта картинки) -  назвать некоторые виды спорта). 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</w:t>
      </w:r>
      <w:r>
        <w:rPr>
          <w:rStyle w:val="C1"/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Нашей стране нужны смелые, ловкие, умные люди. Спортсмены в письме  написали, что Они знают  всё про наш детский сад и что в нашем д/с дети любят заниматься спортом. Они просят нас проверить  какие вы ловкие, смелые, быстрые и внимательные: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Игра называется: «Белый, синий, красный».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Мы сегодня отмечаем День Российского флага, поэтому поиграем ещё с флажками (показывает 4 флажка). Проверим, какие вы внимательные. Увидите красный флажок – хлопайте, синий – топайте, зелёный – молчите, флажок России – «Ура!» кричите. Запомнили?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- А теперь проверим, какие вы внимательные: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гра-эстафета: «Собери флаг» (4 человек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Дети собирают флаг из полосок и палочки в целое и у них получается изображение флага. </w:t>
        <w:br/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онечно же будущее подрастающее поколение должно быть умным и сообразительным. А вы таки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Наоборот»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- Скажу я слово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Высоко </w:t>
      </w:r>
      <w:r>
        <w:rPr>
          <w:rStyle w:val="C0"/>
          <w:rFonts w:cs="Times New Roman" w:ascii="Times New Roman" w:hAnsi="Times New Roman"/>
          <w:sz w:val="28"/>
          <w:szCs w:val="28"/>
        </w:rPr>
        <w:t>– вы отвечайте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слово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Далеко </w:t>
      </w:r>
      <w:r>
        <w:rPr>
          <w:rStyle w:val="C0"/>
          <w:rFonts w:cs="Times New Roman" w:ascii="Times New Roman" w:hAnsi="Times New Roman"/>
          <w:sz w:val="28"/>
          <w:szCs w:val="28"/>
        </w:rPr>
        <w:t>– вы отвечайте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слово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Потолок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– вы отвечайте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слово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Потерял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– вы скажете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Лето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– вы 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Можно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– вы  …</w:t>
      </w:r>
    </w:p>
    <w:p>
      <w:pPr>
        <w:pStyle w:val="Normal"/>
        <w:spacing w:lineRule="auto" w:line="240" w:before="0" w:after="0"/>
        <w:contextualSpacing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Скажу я слово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Трус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– вы скажете 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кажу – вы скажете 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contextualSpacing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олодцы, ребята, девчонки и мальчиш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конец то на ловкость и быстроту вашу посмотр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афета «пронеси флаг»  через препятствия (по 6 челове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ак мы видим, что в нашем саду подрастает юное достойное поколение:  ловкие, умелые, смелые, замечательная молодёжь!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Заходит Почтальон с посылкой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В праздничный день хочу вам спасибо сказать. Живите в мире, дружите, любите свою Родину, нашу Россию! Принёс я вам посылку.  А в ней угощение, ведь сегодня Российского флага День Рождения! (раздают угощение)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с днём флага поздравляе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счастливыми желае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ас флаг всегда храни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рагов пусть защит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 музыку уход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Ты цвети, Россия» Лившица – раздача сладких при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567" w:right="42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15:00Z</dcterms:created>
  <dc:creator>user</dc:creator>
  <dc:description/>
  <dc:language>en-US</dc:language>
  <cp:lastModifiedBy>user</cp:lastModifiedBy>
  <cp:lastPrinted>2017-08-25T07:41:00Z</cp:lastPrinted>
  <dcterms:modified xsi:type="dcterms:W3CDTF">2025-08-18T08:19:3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985CD7A854A78A280AFE2275882A2_13</vt:lpwstr>
  </property>
  <property fmtid="{D5CDD505-2E9C-101B-9397-08002B2CF9AE}" pid="3" name="KSOProductBuildVer">
    <vt:lpwstr>1049-12.2.0.21931</vt:lpwstr>
  </property>
</Properties>
</file>