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епрерывной 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вательное развитие» (ФЭМ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сказочную стра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редней  групп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Цель: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закрепление и общение элементарных математических представлений у детей в совместной игр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умении различать и называть знакомые геометрические фигуры, круг, квадрат, треугольник, прямоугольни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читать в пределах 5,в прямом и обратном направлении, познакомить с порядковым значением числа, учить отвечать на вопросы «сколько? «раскрыть на конкретных примерах значение понятий: большой, маленький, больше, мень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сравнение различных предметов методом налож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тей соотносить количество предметов с цифр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, речевое, социально - коммуникативное развитие,физ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 для занят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письмо от Василисы Премудрой,  геометрические фигуры (круг, квадрат, треугольник, прямоугольник),  обручи, карточки для счета, карточки с цифрами, план волшебной страны, мяч, карточки с изображением предметов разного количества. Картинка по сказке «Волк и Лиса»,5 картонных рыб, домики и мишки на каждого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 : </w:t>
      </w:r>
      <w:r>
        <w:rPr>
          <w:rFonts w:cs="Times New Roman" w:ascii="Times New Roman" w:hAnsi="Times New Roman"/>
          <w:bCs/>
          <w:sz w:val="28"/>
          <w:szCs w:val="28"/>
        </w:rPr>
        <w:t>чтение сказки «Василиса Премудрая» ,чтение сказки «Лиса и Волк»,повторение с детьми счёта в пределах 5,закрепление представлений детей о геометрической форме различных предм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бята, посмотрите,сколько у нас сегодня г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авайте с ними поздороваемся!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Дети стоят в кругу, выполняют движения по </w:t>
      </w:r>
      <w:r>
        <w:rPr>
          <w:sz w:val="28"/>
          <w:szCs w:val="28"/>
          <w:u w:val="single"/>
        </w:rPr>
        <w:t>тексту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небо голубое, </w:t>
      </w:r>
      <w:r>
        <w:rPr>
          <w:i/>
          <w:iCs/>
          <w:sz w:val="28"/>
          <w:szCs w:val="28"/>
        </w:rPr>
        <w:t>(тянут руки вверх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нце золотое, </w:t>
      </w:r>
      <w:r>
        <w:rPr>
          <w:i/>
          <w:iCs/>
          <w:sz w:val="28"/>
          <w:szCs w:val="28"/>
        </w:rPr>
        <w:t>(очерчивают круг руками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ёгкий ветерок, </w:t>
      </w:r>
      <w:r>
        <w:rPr>
          <w:i/>
          <w:iCs/>
          <w:sz w:val="28"/>
          <w:szCs w:val="28"/>
        </w:rPr>
        <w:t>(покачивают руками над головой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маленький цветок, </w:t>
      </w:r>
      <w:r>
        <w:rPr>
          <w:i/>
          <w:iCs/>
          <w:sz w:val="28"/>
          <w:szCs w:val="28"/>
        </w:rPr>
        <w:t>(присели)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Здравствуй утро, здравствуй день </w:t>
      </w:r>
      <w:r>
        <w:rPr>
          <w:i/>
          <w:iCs/>
          <w:sz w:val="28"/>
          <w:szCs w:val="28"/>
        </w:rPr>
        <w:t>(встали)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грома. Потом голос Васили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 ребята! Меня зовут Василиса Премудрая. Злой Кощей заколдовал меня и увёз в Тридесятое Царство. Прошу вас, помогите м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хотите помочь Василис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гда отправляемся в п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мотрите, какое-то письмо. (На гелевом шарике влетает письм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откроем и почитаем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а , даю вам подсказку как меня найти. Найдите в группе зелёный круг, повернитесь к нему спиной, сделайте от него 5 шагов вперёд…. И достаньте то, что лежит  на 2 полке сниз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и дети выполняют всё по этой инструкц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смотрите, что э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то же план! Хотите посмотреть что изображено на н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лан  сказочной  страны. А как вы думаете ,  для чего нужен план?(Ответы детей).Я предлагаю повесить его на доску ,помогите мне пожалуйста. Посмотрите, а вот и   Тридевятое Царство. Чтобы дойти до него и освободить Василису нужно проделать долгий путь, вы  готовы ребя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тогда в п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очутиться в волшебной стране нужно сказать заклин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круг себя повернись и в волшебной стране окаж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станц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арство геометрических фигу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Загад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бы узнать куда мы с вами пришли предлагаю вам отгадать загад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т углов у ме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 на блюдце 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даль и на блин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иновый лист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я старинный дру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меня … (круг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и вершин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уг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торонки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угольни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 фигура – хоть куд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овная всегд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глы во мне рав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тыре стор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– мой любимый бра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…. (квадра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Если взял бы я окружност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вух сторон немного сж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дети друж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бы ….(Овал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скажите, пожалуйста, как можно одним словом назвать все предметы,которые мы с вами отгадали?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можно назвать все эти фигуры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. Геометрические фигуры. Итак, мы оказались в </w:t>
      </w:r>
      <w:r>
        <w:rPr>
          <w:rFonts w:cs="Times New Roman" w:ascii="Times New Roman" w:hAnsi="Times New Roman"/>
          <w:b/>
          <w:bCs/>
          <w:sz w:val="28"/>
          <w:szCs w:val="28"/>
        </w:rPr>
        <w:t>Царстве Геометрических фигу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 зайдём к ним в гости.На лужайке на лесной опушке жили - были  ....(открываю или поворачиваю геометрические фигур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и Квадрат.Жили они очень дружно ,но один раз серьёзно поспорили: Кто из них главный.Круг кричал :Я самый главный,ведь большинство предметов вокруг похожи на меня.Треугольник и квадрат считали так же.Давайте поможем им разобр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геометрические фигуры  и корзи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толе различные предметы,похожие на геометрические фигуры.По моей команде положите предметы на которые похожи фигуры в корзинку рядом с н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(ёлка,балалайка,мороженое,дорожный знак,пирамид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(часы,подушка,печенье,кубик,калькулято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(мяч,арбуз,часы,ёлочная игрушка,тарелк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кажите,ну и кто из геометрических фигур выиграл спор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правильно все геометрические фигуры нужны,все они важ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дойдите, пожалуйста,  к карте, какая станция следующа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,это </w:t>
      </w:r>
      <w:r>
        <w:rPr>
          <w:rFonts w:cs="Times New Roman" w:ascii="Times New Roman" w:hAnsi="Times New Roman"/>
          <w:b/>
          <w:bCs/>
          <w:sz w:val="28"/>
          <w:szCs w:val="28"/>
        </w:rPr>
        <w:t>Королевство Счёта.Но чтобы туда попасть нужно перейти через мостик,но смотрите,что с ни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его починим и попадём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ролевство Счё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вы думаете, какие задания нас ждут на этой станц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мотрите, ребята, мы с вами оказались в </w:t>
      </w:r>
      <w:r>
        <w:rPr>
          <w:rFonts w:cs="Times New Roman" w:ascii="Times New Roman" w:hAnsi="Times New Roman"/>
          <w:b/>
          <w:sz w:val="28"/>
          <w:szCs w:val="28"/>
        </w:rPr>
        <w:t>Королевстве Счё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ева этой страны уехала по делам, все жители королевства решили немного пошалить и теперь здесь полный беспорядок ,поэтому в королевстве даже солнышко спряталось. Ребята, поможем навести порядок  в Королевстве Счё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Задание «Расставь цифры по порядку»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ролевстве Счёта не только  жители перепутались, но и цифры и забыли свои порядковые места. Предлагаю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расставить их по порядку. Подойдите,пожалуйста,к столам перед вами  цифры.Расставьте их,пожалуйста, по по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все сделали правиль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у нас получился числовой ря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ём числа по по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 в обратном направл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олодц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и немног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поиграть с солныш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Гимнастика для гла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ик, лучик озорной, поиграй-ка, ты со мной      (моргают глаз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у-ка, лучик, повернись, на глаза мне покажись.  (круговые движения глаз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гляд я влево отведу, лучик солнца я найду       (смотрят вле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перь вправо посмотрю, снова лучик я найду     (смотрят впра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оиграло с вами и улыбнулось, потому, что вы всё сделали правиль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ледующее  задан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Я предлагаю вам расставить картинки так, чтобы они соответствовали циф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ем картинки. А теперь проверим, как вы выполнили это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ассматривают  картинки с изображением разных предметов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исят на доске.  Хотите немного отдохнуть и поиграть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</w:t>
      </w:r>
      <w:r>
        <w:rPr>
          <w:rFonts w:cs="Times New Roman" w:ascii="Times New Roman" w:hAnsi="Times New Roman"/>
          <w:b/>
          <w:sz w:val="28"/>
          <w:szCs w:val="28"/>
        </w:rPr>
        <w:t>движения, соответствующие текс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блочек у н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мы подпрыгнем раз. (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листиков у н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мы присядем раз. (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красных мухомор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сделаем наклонов. (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, бабочек у н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хлопнем с вами раз. (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клоунов весёлы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топнем с вами раз (5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весёлым смайликом - магнитом, что мы прошли это препятств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Справились со всеми заданиями! Мы можем идти  дальш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в пл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арство Сказочных Задаче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:Ой, куда это мы опять пришли? А попали мы в Царство Сказочных Задачек,  здесь тоже нужно выполнить несколько заданий. Вы готов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давайте вспомним сказку «Лисичка - сестричка и серый вол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казке дед поймал 5 рыбок. Как поделить рыбу, чтобы лисе и волку досталось поровн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помните кто наловил рыбу (ответы детей). Правильно, дед. Я вам предлагаю поделить рыбу,так, чтобы досталось больше деду, а лисе и волку снова поровн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Молодцы, ребят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весёлым смайликом - магнитом, что мы прошли это препятств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м нужно отправляться дальше! (опять дети идут по известному маршруту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у, вот, наконец, мы дошли до </w:t>
      </w:r>
      <w:r>
        <w:rPr>
          <w:rFonts w:cs="Times New Roman" w:ascii="Times New Roman" w:hAnsi="Times New Roman"/>
          <w:b/>
          <w:sz w:val="28"/>
          <w:szCs w:val="28"/>
        </w:rPr>
        <w:t>Тридесятого цар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свободить  Василису нужно выполнить ещё одно задание. Готов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зывается: «Топай,хлопай.Нам нужно определить правильно ,что сначала,а что  сначала,а что по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 будьте внимательны .Если я сказала и эта фраза правильная хлопаем в ладоши,а если она не правильная,топаем но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нчилось лето наступила...зи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гда наступило утро...мы проснули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сле дневного сна в детском саду у нас завтра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сле  утренней зарядки в детском саду у нас обе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гда закончится зима...начнётся ле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гда закончится зима наступит вес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вучит волшебная музыка) </w:t>
      </w:r>
      <w:r>
        <w:rPr>
          <w:rFonts w:cs="Times New Roman" w:ascii="Times New Roman" w:hAnsi="Times New Roman"/>
          <w:b/>
          <w:sz w:val="28"/>
          <w:szCs w:val="28"/>
        </w:rPr>
        <w:t>Голос Васили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, ребята, что выполнили все задания и расколдовали меня, теперь я свободна. За то, что мне помогли я подготовила вам сюрприз (Показываю детям коробочку с конфет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, справились и Василисе помог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нам пора отправляться обратно в детский с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скажем волшебные слова: вокруг себя повернись в детском саду окажис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вами  побыв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адания выполня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нрави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сло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понравилось занятие возьмите улыбающийся смайлик,а если не понравилось ,то грус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прощаемся с гостям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23:00Z</dcterms:created>
  <dc:creator>Acer</dc:creator>
  <dc:description/>
  <cp:keywords/>
  <dc:language>en-US</dc:language>
  <cp:lastModifiedBy>Смайлик</cp:lastModifiedBy>
  <cp:lastPrinted>2024-01-22T18:06:00Z</cp:lastPrinted>
  <dcterms:modified xsi:type="dcterms:W3CDTF">2025-08-18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D791F55F046CAAD14E2568FAC7272_13</vt:lpwstr>
  </property>
  <property fmtid="{D5CDD505-2E9C-101B-9397-08002B2CF9AE}" pid="3" name="KSOProductBuildVer">
    <vt:lpwstr>1049-12.2.0.19307</vt:lpwstr>
  </property>
</Properties>
</file>