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Групповая работа на уроках географии по ФГОС ООО.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ГАНОУ «Академия спорта»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учитель географии Доронина Р.В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д групповой формой обучения понимают такую форму организации деятельности, при которой на базе класса создаются небольшие рабочие группы для совместного выполнения учебного задания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 рамках классно - урочной системы широко применяются различные формы организации коллективной познавательной деятельности, как фронтальные, так и внутриклассные групповые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Уровни коллективной учебно-познавательной деятельности: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Фронтальная (одновременная) работа в классе, направленная на достижение общей цели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Работа в парах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Групповая работа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Межгрупповая работа (каждая группа имеет свое задание в общей цели урока)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Фронтально-коллективная деятельность при активном участии всех школьников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спользуя групповые технологии в образовательном процессе, учитель руководит работой через устные или письменные инструкции, которые даются до начала работы. С учителем нет прямого постоянного контакта в процессе познания, который организуется членами группы самостоятельно. Таким образом, групповая форма работы – это форма самостоятельной работы учащихся при непосредственном взаимодействии их между собой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Для реализации групповой работы класс временно разделяют для совместного решения поставленной задачи. Учащиеся  будут обсуждать задачу, наметят пути ее решения, затем реализовать их на практике и представить найденный совместно результат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Групповая форма работы лучше, чем фронтальная. Она обеспечивает учет индивидуальных особенностей учащихся, открывает возможности для сплочения коллектива. Работа в группах оказывает весомое стимулирующее действие на учащихся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и формировании групп необходимо учитывать психологическую совместимость школьников, их личные симпатии. Нельзя принуждать к общей работе детей, которые не хотят вместе работать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Группу можно разделить на 2 или 4 человек, в зависимости от содержания и характера работы. При этом происходит обмен материалами, варианты которых будут проработаны каждым членом микрогруппы. Статическая пара В данной паре  совместно работают учащиеся, сидящие вместе за одной партой. каждый ученик может побывать в роли "учителя" и "ученика". Для этой пары применима "взаимопроверка" и "самоконтроль". Работая в такой паре, у учащихся развиваются коммуникативные способности. Динамическая пара   для работы объединяются учащиеся, сидящие за соседними партами (по 4 человека) "Каждый работает с каждым", два - три раза меняя партнеров. Многочисленные занятия показывают, что в более больших группах невозможно обеспечить активную работу всех членов группы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Групповые технологии предполагают: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организацию совместных действий, ведущих к активизации всех участников группы;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распределение действий и операций на весь состав группы;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выбор соответствующих способов действия для всех;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взаимопонимание, взаимопомощь, включение всех участников в совместную деятельность для решения поставленной задачи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собенности организации групповой формы работы: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класс на уроке делится на группы, для решения поставленной учебной задачи;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каждая группа получает задание и выполняет его сообща под руководством руководителя группы или учителя;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задания в группе выполняются таким образом, который позволяет учитывать и оценивать индивидуальный вклад каждого члена группы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Учащиеся в групповой работе учатся: сотрудничать, ставить вопросы, решать проблемы, договариваться, распределять роли и ответственность, слушать других, убеждать других, отвечать за себя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ачество знаний по географии предполагает не только знание теоретического материала, но и знание карты. На первых порах учащиеся бояться карты, они отказываются выходить к доске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Работа в группах позволяет решить эту проблему. Проходит время, прежде чем учащиеся начинают понимать, что карта - это не просто лист бумаги, на который нанесены различные географические объекты и который висит на стене в вертикальном положении. Оказывается, карта имеет четыре основные стороны света - СЕВЕР, ЮГ, ЗАПАД, ВОСТОК. Для более быстрого запоминания необходимо разместить буквы, обозначающие стороны света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стоянно приходится поправлять: «не сверху, а на севере; не снизу, а южнее ...»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Требования к учебному материалу: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адание должно быть таким, чтобы его можно было расчленить на отдельные подзадачи;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одержание материала не должно быть легким, желательно проблемным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Функции учителя: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бъяснение цели предстоящей работы; комплектование групп; комментарий к заданиям для групп; контроль за ходом групповой работы; попеременное участие в работе групп, но без навязывания своей точки зрения как единственно возможной, а побуждая к активному поиску; после отчета групп о выполненном задании делает выводы, обращает внимание на ошибки, дает оценку  работе учащихся; повышается учебная и познавательная мотивация; снижается уровень тревожности учащихся, страха оказаться неуспешным, некомпетентным в решении каких-то задач; в группе выше обучаемость, эффективность усвоения и актуализации знаний; улучшается психологический климат в классе.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ложности: 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1 групповой работе надо сначала научить, для этого учитель должен потратить время на уроках - без соблюдения этого условия групповая работа бывает неэффективна;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2) организация групповой работы требует от учителя особых умений, затрат, усилий;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3) при непродуманном комплектовании групп некоторые ученики могут пользоваться результатами труда более сильных одноклассников;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4) разделение на группы может проходить непросто, даже драматично;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5) в классе всегда найдутся дети, желающие работать в одиночестве - им надо создать условия для этого, а это дополнительные сложности. 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Способы оценивания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  <w:t>1.Общая оценка по пятибалльной шкал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tbl>
      <w:tblPr>
        <w:tblW w:w="9011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101"/>
        <w:gridCol w:w="2279"/>
        <w:gridCol w:w="1490"/>
        <w:gridCol w:w="1348"/>
        <w:gridCol w:w="1345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</w:p>
        </w:tc>
        <w:tc>
          <w:tcPr>
            <w:tcW w:w="2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щихся 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ценка работы в группе </w:t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 </w:t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чителя </w:t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ценка </w:t>
            </w:r>
          </w:p>
        </w:tc>
      </w:tr>
      <w:tr>
        <w:trPr/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</w:tc>
        <w:tc>
          <w:tcPr>
            <w:tcW w:w="2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</w:tc>
        <w:tc>
          <w:tcPr>
            <w:tcW w:w="1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  <w:t>2.Взаимооценивание внутри группы по пятибалльной шкал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tbl>
      <w:tblPr>
        <w:tblW w:w="8970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0"/>
        <w:gridCol w:w="1830"/>
      </w:tblGrid>
      <w:tr>
        <w:trPr/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шал работе группы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баллов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нимал участия в работе группы, но и не мешал остальным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л небольшое участие в работе группы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л участие в работе группы, но выполнял свою часть работы не полностью или с помощью других участников группы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лла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л активное участие в работе группы, справлялся со своей частью работы, но в работе были небольшие недочёты (ошибки, неполное изложение материала и т. п.)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балла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л активное участие в работе группы, полностью справлялся со своей частью работы, помогал другим участникам группы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баллов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  <w:t>3.Оценка работы группы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tbl>
      <w:tblPr>
        <w:tblW w:w="9011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4"/>
        <w:gridCol w:w="4517"/>
      </w:tblGrid>
      <w:tr>
        <w:trPr/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се ли члены группы принимали участие в работе?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Да, все работали одинаково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ет, работал только один человек. </w:t>
            </w:r>
          </w:p>
        </w:tc>
      </w:tr>
      <w:tr>
        <w:trPr/>
        <w:tc>
          <w:tcPr>
            <w:tcW w:w="4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ружно ли вы работали? Были ли ссоры?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 Кто-то работал больше, а кто-то меньше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Работали дружно, ссор не было. </w:t>
            </w:r>
          </w:p>
        </w:tc>
      </w:tr>
      <w:tr>
        <w:trPr/>
        <w:tc>
          <w:tcPr>
            <w:tcW w:w="4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ебе понравился результат работы группы?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Работали дружно, спорили, но не ссорились </w:t>
            </w:r>
          </w:p>
          <w:p>
            <w:pPr>
              <w:pStyle w:val="Normal"/>
              <w:spacing w:lineRule="auto" w:line="240" w:before="0" w:after="0"/>
              <w:ind w:left="1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Очень трудно было договориться, не всегда получалось.  </w:t>
            </w:r>
          </w:p>
          <w:p>
            <w:pPr>
              <w:pStyle w:val="Normal"/>
              <w:spacing w:lineRule="auto" w:line="240" w:before="0" w:after="0"/>
              <w:ind w:left="1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Да, все получилось хорошо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равится, но можно было бы лучше 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Нет, не нравится </w:t>
            </w:r>
          </w:p>
        </w:tc>
      </w:tr>
      <w:tr>
        <w:trPr/>
        <w:tc>
          <w:tcPr>
            <w:tcW w:w="4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цени свой вклад в работу группы.   </w:t>
            </w:r>
          </w:p>
        </w:tc>
        <w:tc>
          <w:tcPr>
            <w:tcW w:w="4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 6 7 8 9 10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  <w:t>4. Оценивание учителем работы каждой группы при помощи таблицы критериев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tbl>
      <w:tblPr>
        <w:tblW w:w="9011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621"/>
        <w:gridCol w:w="1306"/>
        <w:gridCol w:w="1286"/>
        <w:gridCol w:w="1448"/>
        <w:gridCol w:w="1650"/>
        <w:gridCol w:w="1091"/>
      </w:tblGrid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сть </w:t>
            </w:r>
          </w:p>
          <w:p>
            <w:pPr>
              <w:pStyle w:val="Normal"/>
              <w:spacing w:lineRule="auto" w:line="240" w:before="0" w:after="0"/>
              <w:ind w:left="-1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я материала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ка изложения материала, </w:t>
            </w:r>
          </w:p>
          <w:p>
            <w:pPr>
              <w:pStyle w:val="Normal"/>
              <w:spacing w:lineRule="auto" w:line="240" w:before="0" w:after="0"/>
              <w:ind w:left="-9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кость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зложения материала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ения других групп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ие в группе, умение сотрудничать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ценка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 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Y 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арта наблюдения для педагога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tbl>
      <w:tblPr>
        <w:tblW w:w="8970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6375"/>
        <w:gridCol w:w="1545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к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самостоятельно найти недостающую информацию в информационном поле;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запросить недостающую информацию у одногруппников, у педагога;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взаимодействовать с любым партнером;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находить и исправлять ошибки в работе других участников группы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инициировать учебное взаимодействие – вступать в диалог, задавать вопросы и т.д.;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вести дискуссию;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тстаивать свою точку зрения;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ает навыками интервьюирования, устного опроса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ает навыками монологической речи;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6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твечать на незапланированные вопросы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 2 3 4 5 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риемы организации групповой деятельности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1.Прием «Обучая – учусь»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2.Прием «Банк информации»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3. Прием «Пустой стул»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4. Аукцион знаний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5. «Интеллектуальный хоккей»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6. Микрофон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7.Чемодан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firstLine="19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lang w:eastAsia="ru-RU"/>
        </w:rPr>
        <w:t>Игра «Продолжи»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-150" w:firstLine="70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Основана на выполнении заданий разного рода группой «по цепочке». </w:t>
      </w:r>
    </w:p>
    <w:p>
      <w:pPr>
        <w:pStyle w:val="Normal"/>
        <w:spacing w:lineRule="auto" w:line="240" w:before="0" w:after="0"/>
        <w:ind w:left="-150" w:firstLine="70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Mожно использовать на уроке природоведения при составлении рассказа о каком-либо животном </w:t>
      </w:r>
    </w:p>
    <w:p>
      <w:pPr>
        <w:pStyle w:val="Normal"/>
        <w:spacing w:lineRule="auto" w:line="240" w:before="0" w:after="0"/>
        <w:ind w:left="-150" w:firstLine="70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Рассказ на одну букву </w:t>
      </w:r>
    </w:p>
    <w:p>
      <w:pPr>
        <w:pStyle w:val="Normal"/>
        <w:spacing w:lineRule="auto" w:line="240" w:before="0" w:after="0"/>
        <w:ind w:left="-150" w:firstLine="70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игзаг </w:t>
      </w:r>
    </w:p>
    <w:p>
      <w:pPr>
        <w:pStyle w:val="Normal"/>
        <w:spacing w:lineRule="auto" w:line="240" w:before="0" w:after="0"/>
        <w:ind w:left="-150" w:firstLine="70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Учащиеся организуются в группы для работы над учебным материалом, который разбит на фрагменты </w:t>
      </w:r>
    </w:p>
    <w:p>
      <w:pPr>
        <w:pStyle w:val="Normal"/>
        <w:spacing w:lineRule="auto" w:line="240" w:before="0" w:after="0"/>
        <w:ind w:left="-150" w:firstLine="70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Ребята, изучающие один и тот же вопрос, но состоящие в разных группах, встречаются и обмениваются информацией как эксперты. </w:t>
      </w:r>
    </w:p>
    <w:p>
      <w:pPr>
        <w:pStyle w:val="Normal"/>
        <w:spacing w:lineRule="auto" w:line="240" w:before="0" w:after="0"/>
        <w:ind w:left="-150" w:firstLine="70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Затем они возвращаются в свои группы и обучают всему новому, что узнали сами от других членов группы. Те, в свою очередь, докладывают о своей части задания. </w:t>
      </w:r>
    </w:p>
    <w:p>
      <w:pPr>
        <w:pStyle w:val="Normal"/>
        <w:spacing w:lineRule="auto" w:line="240" w:before="0" w:after="0"/>
        <w:ind w:left="360" w:firstLine="19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Высотная поясность: «фгосовский урок»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формулировка дедуктивного умозаключения: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зменение климатических условий вызывает смену почв, растительности и животного мира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лиматические условия (сочетание тепла и влаги) изменяются с поднятием в горы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?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формулировка понятия «высотная поясность» – закономерная смена почв, растительности, животного мира, в зависимости от высоты места; 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 сравнение понятий «широтная зональность» и «высотная поясность»; заполнение сравнительной таблицы;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Сходства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Различия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Широтная зональность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1. Закономерная смена компонентов природы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ысотная поясность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оявляется на равнинах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оявляется в горах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Высотная поясность. «Фгосовский» урок. Продолжение.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установление причин, определяющих набор высотных поясов (мини-исследование)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спользуя текст учебника, заполните схемы. Сформулируйте вывод: </w:t>
      </w:r>
      <w:r>
        <w:rPr>
          <w:rFonts w:eastAsia="Times New Roman" w:cs="Times New Roman" w:ascii="Times New Roman" w:hAnsi="Times New Roman"/>
          <w:i/>
          <w:iCs/>
          <w:sz w:val="28"/>
          <w:lang w:eastAsia="ru-RU"/>
        </w:rPr>
        <w:t>Большее разнообразие высотных поясов свойственно _________, поскольку высота у этих гор _________ .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родолжение: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формулируйте вывод: Самое большое разнообразие высотных поясов свойственно ___________, поскольку эта часть гор расположена _____________________________ . </w:t>
      </w:r>
    </w:p>
    <w:p>
      <w:pPr>
        <w:pStyle w:val="Normal"/>
        <w:spacing w:lineRule="auto" w:line="240" w:before="0" w:after="0"/>
        <w:ind w:left="360" w:firstLine="19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lang w:eastAsia="ru-RU"/>
        </w:rPr>
        <w:t>Продолжите заполнение схемы: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firstLine="19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ЫВОДЫ: </w:t>
      </w:r>
    </w:p>
    <w:p>
      <w:pPr>
        <w:pStyle w:val="Normal"/>
        <w:spacing w:lineRule="auto" w:line="240" w:before="0" w:after="0"/>
        <w:ind w:firstLine="19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Групповые формы работы позволяют создать такую обучающую среду, когда ученик не только исходит из своих особенностей, но и поставлен в такие обстоятельства, что вынужден проявлять активность, действовать в условиях выбора, преодолевать возникшие затруднения; </w:t>
      </w:r>
    </w:p>
    <w:p>
      <w:pPr>
        <w:pStyle w:val="Normal"/>
        <w:spacing w:lineRule="auto" w:line="240" w:before="0" w:after="0"/>
        <w:ind w:firstLine="19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оздают условия для обучения каждого учащегося в зоне его ближайшего развития, формирования коммуникативных умений и навыков, успешности и признания учащихся. </w:t>
      </w:r>
    </w:p>
    <w:p>
      <w:pPr>
        <w:pStyle w:val="Normal"/>
        <w:spacing w:lineRule="auto" w:line="240" w:before="0" w:after="0"/>
        <w:ind w:firstLine="19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зволяют взглянуть на самого себя “изнутри” и “извне”, сравнить себя с другими учащимися, оценить себя, выработать силу воли, так как, иногда действуя, вопреки своим желаниям и интересам, ученик учится управлять собой, своими мыслями и разумно пользоваться речью; удовлетворяет свои потребности в самореализации, повышении статуса, в творчестве, общении, познании. </w:t>
      </w:r>
    </w:p>
    <w:p>
      <w:pPr>
        <w:pStyle w:val="Normal"/>
        <w:spacing w:lineRule="auto" w:line="240" w:before="0" w:after="0"/>
        <w:ind w:firstLine="19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195"/>
        <w:jc w:val="both"/>
        <w:textAlignment w:val="baseline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11:00Z</dcterms:created>
  <dc:creator>ADMIN</dc:creator>
  <dc:description/>
  <cp:keywords/>
  <dc:language>en-US</dc:language>
  <cp:lastModifiedBy>ADMIN</cp:lastModifiedBy>
  <dcterms:modified xsi:type="dcterms:W3CDTF">2025-08-19T13:15:00Z</dcterms:modified>
  <cp:revision>5</cp:revision>
  <dc:subject/>
  <dc:title/>
</cp:coreProperties>
</file>