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маненко Лариса Владимировна, учитель русского языка и литературы,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Молчанова Нелли Александровна</w:t>
      </w:r>
      <w:r>
        <w:rPr>
          <w:b/>
          <w:sz w:val="28"/>
          <w:szCs w:val="28"/>
        </w:rPr>
        <w:t>, учитель английского языка МБОУ СОШ №28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русского языка и английского языка по теме «Комплексный анализ текста»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(Урок применения умений и навыков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Создать условия для развития интеллектуально-речевых умений учащихся при работе над текстом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пособствовать воспитанию эмоционально-ценностного отношения учащихся к родному краю и уважения к культуре других народов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пособствовать развитию этнокультуроведческой компетенции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0" w:right="0" w:firstLine="900"/>
        <w:jc w:val="righ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на доске написаны эпиграфы к уроку)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ab/>
        <w:t>Родина – мы говорим, волнуясь,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Даль без края видим пред собой,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Это наше детство, наша юность,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Это всё, что мы зовём судьбой.</w:t>
      </w:r>
    </w:p>
    <w:p>
      <w:pPr>
        <w:pStyle w:val="Normal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  <w:lang w:val="en-US"/>
        </w:rPr>
        <w:tab/>
        <w:t>The birth-place of Valour, the country of Worth:</w:t>
      </w:r>
    </w:p>
    <w:p>
      <w:pPr>
        <w:pStyle w:val="Normal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ver I wonder, wherever I rove,</w:t>
      </w:r>
    </w:p>
    <w:p>
      <w:pPr>
        <w:pStyle w:val="Normal"/>
        <w:ind w:left="0" w:righ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ills of the Highlands for ever I love.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o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s</w:t>
      </w:r>
      <w:r>
        <w:rPr>
          <w:sz w:val="28"/>
          <w:szCs w:val="28"/>
        </w:rPr>
        <w:t>)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ab/>
        <w:t>Отечество славы и доблести край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белому свету судьбою гоним, 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веки останусь я сыном твоим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(Перевод С. Маршака.)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</w:p>
    <w:p>
      <w:pPr>
        <w:pStyle w:val="Normal"/>
        <w:ind w:left="0" w:right="0" w:hanging="0"/>
        <w:jc w:val="right"/>
        <w:rPr/>
      </w:pPr>
      <w:r>
        <w:rPr>
          <w:sz w:val="28"/>
          <w:szCs w:val="28"/>
        </w:rPr>
        <w:tab/>
        <w:t>Родину себе не выбирают,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иная видеть и дышать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одину на свете получают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преложно, как отца и мать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1. Организационный момент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, обратите внимание на эпиграфы к нашему уроку. Прочитайт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х</w:t>
      </w:r>
      <w:r>
        <w:rPr>
          <w:sz w:val="28"/>
          <w:szCs w:val="28"/>
        </w:rPr>
        <w:t xml:space="preserve"> выразительно. Как вы думаете, на какую тему мы будем вести с вами разговор? </w:t>
      </w:r>
    </w:p>
    <w:p>
      <w:pPr>
        <w:pStyle w:val="Normal"/>
        <w:ind w:left="0" w:right="0" w:firstLine="720"/>
        <w:rPr/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h-CN" w:bidi="ar-SA"/>
        </w:rPr>
        <w:t>Ответы учащихся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 xml:space="preserve"> (</w:t>
      </w:r>
      <w:r>
        <w:rPr>
          <w:i/>
          <w:sz w:val="28"/>
          <w:szCs w:val="28"/>
        </w:rPr>
        <w:t>Мы будем говорить о Родине)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. Ребята, сегодня у нас необычное занятие. Мы постараемся использовать знания, полученные на уроках русского языка и английского языка, в нашей беседе о Родин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2. Актуализация знаний по теме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. Итак, что же такое Родина? Какое место вы считаете своей родиной?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h-CN" w:bidi="ar-SA"/>
        </w:rPr>
        <w:t>Ответы учащихся</w:t>
      </w:r>
      <w:r>
        <w:rPr>
          <w:rFonts w:eastAsia="Times New Roman" w:cs="Times New Roman"/>
          <w:i/>
          <w:color w:val="auto"/>
          <w:sz w:val="28"/>
          <w:szCs w:val="28"/>
          <w:lang w:val="ru-RU" w:eastAsia="zh-CN" w:bidi="ar-SA"/>
        </w:rPr>
        <w:t xml:space="preserve"> </w:t>
      </w:r>
      <w:r>
        <w:rPr>
          <w:i/>
          <w:sz w:val="28"/>
          <w:szCs w:val="28"/>
        </w:rPr>
        <w:t>(Это то место, где человек родился и вырос, встал на ноги, с которым связаны многие события его жизни. Для большинства из нас это Белогорье)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о все времена художники и композиторы, поэты и писатели воспевали красоту родной земли, восхищались ее героической историей и мечтали о процветании своей земли. Какие строки поэтов тронули ваше сердце?</w:t>
      </w:r>
    </w:p>
    <w:p>
      <w:pPr>
        <w:pStyle w:val="Normal"/>
        <w:ind w:left="0" w:right="0" w:hanging="0"/>
        <w:jc w:val="both"/>
        <w:rPr/>
      </w:pPr>
      <w:r>
        <w:rPr>
          <w:i/>
          <w:sz w:val="28"/>
          <w:szCs w:val="28"/>
        </w:rPr>
        <w:tab/>
        <w:t>1. Я иду перелесками, рощами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как не могу обойти.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ая моя Белгородчина,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милее тебя не найти.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>
          <w:i/>
          <w:sz w:val="28"/>
          <w:szCs w:val="28"/>
          <w:lang w:val="en-US"/>
        </w:rPr>
        <w:t>2. Yon Sun that sets upon the sea</w:t>
      </w:r>
    </w:p>
    <w:p>
      <w:pPr>
        <w:pStyle w:val="Normal"/>
        <w:ind w:left="0" w:right="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e follow in his flight;</w:t>
      </w:r>
    </w:p>
    <w:p>
      <w:pPr>
        <w:pStyle w:val="Normal"/>
        <w:ind w:left="0" w:right="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rewell awhile to him and thee,</w:t>
      </w:r>
    </w:p>
    <w:p>
      <w:pPr>
        <w:pStyle w:val="Normal"/>
        <w:ind w:left="0" w:right="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y native Land-Good Night!</w:t>
      </w:r>
    </w:p>
    <w:p>
      <w:pPr>
        <w:pStyle w:val="Normal"/>
        <w:ind w:left="3240" w:right="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0" w:right="0" w:hanging="0"/>
        <w:jc w:val="both"/>
        <w:rPr/>
      </w:pPr>
      <w:r>
        <w:rPr>
          <w:i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  <w:lang w:val="en-US"/>
        </w:rPr>
        <w:t>Учитель</w:t>
      </w:r>
      <w:r>
        <w:rPr>
          <w:i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US"/>
        </w:rPr>
        <w:t>And who remembers poetic translation of these verses?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ж тонут огненны лучи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ездонной синеве…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край родной, прости, прости!</w:t>
      </w:r>
    </w:p>
    <w:p>
      <w:pPr>
        <w:pStyle w:val="Normal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 добрая теб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40" w:right="0" w:hanging="0"/>
        <w:rPr/>
      </w:pPr>
      <w:r>
        <w:rPr>
          <w:i/>
          <w:sz w:val="28"/>
          <w:szCs w:val="28"/>
        </w:rPr>
        <w:t>4. Белогорье мое, Белогорье-</w:t>
      </w:r>
    </w:p>
    <w:p>
      <w:pPr>
        <w:pStyle w:val="Normal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ь, поля да вербняк на лугу…</w:t>
      </w:r>
    </w:p>
    <w:p>
      <w:pPr>
        <w:pStyle w:val="Normal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мне не надо другого,</w:t>
      </w:r>
    </w:p>
    <w:p>
      <w:pPr>
        <w:pStyle w:val="Normal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чего  так любить не смогу.</w:t>
      </w:r>
    </w:p>
    <w:p>
      <w:pPr>
        <w:pStyle w:val="Normal"/>
        <w:ind w:left="324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ма любви к Родине актуальна не только в русской литературе, но и  в литературе других народов, в частности в произведениях британских поэтов. Ребята, почему именно эти строки вам запомнились? Благодаря чему  авторы смогли разбудить вашу душу и оставить след в вашем сердце?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bCs/>
          <w:i/>
          <w:i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h-CN" w:bidi="ar-SA"/>
        </w:rPr>
        <w:t>Ответы учащихся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. Сегодня у вас есть возможность убедиться в этом на практике,  поработав в наших творческих мастерских.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3. Работа с текстами</w:t>
      </w:r>
      <w:r>
        <w:rPr>
          <w:b w:val="false"/>
          <w:bCs w:val="false"/>
          <w:i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. Ребята, каждый ряд получает свое индивидуальное задание. Ваша задача -  сделать комплексный анализ своего текста и заполнить таблицу, следуя инструкции. На все отводится 5-7 минут.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А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белым тем холмом?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ы меловые, 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Белый город-дом,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клад России?.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це дрогнет и замрет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ольной волей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как жалобно поет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воронок в поле!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белым тем холмом,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в сказке древней,-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березы над прудом, 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деревни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тропы наискосок.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ня три горючих,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играет пастушок</w:t>
      </w:r>
    </w:p>
    <w:p>
      <w:pPr>
        <w:pStyle w:val="Normal"/>
        <w:ind w:left="28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уде у кручи.</w:t>
      </w:r>
    </w:p>
    <w:p>
      <w:pPr>
        <w:pStyle w:val="Normal"/>
        <w:ind w:left="2880" w:right="0" w:firstLine="708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Игорь Чернухин)</w:t>
      </w:r>
    </w:p>
    <w:p>
      <w:pPr>
        <w:pStyle w:val="Normal"/>
        <w:ind w:left="288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Б.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, my heart is not here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 a chasing the deer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sing the wild deer, and following the roe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, wherever I go.-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ewell to the Highlands, farewell to the north: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irth-place of Valour, the country of Worth: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ver I wonder, wherever I rove,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hills of the Highlands for ever I love.-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ewell to the mountains high cover’d with snow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ewell to the Straths and green vallies bellow: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ewell to the forests and wild-hanging woods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rewell to the torrents and loud – pouring floods.-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, my heart is not here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 a chasing the deer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sing the wild deer, and following the roe;</w:t>
      </w:r>
    </w:p>
    <w:p>
      <w:pPr>
        <w:pStyle w:val="Normal"/>
        <w:ind w:left="162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Heart in the Highlands, wherever I go.-</w:t>
      </w:r>
    </w:p>
    <w:p>
      <w:pPr>
        <w:pStyle w:val="Normal"/>
        <w:ind w:left="1620" w:right="0" w:firstLine="708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obert Burn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кст В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чь. Господи, какая прекрасная ночь! Люди, посмотрите же в окно! Скорей же, скорей! Нигде не бывало такой чудесной ночи. Весь городок в огнях, луна аж жмурится от яркости и красоты Белгорода! Снег своим серебристым кружевом укрыл дорогу, деревья, козырьки домов. На подоконнике выросла снежная поляна… Уже второй час ночи, а я никак не могу отойти от окошка. Как прекра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от днём у нас просто волшебные виды открываются; всё искрится, блестит, город почти хрустальн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чером все вернутся домой, румяные, пропахшие лесом, костром, Русью. Спасибо тебе, Белгород, что сохранил для нас свои девственные леса! А мы обязуемся их беречь и детей своих научим тому ж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Олеся Шкреба, газета «Наш Белгород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текстам А и 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тему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 основную мысль тек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аглавьте е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обра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изобразительно-выразительные средства язы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чувства у вас вызывает этот текст?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тексту Б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fine the theme of the poem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ine the main idea of the poem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the titl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 the main images/ characters of the poem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stylistic devices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eelings does the poem provoke?</w:t>
      </w:r>
    </w:p>
    <w:p>
      <w:pPr>
        <w:pStyle w:val="Normal"/>
        <w:ind w:left="3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выразительно  читает свой текст, анализирует его. Учащиеся других групп в это время заполняют общую таблицу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всего класс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общей мыслью объединены текст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восхищаются авторы текстов, что они воспеваю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о отношение лирических героев к родному краю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думаете, достигли ли авторы своей цели в создании образа любимой родины? Все ли в равной м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, давайте составим </w:t>
      </w:r>
      <w:r>
        <w:rPr>
          <w:b w:val="false"/>
          <w:bCs w:val="false"/>
          <w:sz w:val="28"/>
          <w:szCs w:val="28"/>
        </w:rPr>
        <w:t>синквей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мысловую пирамиду) по нашим текстам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bCs/>
          <w:i/>
          <w:i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ru-RU" w:eastAsia="zh-CN" w:bidi="ar-SA"/>
        </w:rPr>
        <w:t>Ответы учащихся.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Родина (родной край)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прекрасная           свободная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любить           беречь           сохранять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любить родину    свободный  край</w:t>
        <w:tab/>
        <w:t xml:space="preserve"> сохранять прекрасно</w:t>
      </w:r>
    </w:p>
    <w:p>
      <w:pPr>
        <w:pStyle w:val="Normal"/>
        <w:ind w:left="708" w:right="0" w:hanging="0"/>
        <w:jc w:val="center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Будем любить и беречь прекрасный край родной и сохраним его для потомков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i/>
          <w:sz w:val="28"/>
          <w:szCs w:val="28"/>
        </w:rPr>
        <w:t xml:space="preserve">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Л</w:t>
      </w:r>
      <w:r>
        <w:rPr>
          <w:sz w:val="28"/>
          <w:szCs w:val="28"/>
        </w:rPr>
        <w:t>юбовь к Родине можно привить, воспитать, а чувство Родины передаётся с молоком матери. Надеюсь, что это чувство живёт в каждом из вас и вы его пронесёте через всю жиз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ну себе не выбир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я видеть и дыш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ну на свете получ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реложно, как отца и м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Домашне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 xml:space="preserve">. Мы сегодня на уроке работали с текстами, объединёнными общей мыслью – любовью к родному краю. Ваше домашнее задание будет напрямую связано с этой темой. Напишите сочинение-миниатюру на тему </w:t>
      </w:r>
      <w:r>
        <w:rPr>
          <w:b/>
          <w:i/>
          <w:iCs/>
          <w:sz w:val="28"/>
          <w:szCs w:val="28"/>
        </w:rPr>
        <w:t>«Край ты мой родной, где найти ещё такой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. Слайд-шоу о Белгороде. </w:t>
      </w:r>
    </w:p>
    <w:p>
      <w:pPr>
        <w:pStyle w:val="Normal"/>
        <w:ind w:left="0" w:right="0"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Рефлексия.</w:t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. Мы плодотворно сегодня поработали, и каждый из вас что-то для себя из урока вынес. ЧТО? Это мы сейчас и узнаем. Продолжите мою фразу: «Сегодня на уроке я 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П</w:t>
      </w:r>
      <w:r>
        <w:rPr>
          <w:b/>
          <w:sz w:val="28"/>
          <w:szCs w:val="28"/>
        </w:rPr>
        <w:t xml:space="preserve">риложение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Комплексный анализ текстов/ </w:t>
      </w:r>
      <w:r>
        <w:rPr>
          <w:b w:val="false"/>
          <w:bCs w:val="false"/>
          <w:sz w:val="28"/>
          <w:szCs w:val="28"/>
          <w:lang w:val="en-US"/>
        </w:rPr>
        <w:t>Complex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Text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Analyses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692"/>
        <w:gridCol w:w="2254"/>
        <w:gridCol w:w="2274"/>
      </w:tblGrid>
      <w:tr>
        <w:trPr>
          <w:trHeight w:val="73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кст 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кст 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кст В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Тема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текста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theme of the poem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новная мысль текста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main ideal of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poem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головок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titl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Художественные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бразы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main characters of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the poem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образительно-выразительные средства/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Stylistic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devices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Чувства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, </w:t>
            </w:r>
            <w:r>
              <w:rPr>
                <w:b w:val="false"/>
                <w:bCs w:val="false"/>
                <w:sz w:val="28"/>
                <w:szCs w:val="28"/>
              </w:rPr>
              <w:t>вызванные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текстом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What feelings does the poem provoke?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  <w:lang w:val="en-US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1">
    <w:name w:val="Стиль1"/>
    <w:basedOn w:val="Normal"/>
    <w:qFormat/>
    <w:pPr/>
    <w:rPr>
      <w:sz w:val="200"/>
      <w:szCs w:val="14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0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47:00Z</dcterms:created>
  <dc:creator>даша</dc:creator>
  <dc:description/>
  <dc:language>en-US</dc:language>
  <cp:lastModifiedBy/>
  <cp:lastPrinted>1995-11-21T17:41:00Z</cp:lastPrinted>
  <dcterms:modified xsi:type="dcterms:W3CDTF">2024-10-14T17:12:38Z</dcterms:modified>
  <cp:revision>15</cp:revision>
  <dc:subject/>
  <dc:title>Интегрированный урок русского и английского языков по теме</dc:title>
</cp:coreProperties>
</file>