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инженерного мышления учащихся театральной студии «Балагуры» при работе над новыми постановк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ейчева Яна Олеговна, педагог дополнительного образова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цунаева Татьяна Михайловна, методис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БУ ДО ЦВР ДМ Калининского района Санкт-Петербурга «Академиче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gat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+ 7 968 193 07 9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женерного мышления подрастающего поколения сегодня – задача, актуальность которой для России нельзя переоценить. Разнообразные технические профессии называют одними из самых востребованных в будущем. Помочь ребёнку ещё в школьном возрасте развить инженерное мышление и «прокачать» необходимые для этого компетенции помогают на занятиях в Образцовом детском коллективе Санкт-Петербурга театральной студии «Балагуры», на первый взгляд, совсем не связанной с техническим направлением. Педагог Я.О. Осипова учит детей мыслить как инженеры, прививая им интерес к театр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театральной студии под руководством Яны Олеговны на базе Центра внешкольной работы  Калининского района Санкт-Петербурга «Академический» – одного из старейших в Санкт-Петербурге многопрофильных учреждений дополнительного образования детей, нацелены на раскрытие и развитие индивидуальной творческой природы ребёнка. Дети работают над сценической речью, получают навыки актёрского мастерства, развивают воображение, внимание, пластику движ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циклопедический словарь определяет понятие «театр» как род искусства, специфическим средством выражения которого является сценическое действие, возникающее в процессе игры актер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бликой. Однако еще в Древней Греции существовали различны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и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атра со своими традициями и сценической техникой. Мир меняется, и театр как зеркало жизни меняется вместе с ним под влиянием технологического процесса. Современное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фессиональное техническое оснащение </w:t>
      </w:r>
      <w:r>
        <w:rPr>
          <w:rFonts w:cs="Times New Roman" w:ascii="Times New Roman" w:hAnsi="Times New Roman"/>
          <w:sz w:val="28"/>
          <w:szCs w:val="28"/>
        </w:rPr>
        <w:t>концертных залов и театров включает комплекс оборудования, необходимого для создания грандиозных шоу, демонстрации визуальных эффектов и качественного звуч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театры – это большие функциональные «машины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оторых работают люди, имеющие разнообразные навыки. Театр уже по праву можно назвать местом технологий и синтезом профессий.</w:t>
      </w:r>
      <w:r>
        <w:rPr>
          <w:rFonts w:cs="Times New Roman" w:ascii="Times New Roman" w:hAnsi="Times New Roman"/>
          <w:sz w:val="28"/>
          <w:szCs w:val="28"/>
        </w:rPr>
        <w:t xml:space="preserve"> Отдельным рабочим кластером в театре выступают специалисты технических профилей. Это – осветители, проектировщики декораций, художники по свету, реквизиторы, механики и монтировщики сце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 в нашем городе насчитывается более 100 театров и театральных коллективов, среди которых и </w:t>
      </w:r>
      <w:r>
        <w:rPr>
          <w:rFonts w:cs="Times New Roman" w:ascii="Times New Roman" w:hAnsi="Times New Roman"/>
          <w:sz w:val="28"/>
          <w:szCs w:val="28"/>
        </w:rPr>
        <w:t xml:space="preserve">несколько театров федерального значения. В их числе такие символы русской театральной культуры и мощнейшие технически оснащённые сценические комплексы, </w:t>
        <w:br/>
        <w:t xml:space="preserve">как Государственный академический Мариинский театр, Российский государственный академический Большой драматический театр </w:t>
        <w:br/>
        <w:t xml:space="preserve">им. Г.А. Товстоногова, Национальный драматический театр России (Александринский театр). Также в Петербурге много театров разнообразных современных направлений и жанров, включая и инженерный театр AXE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ой творческой деятельности его коллектива являются перформансы, вписанные в городское пространство</w:t>
      </w:r>
      <w:r>
        <w:rPr>
          <w:rFonts w:cs="Times New Roman" w:ascii="Times New Roman" w:hAnsi="Times New Roman"/>
          <w:sz w:val="28"/>
          <w:szCs w:val="28"/>
        </w:rPr>
        <w:t xml:space="preserve">. Это большое количество сценических площадок, театральных мастерских и предприятий, занимающихся производством сценических конструкций и оборудования, нуждается в специалиста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возможных театральных професс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 многообразие в городе профильных образовательных учреждений высшего и среднего профессионального образования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сийский государственный институт сценических искусств, </w:t>
        <w:br/>
        <w:t xml:space="preserve">Санкт-Петербургская государственная художественно-промышленная академия имени А.Л. Штиглица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анкт-Петербургский государственный институт кино и телевидения) </w:t>
      </w:r>
      <w:r>
        <w:rPr>
          <w:rFonts w:cs="Times New Roman" w:ascii="Times New Roman" w:hAnsi="Times New Roman"/>
          <w:sz w:val="28"/>
          <w:szCs w:val="28"/>
        </w:rPr>
        <w:t>даёт выпускникам студии «Балагуры» уникальные возможности выбора направления по театральной специализации, в том числе технической направленности, и последующей профессиональной реализации в родном городе, которыми они пользуют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использование педагогических инноваций является непременным условием качества обучения и конкурентоспособности образовательной организации на рынке услуг дополнительного образования. Яна Олеговна, совмещая работу педагога театрального коллектива с руководством отделом техники, пробует создавать творческие коллаборации в ходе проведения занятий. Педагог, используя принцип метапредметной деятельности, уделяют внимание таким инновационным подходам к осуществлению учебно-воспитательного процесса, как обучение в сотрудничестве и принцип педагогической поддержки в обучении, улучшая качество образования внутри объедин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ясь в театральных объединениях и наблюдая за своими педагогами, многие дети хотят связать свою жизнь с театром, подразумевая под этим только работу актёра и режиссёра. В «Балагурах» учащиеся получают новый опыт и пробуют самостоятельно создавать спектакл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учебный год итогом деятельности студии является новая постановка, в которой ребята обязательно участвуют не только как актёры, но и как соавторы спектакля: продумывают свои костюмы, рисуют эскизы, готовят реквизит и конструируют декорации, размещают информацию о предстоящих показах в социальных сетях, мессенджерах. Существенная часть из перечисленных действий напрямую связана с характеристиками инженерного мышления, под которым Д.А. Мустафина, Г.А. Рахманкулова, Н.Н. Короткова понимают «… особый вид мышления, формирующийся и проявляющийся при решении инженерных задач, позволяющий быстро, точно и оригинально решать как ординарные, так и неординарные задачи в определенной предметной области, направленные на удовлетворение технических потребностей в знаниях, способах, приемах, с целью создания технических средств и организации технологий» [2, С.18-19]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спектакля с детьми – это системный педагогический процесс.</w:t>
      </w:r>
      <w:r>
        <w:rPr>
          <w:rFonts w:cs="Times New Roman" w:ascii="Times New Roman" w:hAnsi="Times New Roman"/>
          <w:sz w:val="28"/>
          <w:szCs w:val="28"/>
        </w:rPr>
        <w:t xml:space="preserve"> В процессе создания каждой отдельной постановки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ти сами выбирают направление, за которое в дальнейшем отвечают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ботой в группе «Балагуров» Яны Олеговны стал спектакль по старой известной сказке итальянского писателя Джанни Родари «Приключения Чиполлино»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222222"/>
          <w:sz w:val="28"/>
          <w:szCs w:val="28"/>
          <w:highlight w:val="yellow"/>
          <w:shd w:fill="FFFFFF" w:val="clear"/>
        </w:rPr>
        <w:t>см. рис. 1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едагог и учащиеся, готовясь к спектаклю, вместе изучали и погружались в тему и проблему произведе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залось бы, стандартный для детского театра материал педагог Яна Олеговна решила интерпретировать в новом необычном ключ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жи сказки – овощи и фрукты также требовали особенного представления и визуализации на сцене. Под чутким наставничеством молодого художника-модельера, конструктора одежды – Алёны Краснушкиной, ребята спроектировали эскизы костюмов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222222"/>
          <w:sz w:val="28"/>
          <w:szCs w:val="28"/>
          <w:highlight w:val="yellow"/>
          <w:shd w:fill="FFFFFF" w:val="clear"/>
        </w:rPr>
        <w:t>см. рис. 2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Отправной точкой для их создания стал стиль русского авангарда как символа революции в мире искусства – новаторского художественного течения начала ХХ 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нгард в изобразительном искусстве можно понимать как эксперимент – с концепцией, цветом, формой [1]. </w:t>
      </w:r>
      <w:r>
        <w:rPr>
          <w:rFonts w:cs="Times New Roman" w:ascii="Times New Roman" w:hAnsi="Times New Roman"/>
          <w:sz w:val="28"/>
          <w:szCs w:val="28"/>
        </w:rPr>
        <w:t xml:space="preserve">Ребята познакомились с документальными фильмами об этом направлении, разобрались в его специфике, смотрели работы ярких представителей-художников: Казимира Малевич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ия Кандинского</w:t>
      </w:r>
      <w:r>
        <w:rPr>
          <w:rFonts w:cs="Times New Roman" w:ascii="Times New Roman" w:hAnsi="Times New Roman"/>
          <w:sz w:val="28"/>
          <w:szCs w:val="28"/>
        </w:rPr>
        <w:t xml:space="preserve">, Марка Шагала, в чьих работах соединились элементы различных европейских направлений: постимпрессионизма, кубизма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имволиз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утуриз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Для юных конструкторов было важно определиться с цветовым решением костюмов, чтобы через отличие цвета можно было передать смысл и характер персонажа. Дети подобрали иллюстрации и на их основе вместе с наставником подготовили эскизы, по которым художник сшила костюмы. Лаконичные пёстрые образы в модных молодёжных шапках и комбинезонах, сконструированные общими усилиями педагога, модельера и учащихся студии, органично вписались в единую канву спектакля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222222"/>
          <w:sz w:val="28"/>
          <w:szCs w:val="28"/>
          <w:highlight w:val="yellow"/>
          <w:shd w:fill="FFFFFF" w:val="clear"/>
        </w:rPr>
        <w:t>см. рис. 3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Главное, что персонажи постановки были похожи и понятны своим </w:t>
        <w:br/>
        <w:t xml:space="preserve">зрителям-ровесникам в зал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12121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рудоёмком и сложном процессе создания сценической формы спектакля одно из значительных мест занимают декорации. Они помогают значительно глубже раскрыть содержание драматургического произведения. </w:t>
      </w:r>
      <w:r>
        <w:rPr>
          <w:rFonts w:cs="Times New Roman" w:ascii="Times New Roman" w:hAnsi="Times New Roman"/>
          <w:sz w:val="28"/>
          <w:szCs w:val="28"/>
        </w:rPr>
        <w:t>Для свободных сильных и теперь уж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времененных персонажей Родари требовалось функциональное и легко трансформирующее место действия. Изготовлению декораций предшествовала большая работа, состоявшая из трех стадий: 1) изготовление эскиза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222222"/>
          <w:sz w:val="28"/>
          <w:szCs w:val="28"/>
          <w:highlight w:val="yellow"/>
          <w:shd w:fill="FFFFFF" w:val="clear"/>
        </w:rPr>
        <w:t>см. рис. 4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, 2) составление списка необходимых материалов, 3) исполнение рабочих чертежей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м действия истории была выбрана игровая площадка как пространство детства, где дети создают своё общество и решают его проблемы. Подростки нарисовали эскизы, на их основе технолог подготовил каркас для единой лёгкой и подвижной конструкции, состоящей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стиковых трубочек,</w:t>
      </w:r>
      <w:r>
        <w:rPr>
          <w:rFonts w:cs="Times New Roman" w:ascii="Times New Roman" w:hAnsi="Times New Roman"/>
          <w:sz w:val="28"/>
          <w:szCs w:val="28"/>
        </w:rPr>
        <w:t xml:space="preserve"> которую дети самостоятельно смонтировали, собрали и покрасили в серый цвет для имитации металлического материала. </w:t>
      </w:r>
      <w:r>
        <w:rPr>
          <w:rFonts w:cs="Times New Roman" w:ascii="Times New Roman" w:hAnsi="Times New Roman"/>
          <w:color w:val="000000"/>
          <w:sz w:val="28"/>
          <w:szCs w:val="28"/>
        </w:rPr>
        <w:t>Режиссер с ребятами подробно обсудил все вопросы, связанные с технологией изготовления и порядком перемен элементов декорации. В процессе работы учащиеся познакомились с новым техническим понятием – «монтировочная ведомость». Здесь с помощью технолога они описали количество предметов и краткий способ изготовления фактур, креплений.</w:t>
      </w:r>
      <w:r>
        <w:rPr>
          <w:rFonts w:cs="Times New Roman" w:ascii="Times New Roman" w:hAnsi="Times New Roman"/>
          <w:sz w:val="28"/>
          <w:szCs w:val="28"/>
        </w:rPr>
        <w:t xml:space="preserve"> Главной доминантой сцены стал спортивный комплекс – шведская стенка-лазалка с геометрическими съёмными элементами разной формы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222222"/>
          <w:sz w:val="28"/>
          <w:szCs w:val="28"/>
          <w:highlight w:val="yellow"/>
          <w:shd w:fill="FFFFFF" w:val="clear"/>
        </w:rPr>
        <w:t>см. рис. 5,6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Акцент на геометрии простых форм также был основан на стиле авангарда, а художественное решение спектакля </w:t>
      </w:r>
      <w:r>
        <w:rPr>
          <w:rFonts w:cs="Times New Roman" w:ascii="Times New Roman" w:hAnsi="Times New Roman"/>
          <w:color w:val="121212"/>
          <w:sz w:val="28"/>
          <w:szCs w:val="28"/>
          <w:shd w:fill="FFFFFF" w:val="clear"/>
        </w:rPr>
        <w:t>подчинено общим законам композиции и сти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зданной собственными руками сценической атмосфере новые герои Родари из ЦВР «Академический» рассказали зрителю о вечных ценностях: дружбе и храбрости, важности справедливости, помощи ближнему и том, как важно принимать и уважать друг друга, даже если ты отличаешься от окружающи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нятия в «Балагурах» дают толчок развитию новых интересов у подростков, расширению их кругозора, понимания и заинтересованности в недоступных и неизвестных ранее для них профессий, побуждают школьников к поиску новой информации и знаний, развивают полезные профессиональные коммуникации. Среди формируемых у учащихся компетенций, относящихся к инженерному мышлению, в данном процессе можно выдел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собность оценивать и отбирать необходимую информацию, ответственность з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женер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шения, поиск и внедрение инновац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удии ведётся большая просветительская работа. Ребята участвуют </w:t>
        <w:br/>
        <w:t xml:space="preserve">в мастер-классах, узнают много нового о театре, обсуждают просмотренные спектакли, ищут новые сюжеты и, по праву, ощущают себя частью культурной столицы – театрального Петербурга, почитаемого во всем мир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збука авангарда: отечественные имена и понятия, которые повлияли на мировое искусство : [сайт]. — Москва, 2013 — 2020. — URL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s://www.culture.ru/s/azbuka_avangard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та обращения: 06.10.2022). — Режим доступа: для зарегистрир. пользователей. — Текст : электронны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стафина, Д.А. Модель конкурентоспособности будущего инженера-программиста [Текст] / Д.А. Мустафина, Г.А. Рахманкулова, Н.Н. Короткова // Педагогические науки. – 2010. - №8. – С. 16 - 20.</w:t>
      </w:r>
    </w:p>
    <w:p>
      <w:pPr>
        <w:pStyle w:val="Normal"/>
        <w:numPr>
          <w:ilvl w:val="0"/>
          <w:numId w:val="2"/>
        </w:numPr>
        <w:spacing w:lineRule="auto" w:line="256" w:before="0" w:after="0"/>
        <w:rPr/>
      </w:pPr>
      <w:r>
        <w:rPr>
          <w:rFonts w:cs="Times New Roman" w:ascii="Times New Roman" w:hAnsi="Times New Roman"/>
          <w:sz w:val="28"/>
          <w:szCs w:val="28"/>
        </w:rPr>
        <w:t>Шувалова, К.В. Особенности внедрения педагогических инноваций в образовательный процесс [Текст] / К.В. Шувалова, Е. В. Яшкова, Д.Ю. Вагин // Инновационная экономика: Перспективы развития и совершенствования. – 2019. - №2 (36). – С. 455-463</w:t>
      </w:r>
      <w:r>
        <w:rPr>
          <w:b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hwnw">
    <w:name w:val="_6hwnw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electabletext">
    <w:name w:val="selectable-text"/>
    <w:qFormat/>
    <w:rPr/>
  </w:style>
  <w:style w:type="character" w:styleId="Mpj7bzys">
    <w:name w:val="mpj7bzy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gats@gmail.com" TargetMode="External"/><Relationship Id="rId3" Type="http://schemas.openxmlformats.org/officeDocument/2006/relationships/hyperlink" Target="https://tolkslovar.ru/p3146.html" TargetMode="External"/><Relationship Id="rId4" Type="http://schemas.openxmlformats.org/officeDocument/2006/relationships/hyperlink" Target="https://tolkslovar.ru/v3222.html" TargetMode="External"/><Relationship Id="rId5" Type="http://schemas.openxmlformats.org/officeDocument/2006/relationships/hyperlink" Target="https://www.culture.ru/s/slovo-dnya/ekspressionizm/" TargetMode="External"/><Relationship Id="rId6" Type="http://schemas.openxmlformats.org/officeDocument/2006/relationships/hyperlink" Target="https://www.culture.ru/s/slovo-dnya/futurizm/" TargetMode="External"/><Relationship Id="rId7" Type="http://schemas.openxmlformats.org/officeDocument/2006/relationships/hyperlink" Target="https://www.culture.ru/s/azbuka_avangard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39:00Z</dcterms:created>
  <dc:creator>Пользователь</dc:creator>
  <dc:description/>
  <cp:keywords/>
  <dc:language>en-US</dc:language>
  <cp:lastModifiedBy>home</cp:lastModifiedBy>
  <cp:lastPrinted>2022-10-14T11:39:00Z</cp:lastPrinted>
  <dcterms:modified xsi:type="dcterms:W3CDTF">2025-08-20T20:15:00Z</dcterms:modified>
  <cp:revision>13</cp:revision>
  <dc:subject/>
  <dc:title/>
</cp:coreProperties>
</file>