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аш. Е.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 , Левитес С.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., Толетова М.К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ekkaterina.bash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Российский государственный педагогический университет им. А.И. Герцена, г. Санкт-Петербург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marinakonst@bk.ru</w:t>
        </w:r>
      </w:hyperlink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чебной деятельности учащихся по формированию познавательных универсальных учебных действий на уроках хим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Аннотация</w:t>
      </w:r>
      <w:r>
        <w:rPr>
          <w:rFonts w:cs="Times New Roman" w:ascii="Times New Roman" w:hAnsi="Times New Roman"/>
          <w:sz w:val="20"/>
          <w:szCs w:val="20"/>
        </w:rPr>
        <w:t>: Статья раскрывает вопросы организации учебной деятельности учащихся по формированию познавательных универсальных учебных действий, обращается внимание на применение технологии коллективных способов обучения на уроках химии в средней школе. Приводится анализ психолого-педагогических и методических источников по проблеме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лючевые слова</w:t>
      </w:r>
      <w:r>
        <w:rPr>
          <w:rFonts w:cs="Times New Roman" w:ascii="Times New Roman" w:hAnsi="Times New Roman"/>
          <w:sz w:val="20"/>
          <w:szCs w:val="20"/>
        </w:rPr>
        <w:t>: познавательные универсальные учебные действия, технологии коллективных способ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ash E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, Levites S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Toletova M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jc w:val="right"/>
        <w:rPr/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ekkaterina.bash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Herz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ussi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ta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edagogic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Universit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S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Petersbur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marinakonst@bk.ru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article explores the organization of students' learning activities aimed at developing cognitive universal learning actions, with a focus on the application of collective learning techniques in chemistry lessons at secondary school. The analysis of psychological, pedagogical, and methodological sources on the research problem is provided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Государственном Образовательном Стандарте акцентируется внимание на формировании у учащихся умений по самоорганизации учебной деятельност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выполнения практических и экспериментальных работ, учебных проектов, решения ситуационных заданий и самостоятельных исследовательских работ, включающих нахождение новых способов и методов ее решения, происходит активизация логических умений, развитие познавательных универсальных учебных действий. Таким образом, подобные задания создают условия для становления личности и ее самосовершенств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ниверсальных учебных действий можно оценить по уровню усвоения обучающимися знаний и сформированности умений, а также по результатам выполнения разного вида учебных зад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ами, связанными с универсальными учебными действиями и способами их формирования занимались многие ученые педагоги, такие как: А. Г. Асмолов (программа по развитию универсальных учебных действий, в основе которой положены «возрастные психологические особенности учащихся и специфика возрастной формы, факторы и условия их развития»); К. П. Ягодовский, П. И. Боровицкий (использование в процессе обучения учебно-познавательных задач); Б. Е. Райков (использование исследовательского метода, развитие познавательных умений через повышение самостоятельности обучающихся); П. И. Пидкасистый (четыре уровня познавательно-продуктивной деятельности личности); Э. Г. Злотников, М.С. Пак, Н. Е. Кузнецова, В. П. Гаркунов (использование познавательных задач для организации обучения химии и управления образовательным процессом), Е. В.  Миренкова  (формирование и диагностика универсальных учебных действий), Д. Ю. Добротин (формирование читательских УУД)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«универсальными учебными действиями» ученые [2, с. 27] понимают способность субъекта к самосовершенствованию и развитию посредством получения нового опы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Государственном Образовательном Стандарте под «универсальными учебными действиями» понимается совокупность умений и навыков, которые необходимы для осуществления учебной деятельности и общего развития личности [4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опросы развития и формирования универсальных учебных действий относительно новы, к настоящему моменту написано множество работ, которые помогают учителям более эффективно развивать логические умения учащихся. Также широко рассмотрены и различные педагогические технологии, которые сопутствуют достижению успешных результатов. В этой статье мы обращаем внимание на  применение технологии коллективных способов обучения на уроках химии в средней школе. Нами специально разработаны  задания, направленные на развитие умений работать в команде, проводить эксперимент опытным путём,  выбирать верное решение, представлять результат своей работы, формулировать выво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нами форма организации учебной деятельности – групповая, при которой мы объединяем учащихся в группы с меняющимся составом, где все учат друг друга. Данный способ организации обучения, когда каждый учит каждого, позволяет осуществлять общение в динамических парах, в результате чего воспроизводятся и усваиваются виды человеческой деятельности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едагогическая технология обладает рядом преимуществ, такими как: развитие и совершенствование логических умений вследствие регулярно повторяющихся действий; повышение самостоятельности учащихся; индивидуальный темп работы с материалом. За счет этого формирование познавательных УУД будет продуктивнее благодаря более тщательному анализу заданий в групп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пешного проведения подобного урока с использованием технологии КСО необходимо соблюсти три этапа: начальный, состоящий из подготовки учебного и справочного материалов; подготовительный, смысл которого в заблаговременной готовности самих учащихся; и основной, который представляет собой непосредственно само занятие. Мы также выделили основные принципы использования данной технологии, которые необходимо соблюсти, чтобы познавательные УУД успешно сформировались и закрепились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амостоятельность при выполнении заданий (задач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Обмен заданий в парах или группах с вы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лнениями основных правил ролевой игры «учитель-ученик». Роли в группе должны обязательно меняться, а карточки необходимо передавать одноклассника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Информация, рассмотренная в группе, должна прорабатываться, а учет выполненных заданий осуществляться разными способами: в ведомости, учитывающей все группы, индивидуально внутри команды или персонально учителем, с учетом всех фамилий учащихся, участвующих в рабо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именяя подобную методику на уроках химии на всех этапах урока происходит формирование не только познавательных, но и регулятивных и коммуникативных универсальных учебных действий. Из-за специфики классов и возраста обучающихся уроки с применением технологии КСО, направленные на формирование УУД, рекомендуются для старших школьников, но при тщательной подготовке и отборе материала это возможно и в основной школ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а, Л.Л. Планируемые результаты начального общего образования / Л. Л. Алексеева [и др.]; под ред. Г. С. Ковалевой, О. Б. Логиновой. — 3-е изд. — М.: Просвещение, 2011. — 119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молов, А.Г. Как проектировать учебные действия в начальной школе. От действия к мысли [Текст]: учеб.пособие для вузов / А.Г. Асмолов, Г.В. Бурменская, И.А. Володарская, О.А. Карабанова.– М.: Виды универсальных учебных действий, 2008. – 35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ьяченко, В.К. Новая дидактика. - М.: Народное образование, 2001. - 49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 декабря 2012 года № 273-ФЗ (последняя редакц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katerina.bash@yandex.ru" TargetMode="External"/><Relationship Id="rId3" Type="http://schemas.openxmlformats.org/officeDocument/2006/relationships/hyperlink" Target="mailto:marinakonst@bk.ru" TargetMode="External"/><Relationship Id="rId4" Type="http://schemas.openxmlformats.org/officeDocument/2006/relationships/hyperlink" Target="mailto:nemakinam@mail.ru" TargetMode="External"/><Relationship Id="rId5" Type="http://schemas.openxmlformats.org/officeDocument/2006/relationships/hyperlink" Target="mailto:marinakonst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04:00Z</dcterms:created>
  <dc:creator>Windows User</dc:creator>
  <dc:description/>
  <cp:keywords/>
  <dc:language>en-US</dc:language>
  <cp:lastModifiedBy>Юлия Гавронская</cp:lastModifiedBy>
  <dcterms:modified xsi:type="dcterms:W3CDTF">2025-05-27T10:04:00Z</dcterms:modified>
  <cp:revision>2</cp:revision>
  <dc:subject/>
  <dc:title/>
</cp:coreProperties>
</file>