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интез техники таттинг и монгольского народного танца при постановке хореографической композиции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 xml:space="preserve">Васенева Е.Р., преподаватель ГБПОУ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50"/>
        <w:jc w:val="right"/>
        <w:textAlignment w:val="auto"/>
        <w:rPr>
          <w:rFonts w:ascii="Times New Roman" w:hAnsi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 xml:space="preserve">«Нижегородский областной колледж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50"/>
        <w:jc w:val="right"/>
        <w:textAlignment w:val="auto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культуры»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нгольский танец и таттинг имеют некоторые сходства в технике исполнения. Оба стиля хореографии включают в себя быстрые и точные движения, которые выполняются с большой энергией и выразительностью. Таттинг, как и монгольский танец, часто использует изолированные движения тела, такие как вращения рук, плеч и головы, что создает уникальный и динамичный образ. Оба стиля также могут включать в себя элементы импровизации и экспрессии, что делает их очень выразительными и эмоциональными формами танца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нгольский танец и таттинг - это два различных стиля хореографии с собственными техниками и особенностями. Монгольский танец отражает культуру и традиции монгольского народа, использует специфические движения, музыку и костюмы. Таттинг, с другой стороны, является стилем уличного танца, который включает в себя быстрые, резкие и точные движения руками и пальцами. Хотя в обоих стилях есть элементы изящности и точности движений, их основные концепции и техники отличаются друг от друга. Монгольский танец часто имеет более плавные и грациозные движения, в то время как таттинг характеризуется более энергичным и динамичным стил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несмотря на то, что оба стиля могут быть интересны и увлекательны для зрителей, они имеют различные идентичности и техники в хореографии. 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нтез в контексте татинга в монгольском танце может включать в себя различные изменения и обновления в технике, стиле и исполнении этого танцевального жанра. Это может включать в себя добавление современных элементов, новых движений, использование новых музыкальных композиций или даже смешивание традиционного таттинга с другими современными танцевальными стилями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нтез помогает сохранить традиции и одновременно придать им новый звук и вид, чтобы привлечь новое поколение танцоров и зрителей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тенденции народной хореографии проявляются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новление и переосмысление тради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: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ременные хореографы в области народного танца обновляют и переосмысливают традиционные танцевальные формы, сохраняя при этом их культурную целостность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ация современных техн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ные хореографы все чаще интегрируют современные танцевальные техники в свои работы, создавая уникальные и динамичные танцевальные стили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культурный обме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ная хореография становится все более глобальной, поскольку хореографы заимствуют движения и идеи из разных культур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кус на повествовании и драматурги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народные хореографы уделяют больше внимания повествованию и драматургии в своих работах, создавая танцы, которые рассказывают истории и исследуют культурные темы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модернизация монгольского танца помогает сохранить его актуальность и привлечь новое поколение зрителей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нтез таттинга в монгольском танце может быть интересным и творческим процессом, который позволяет соединить традиции и современность, создавая новые формы и выражения искусства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хореографы могут вносить современные элементы в работу рук, чтобы сделать выступление более динамичным и привлекательным для современной аудитории. Эти изменения не уводят от уважения к традиционным танцевальным корням, но позволяют молодым танцорам и хореографам проявить свою индивидуальность, экспериментировать с новыми идеями и делать монгольский танец более актуальным для современной публики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егодняшний день синтез техники "таттинг" в монгольском контексте включает в себя современные танцевальные техники и элементы, которые придают этой традиционной форме выразительности новый смысл и подходят для современной аудитории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несколько потенциальных современных тенденций таттинга в монгольском танце: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нтеграция современной музыки и хореографии: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спользование инновационных костюмов и реквизита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Эксперименты с освещением и спецэффектами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нтеграция с другими танцевальными стилями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тез таттинга позволяет хореографам и исполнителям выражать себя новыми и новаторскими способами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ере развития таттинга, монгольский танец, вероятно, будет продолжать модернизироваться и эволюционировать. Инновационные подходы и новые тенденции будут обогащать этот традиционный танцевальный стиль, делая его еще более привлекательным и захватывающим для будущих поколений.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283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овершенствование народной хореографии является важным аспектом сохранения и развития культурного наследия. Это процесс, который направлен на повышение технического мастерства, художественной ценности и общей привлекательности народных танцев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50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5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5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5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5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Морган Дэвид Блэквел «Это монголы. Второе издание» - Издательское дело перевод / Морган Дэвид Блэквел - 2020г - 270 с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. Текст: непосредственный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Хамфри Дорис «Искусство сочинять танец.» / Хамфри Дорис - 2019 г. -192с. Текст: непосредственный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Цултэм Ням-Осорын «Искусство Монголии с древнейших времен до начала XX века» Издательство: Изобразительное искусство / Цултэм Ням-Осорын - 2016г. – 232 с. Текст: непосредственный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60"/>
        <w:ind w:firstLine="35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40" w:right="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eastAsia="SimSun" w:cs="Times New Roman"/>
      <w:b/>
      <w:color w:val="000000"/>
      <w:sz w:val="28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03:38Z</dcterms:created>
  <dc:creator>Биба</dc:creator>
  <dc:description/>
  <dc:language>en-US</dc:language>
  <cp:lastModifiedBy>Ekaterina</cp:lastModifiedBy>
  <dcterms:modified xsi:type="dcterms:W3CDTF">2025-08-22T11:3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ED248239D482B97FEEAA468EED2CD_12</vt:lpwstr>
  </property>
  <property fmtid="{D5CDD505-2E9C-101B-9397-08002B2CF9AE}" pid="3" name="KSOProductBuildVer">
    <vt:lpwstr>1049-12.2.0.21931</vt:lpwstr>
  </property>
</Properties>
</file>