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2" w:before="360" w:after="120"/>
        <w:jc w:val="center"/>
        <w:rPr/>
      </w:pPr>
      <w:r>
        <w:rPr>
          <w:b/>
          <w:bCs/>
          <w:sz w:val="28"/>
          <w:szCs w:val="28"/>
        </w:rPr>
        <w:t>Тема родительского собрания во 2 классе</w:t>
      </w:r>
      <w:r>
        <w:rPr>
          <w:b/>
          <w:bCs/>
          <w:caps/>
          <w:sz w:val="28"/>
          <w:szCs w:val="28"/>
        </w:rPr>
        <w:t>: возрастные и индивидуальные</w:t>
        <w:br/>
        <w:t>особенности младшего школьника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Цели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накомить родителей с понятием «темперамент»;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i/>
          <w:iCs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ь родителям необходимость индивидуального подхода в обучении и воспитании детей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рассмотреть возрастные и индивидуальные особенности младшего школьника;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>дать рекомендации по выработке стиля поведения и общения взрослого с ребенком каждого типа темперамента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Участники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классный руководитель, родители учащихся 2 класса, школьный психолог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b/>
          <w:bCs/>
          <w:spacing w:val="45"/>
          <w:sz w:val="28"/>
          <w:szCs w:val="28"/>
        </w:rPr>
        <w:t>Подготовительная работа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Изучение литературы по теме собра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дбор текстов с описанием каждого типа темперамента совместно со школьным психолого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Анкетирование родителей.</w:t>
      </w:r>
    </w:p>
    <w:p>
      <w:pPr>
        <w:pStyle w:val="Normal"/>
        <w:autoSpaceDE w:val="false"/>
        <w:spacing w:before="60" w:after="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одители заполняют анкету дома и передают заполненный бланк учителю за две недели до начала собрания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просы, на которые предлагается ответить родителям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Считаете ли вы своего ребенка очень подвижным или нет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ыл ли он таким в раннем возрасте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Легко ли ребенок в раннем возрасте входил в режим? Как реагировал на нарушение привычного режима (запоздавший обед, затянувшееся время бодрствования)? Каковы эти особенности в данное время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Как реагировал ваш ребенок в раннем возрасте и как реагирует сейчас на новые условия, незнакомых людей? Как он ведет себя в гостях, при посещении театра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Каким вы считаете своего ребенка (спокойным, малоэмоциональным или очень эмоциональным)? Как он выражает свое отношение к близким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) В каком настроении обычно находится ваш ребенок? Часто ли проявляет радость, удовольствие? Как часто меняется его настроение? (Отметить причины отрицательных реакций: плач, страх.)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) Отвлекается ли ребенок, если он выполняет какое-либо поручение? Легко ли его отвлечь? Что его может отвлечь? В течение какого времени ребенок может заниматься одним делом, несмотря на отвлекающие факторы?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) Какие черты характера ребенка вам не нравятся? Что бы вам хотелось изменить в нем? Как вы думаете, почему возникли эти черты?</w:t>
      </w:r>
    </w:p>
    <w:p>
      <w:pPr>
        <w:pStyle w:val="Normal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тветы родителей, учитель делает выводы об индивидуальных особенностях поведения и деятельности детей.</w:t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8"/>
          <w:szCs w:val="28"/>
        </w:rPr>
        <w:t>Оформление, оборудование и инвентар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в классе организуются четыре места работы для микрогрупп родителей. Эти места помечаются квадратами красного, зеленого, желтого и синего цве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памятки-советы для родителе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) запись на доске темы собра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тест «Правильны ли ваши представления о мальчиках и девочках?»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тыре листа с описанием каждого типа темперамента. </w:t>
      </w:r>
    </w:p>
    <w:p>
      <w:pPr>
        <w:pStyle w:val="Normal"/>
        <w:autoSpaceDE w:val="false"/>
        <w:spacing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ставить место для записей ответов четырех родительских микрогрупп.</w:t>
      </w:r>
    </w:p>
    <w:p>
      <w:pPr>
        <w:pStyle w:val="Normal"/>
        <w:keepNext w:val="true"/>
        <w:autoSpaceDE w:val="false"/>
        <w:spacing w:before="120" w:after="0"/>
        <w:jc w:val="center"/>
        <w:rPr>
          <w:b/>
          <w:b/>
          <w:bCs/>
          <w:spacing w:val="30"/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Ход собрания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рганизационная часть.</w:t>
      </w:r>
    </w:p>
    <w:p>
      <w:pPr>
        <w:pStyle w:val="Normal"/>
        <w:autoSpaceDE w:val="false"/>
        <w:spacing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входе в класс каждый родитель берет на столе в соответствии со своим желанием индивидуальный жетон, квадратик красного, зеленого, желтого или синего цвета, и занимает согласно избранному цвету место в одной из четырех родительских микрогрупп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одительского комитета открывает собрание, объявляет его тему и знакомит с порядком работ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бирается рабочая группа. В ее состав входят пять-шесть родителей и школьный психолог.</w:t>
      </w:r>
    </w:p>
    <w:p>
      <w:pPr>
        <w:pStyle w:val="Normal"/>
        <w:keepNext w:val="true"/>
        <w:autoSpaceDE w:val="false"/>
        <w:spacing w:lineRule="auto" w:line="252"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Сообщение классного руководителя по теме «Возрастные и индивидуальные особенности младшего школьника»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отличается от взрослого не просто количественными показателями роста и веса, но и особенностями строения организма, его отдельных органов, которые существенно меняются в зависимости от различных периодов жизни человек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вы же анатомо-физиологические и психические особенности ребенка семи-одиннадцати лет?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лишь некоторые из них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Костно-связочный аппарат</w:t>
      </w:r>
      <w:r>
        <w:rPr>
          <w:sz w:val="28"/>
          <w:szCs w:val="28"/>
        </w:rPr>
        <w:t xml:space="preserve"> ребенка 7–11 лет отличается сравнительно большей, чем у взрослого, гибкостью и пода-тливостью к различным воздействиям. В костях ребенка имеется большое количество хрящевой ткани, процесс окостенения еще не закончен. Только в возрасте 9–11 лет у детей заканчивается окостенение костей запястья, пясти и фаланг пальцев рук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илу этих особенностей при неправильной посадке учащегося во время работы, при использовании мебели, не соответствующей его росту, при физической нагрузке, превышающей возможности ребенка, у него может возникнуть искривление позвоночник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протекания процесса окостенения ткани ребенку необходимо обеспечить полноценное питание, достаточное пребывание на свежем воздухе, привлекать его к посильному физическому труду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pacing w:val="45"/>
          <w:sz w:val="28"/>
          <w:szCs w:val="28"/>
        </w:rPr>
        <w:t>Мышечная система</w:t>
      </w:r>
      <w:r>
        <w:rPr>
          <w:sz w:val="28"/>
          <w:szCs w:val="28"/>
        </w:rPr>
        <w:t xml:space="preserve"> развивается вместе с костной, они совместно участвуют в движении. Движение в свою очередь влияет на все важнейшие физиологические процессы – кровообращение, обмен веществ, а также и на развитие психики ребенк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физических упражнений (спортивных занятий, физического труда) следует считаться с возрастными возможностями ребенка. Чрезмерно большое мышечное напряжение вредно отражается на жизнедеятельности всего организма, недостаточная работа отдельных мышечных групп ведет к нарушению условий нормального физического развития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Большую роль в обеспечении жизненных функций организма имеют </w:t>
      </w:r>
      <w:r>
        <w:rPr>
          <w:spacing w:val="45"/>
          <w:sz w:val="28"/>
          <w:szCs w:val="28"/>
        </w:rPr>
        <w:t>органы дыхания</w:t>
      </w:r>
      <w:r>
        <w:rPr>
          <w:sz w:val="28"/>
          <w:szCs w:val="28"/>
        </w:rPr>
        <w:t>. Глубокое дыхание обеспечивается при хорошо развитой мускулатуре грудной клетки. Поэтому гимнастика, физический труд – необходимые условия для правильного развития ребенка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Особенности развития </w:t>
      </w:r>
      <w:r>
        <w:rPr>
          <w:spacing w:val="45"/>
          <w:sz w:val="28"/>
          <w:szCs w:val="28"/>
        </w:rPr>
        <w:t>сердечно-сосудистой систе-мы</w:t>
      </w:r>
      <w:r>
        <w:rPr>
          <w:sz w:val="28"/>
          <w:szCs w:val="28"/>
        </w:rPr>
        <w:t>, ее несовершенство, несоответствие в развитии сердца и сосудистой системы опять-таки требуют практиковать физический труд, подвижные игры на свежем воздухе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z w:val="28"/>
          <w:szCs w:val="28"/>
        </w:rPr>
        <w:t xml:space="preserve">Большого внимания родителей и воспитателей заслуживает </w:t>
      </w:r>
      <w:r>
        <w:rPr>
          <w:spacing w:val="45"/>
          <w:sz w:val="28"/>
          <w:szCs w:val="28"/>
        </w:rPr>
        <w:t>нервная система</w:t>
      </w:r>
      <w:r>
        <w:rPr>
          <w:sz w:val="28"/>
          <w:szCs w:val="28"/>
        </w:rPr>
        <w:t>. Она регулирует жизнедеятельность всего организма. Высший отдел центральной нервной системы – головной мозг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е полушария головного мозга, и особенно кора больших полушарий, являются основным аппаратом психической жизни человека, его сознания, мышле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коре головного мозга непрерывно происходит процесс возбуждения и торможения нервных клеток. Чем моложе ребенок, тем больше у него выражено преобладание процессов возбуждения над процессами внутреннего активного торможения. Возбуждение и торможение у детей очень легко распространяются по коре больших полушарий. Этим объясняется меньшая устойчивость внимания у детей младшего школьного возраста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каждого человека, в том числе и у каждого ребенка, имеются индивидуальные различия в протекании процессов возбуждения и торможения (по силе, уравновешенности и подвижности нервных процессов). Вот почему мы говорим о необходимости индивидуального подхода к детям в учебной и воспитательной работе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z w:val="28"/>
          <w:szCs w:val="28"/>
        </w:rPr>
        <w:t xml:space="preserve">В процессе усвоения учебного материала у ребенка обогащается и совершенствуется </w:t>
      </w:r>
      <w:r>
        <w:rPr>
          <w:spacing w:val="45"/>
          <w:sz w:val="28"/>
          <w:szCs w:val="28"/>
        </w:rPr>
        <w:t>память</w:t>
      </w:r>
      <w:r>
        <w:rPr>
          <w:sz w:val="28"/>
          <w:szCs w:val="28"/>
        </w:rPr>
        <w:t>. В этом возрасте у детей более развита наглядно-образная память, чем логическая, они лучше запоминают конкретный материал. Ребенку самому трудно оценить, насколько хорошо он приготовил урок. Поэтому особое внимание надо уделять развитию логического мышления и памяти, способности критически относиться к своей работе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этого возраста очень впечатлительны и эмоциональны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Мир чувств</w:t>
      </w:r>
      <w:r>
        <w:rPr>
          <w:sz w:val="28"/>
          <w:szCs w:val="28"/>
        </w:rPr>
        <w:t xml:space="preserve"> младшего школьника значительно богаче, чем дошкольника. Он особенно восприимчив к красоте окружающих его предметов, природы, человеческих отношений. Осознаннее становятся такие понятия, как ответственность за свои дела и поступки, долг перед семьей, классом, товарищем. Мышление ребенка развивается вместе с речью, поэтому важно </w:t>
      </w:r>
      <w:r>
        <w:rPr>
          <w:spacing w:val="45"/>
          <w:sz w:val="28"/>
          <w:szCs w:val="28"/>
        </w:rPr>
        <w:t>развивать речь,</w:t>
      </w:r>
      <w:r>
        <w:rPr>
          <w:sz w:val="28"/>
          <w:szCs w:val="28"/>
        </w:rPr>
        <w:t xml:space="preserve"> расширять </w:t>
      </w:r>
      <w:r>
        <w:rPr>
          <w:spacing w:val="45"/>
          <w:sz w:val="28"/>
          <w:szCs w:val="28"/>
        </w:rPr>
        <w:t>запас слов</w:t>
      </w:r>
      <w:r>
        <w:rPr>
          <w:sz w:val="28"/>
          <w:szCs w:val="28"/>
        </w:rPr>
        <w:t xml:space="preserve">, следить за </w:t>
      </w:r>
      <w:r>
        <w:rPr>
          <w:spacing w:val="45"/>
          <w:sz w:val="28"/>
          <w:szCs w:val="28"/>
        </w:rPr>
        <w:t>чистотой и правильностью речи.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озг ребенка быстро утомляется. Утомление наступает вследствие начинающегося истощения – снижения работоспособности клеток коры головного мозга. Первый признак утомления oргaнизма – ощущение потребности в отдыхе, снижение работоспособности. Утомление снимается во время отдыха.</w:t>
      </w:r>
    </w:p>
    <w:p>
      <w:pPr>
        <w:pStyle w:val="Normal"/>
        <w:keepNext w:val="true"/>
        <w:autoSpaceDE w:val="false"/>
        <w:spacing w:lineRule="auto" w:line="252"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Тест-игра для родителей «Правильны ли ваши представления о мальчиках и девочках?».</w:t>
      </w:r>
    </w:p>
    <w:p>
      <w:pPr>
        <w:pStyle w:val="Normal"/>
        <w:autoSpaceDE w:val="false"/>
        <w:spacing w:lineRule="auto" w:line="252" w:before="120" w:after="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ТЕСТ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Школьный психоло</w:t>
      </w:r>
      <w:r>
        <w:rPr>
          <w:sz w:val="28"/>
          <w:szCs w:val="28"/>
        </w:rPr>
        <w:t>г. Один французский психолог составил тест, который раскрывает некоторые предрассудки взрослых в подходе к воспитанию мальчиков и девочек. Каждый родитель с помощью этого теста может проверить, насколько верны его представления об их психологических особенностях.</w:t>
      </w:r>
    </w:p>
    <w:p>
      <w:pPr>
        <w:pStyle w:val="Normal"/>
        <w:autoSpaceDE w:val="false"/>
        <w:spacing w:lineRule="auto" w:line="25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20 утверждений психолога, на которые нужно ответить «да» (если вы согласны с этим утверждением) или «нет» (если придерживаетесь другого мнения)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евочки более послушны, чем мальчик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Девочки лучше относятся к слабым и больным людям, животным, растения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Мальчики лучше могут оценить сложное положение и мыслят более логическ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Мальчики испытывают большее желание отличитьс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Мальчики больше одарены в математик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Девочки более чувствительны к среде, обстановке, в которой живут, тяжелее переносят боль, страда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Девочки умеют лучше выразить свои мысл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У мальчиков лучше развита зрительная память, а у девочек – слухова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Мальчики лучше ориентируются в пространств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Мальчики агрессивне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Девочки менее активн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Девочки более общительны, отдают предпочтение большой компании, а не узкому кругу друз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Девочки более ласков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Девочки легче подпадают под чужое влия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Мальчики более предприимчив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Девочки более труслив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Девочки чаще страдают от комплекса неполноцен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Девочки реже соперничают между собо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 Мальчикам более важно заявить о себе, продемонстрировать свои способ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. У мальчиков больше склонности к творческой работе, в то время как девочки лучше справляются с монотонным трудом.</w:t>
      </w:r>
    </w:p>
    <w:p>
      <w:pPr>
        <w:pStyle w:val="Normal"/>
        <w:autoSpaceDE w:val="false"/>
        <w:spacing w:before="60" w:after="0"/>
        <w:ind w:firstLine="360"/>
        <w:jc w:val="both"/>
        <w:rPr/>
      </w:pPr>
      <w:r>
        <w:rPr>
          <w:spacing w:val="45"/>
          <w:sz w:val="28"/>
          <w:szCs w:val="28"/>
        </w:rPr>
        <w:t>Мнение психолог</w:t>
      </w:r>
      <w:r>
        <w:rPr>
          <w:sz w:val="28"/>
          <w:szCs w:val="28"/>
        </w:rPr>
        <w:t>а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раннем детстве девочки действительно более послушн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ка не установлено фактов, дающих повод утверждать, что девочки по своей природе больше склонны заботиться о больных и слабых. Разве что в возрасте 6–9 л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Это не так. Девочки могут решать сложные задачи (проблемы) не хуже мальчиков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До 10–12 лет девочки развиваются быстрее и поэтому иногда стремятся выделиться, отличиться от своих сверстников. Но позднее девочки более целенаправленны, они больше, чем мальчики, думают о будущем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Девочки и мальчики одарены одинаково, все зависит от того, как мы их ориентируем. Считается, что в математике мальчики проявляют себя лучше. Но когда мы избавимся от этого предрассудка, то не заметим большой разниц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Напротив, мальчики легче поддаются влиянию среды, домашней обстановки и поэтому сильнее переживают разлуку с родителями. Они более чувствительны к боли, страданию. Мальчики лишь делают вид, что им не больно, поскольку их учат, что мужчина не должен плака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До 10–13 лет разница незначительна, затем в большинстве случаев девочки устно и письменно высказывают свои мысли более четко, чем мальчик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Исследования показали, что на протяжении всей жизни эти способности у мальчиков и девочек одинаковы. Если и есть разница, то только индивидуальна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До наступления половой зрелости разницы нет, после этого мальчики лучше ориентируются в пространстве. С годами разница усиливается. Исключения только подтверждают правил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Мальчики становятся агрессивными в самом раннем возрасте, в два-три года, когда начинает формироваться их личнос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Не установлена разница в активности мальчиков и девочек. Лишь в детские годы мальчики проявляют ее более шумно и очевидно (в драках, например). В то же время девочки не столь шумливы, но не менее целенаправленн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Напротив, девочки предпочитают одну или не более двух подруг, а не большую компанию. Мальчики же склонны к коллективным играм, собираются в более крупные группы. Это положение сохраняется и когда они вырастают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До определенного возраста между мальчиками и девочками в этом нет разницы. Мальчики в определенный период тоже требуют ласкового обраще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Напротив, мальчики скорее склонны принимать «на веру» мнение компании, при их воспитании это надо непременно иметь в виду. Девочки обычно придерживаются своего мне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5. В этом качестве до определенного возраста у мальчиков и девочек нет разницы. Позднее более сообразительными и активными становятся девочки. А в период полового созревания они уступают в этом юношам. Быть может, сознательн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6. Девочки не так трусливы на самом деле, как многим кажется. В действительности они могут быть решительнее мальчиков, легче преодолевать страх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7. Не больше мальчиков. Девочки лучше «вооружены» по отношению к сложным житейским ситуациям, умеют быстрее приспосабливаться. В большинстве случаев они более самостоятельн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8. В этом отношении ни у кого нет преимуществ. Все зависит от личности. Соперничать и «мериться силами» друг с другом могут и мальчики и девочк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9. Нет. Мальчики легче подчиняются сильным личностям и компаниям сверстников, девочки же чаще стоят на своем. Они более самоуверенны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0. В этом нет разницы между мальчиками и девочками. У кого-то больше творческих способностей, у кого-то меньше, пол здесь не имеет значе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го теста вы определите, насколько ваши представления о мальчиках и девочках совпадают с мнением психолога. Вероятно, каждый убежден, что прав именно он. Но учтите лишь то, что у психолога за многие годы работы было куда больше возможности изучить детей.</w:t>
      </w:r>
    </w:p>
    <w:p>
      <w:pPr>
        <w:pStyle w:val="Normal"/>
        <w:keepNext w:val="true"/>
        <w:autoSpaceDE w:val="false"/>
        <w:spacing w:lineRule="auto" w:line="242"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Работа в микрогруппах.</w:t>
      </w:r>
    </w:p>
    <w:p>
      <w:pPr>
        <w:pStyle w:val="Normal"/>
        <w:autoSpaceDE w:val="false"/>
        <w:spacing w:lineRule="auto" w:line="242"/>
        <w:ind w:firstLine="360"/>
        <w:jc w:val="both"/>
        <w:rPr/>
      </w:pPr>
      <w:r>
        <w:rPr>
          <w:spacing w:val="45"/>
          <w:sz w:val="28"/>
          <w:szCs w:val="28"/>
        </w:rPr>
        <w:t>Школьный психоло</w:t>
      </w:r>
      <w:r>
        <w:rPr>
          <w:sz w:val="28"/>
          <w:szCs w:val="28"/>
        </w:rPr>
        <w:t>г. Ребенок любого возраста любит ласковое, доброе к нему отношение, он любит, когда взрослые считаются с ним, с его мнением, уважают его личность и достоинство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оме возрастных особенностей, педагогическая наука рекомендует учитывать в воспитании и индивидуальные особенности каждого ребенк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собенности ребенка в первую очередь обусловливаются типом нервной системы. И. П. Павлов по тому, какова реакция организма на внешние раздражители, выделил четыре основных типа нервной системы: флегматик, сангвиник, холерик и меланхолик.</w:t>
      </w:r>
    </w:p>
    <w:p>
      <w:pPr>
        <w:pStyle w:val="Normal"/>
        <w:autoSpaceDE w:val="false"/>
        <w:spacing w:lineRule="auto" w:line="242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ждая микрогруппа родителей получает один из четырех листов с описанием одного типа темперамента для коллективного изучения и ответа на вопрос: «Каковы правила общения с детьми этого типа темперамента?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-я группа – текст «Флегматик»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текст «Сангвиник»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-я группа – текст «Холерик»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-я группа – текст «Меланхолик»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яти-десяти минут микрогруппа проводит коллективное чтение предложенного текста, вырабатывает групповой ответ на заданный вопрос, записывает его на специально отведенном месте, а затем передает лист другой группе родителей. Когда родительские группы напишут свои ответы на всех листах, эти листы передаются в рабочую группу под руководством психолога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Тексты с описанием типов нервной системы: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легматик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й, уравновешенный, малоподвижный тип. Ребенок с этим типом нервной системы характеризуется большой работоспособностью, но медлителен и в работе, и в разговоре с другими людьми. Эмоционально возбудим слабо, но чувства глубокие, постоянны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ребенка с данным типом нервной системы должно быть направлено на закрепление положительных черт его характера: настойчивости, добросовестности, выдержки. Если же родители будут постоянно попрекать ребенка за медлительность, он может замкнуться, начать проявлять равнодушие, а иногда и грубост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аботе с детьми этого типа нервной системы надо иметь терпение и выдержку. Поощрять детей надо за проявление активности, быстроты в движениях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ангвиник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й, уравновешенный, подвижный тип; характеризуется большой работоспособностью, быстрым включением в любую работу. Ребенок с данным типом нервной системы подвижный, с выразительной мимикой, все делает довольно быстро, может быстро переключиться с одного вида деятельности на другой. Нередко бросает то дело, которое требует терпения и выдержки. При воспитании ребенка этого типа нервной системы нужно поддерживать в нем такие положительные черты, как жизнерадостность, чуткость и отзывчивость, умение жить и работать в коллективе. Но если ребенка с этим типом нервной системы не учить доводить начатое дело до конца, из него может выйти поверхностный человек, без особых интересов, безразлично относящийся к своим неудачам. Ребенок этого типа тяжело переносит суровый разговор, а резкий эмоциональный тон может вызвать у него перевозбуждение, озлобление. Поощрение детей этого типа возбуждает их творческую активность, повышает работоспособность. Но важно не перехвалить их, так как они по природе своей склонны переоценивать свои способности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олерик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льный, но неуравновешенный тип. Ребенок с этим типом нервной системы характеризуется большой работоспособностью, быстротой реакции на происходящее вокруг него, большим запасом жизненной энергии. У него процесс возбуждения преобладает над торможением. Такой ученик не всегда умеет сдержать свои чувства, обладает подвижной мимикой и жестами, движения его резки, напорист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такого ребенка должно быть направлено на выработку выдержки, умения обдумывать свои действия и поступки, анализировать их. Частая похвала такого ребенка развивает у него самонадеянность, тщеславие. Требуется большой такт в применении поощрений и наказаний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еланхолик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абый тип нервной системы. Ребенок с этим типом нервной системы быстро устает, не уверен в себе, застенчив, легко травмируется, молчалив, необщителен. Чувства глубокие, но внешне слабо проявляются. В воспитании таких детей требуется поддержка его начинаний, подбадривание во время работы, поощрение добрым словом. Дети со слабым типом нервной системы тяжело переносят резкую оценку их работы, взыскания. В качестве стимула лучше пользоваться одобрением, похвалой, но умеренно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ти этого типа нервной системы больно реагируют на резкий, крикливый тон. Это может привести к полной заторможенности, тяжелому состоянию угнетенности и подавленно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 анализирует мнения микрогрупп, делает обобщающие выводы и готовит свое выступление.</w:t>
      </w:r>
    </w:p>
    <w:p>
      <w:pPr>
        <w:pStyle w:val="Normal"/>
        <w:keepNext w:val="true"/>
        <w:autoSpaceDE w:val="false"/>
        <w:spacing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Тест для родителей «Какой у вас психологический тип?»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spacing w:val="45"/>
          <w:sz w:val="28"/>
          <w:szCs w:val="28"/>
        </w:rPr>
        <w:t>Школьный психолог</w:t>
      </w:r>
      <w:r>
        <w:rPr>
          <w:sz w:val="28"/>
          <w:szCs w:val="28"/>
        </w:rPr>
        <w:t xml:space="preserve">. В книге известного западного психолога Г. Юнга «Психологические типы» говорится об </w:t>
      </w:r>
      <w:r>
        <w:rPr>
          <w:b/>
          <w:bCs/>
          <w:i/>
          <w:iCs/>
          <w:sz w:val="28"/>
          <w:szCs w:val="28"/>
        </w:rPr>
        <w:t>экстравертах</w:t>
      </w:r>
      <w:r>
        <w:rPr>
          <w:sz w:val="28"/>
          <w:szCs w:val="28"/>
        </w:rPr>
        <w:t xml:space="preserve"> («обращенных наружу») и </w:t>
      </w:r>
      <w:r>
        <w:rPr>
          <w:b/>
          <w:bCs/>
          <w:i/>
          <w:iCs/>
          <w:sz w:val="28"/>
          <w:szCs w:val="28"/>
        </w:rPr>
        <w:t>интравертах</w:t>
      </w:r>
      <w:r>
        <w:rPr>
          <w:sz w:val="28"/>
          <w:szCs w:val="28"/>
        </w:rPr>
        <w:t xml:space="preserve"> («обращенных внутрь»). По мнению автора, есть два варианта приспособиться к окружающему миру. Один из них экспансия: постоянно общаться, расширять контакты, деловые связи, брать все, что дает жизнь. Таков экстраверт... Интраверты, наоборот, ограничивают свои контакты, замыкаются в себе, как бы прячась в скорлупу. Попытайтесь узнать, к какому типу вы относитесь, ответив «да» или «нет» на пункты предлагаемой вам анкеты.</w:t>
      </w:r>
    </w:p>
    <w:p>
      <w:pPr>
        <w:pStyle w:val="Normal"/>
        <w:autoSpaceDE w:val="false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 относитесь к экстравертам, если:</w:t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В один и тот же день вы можете посмотреть два фильма, спектакль, читать в транспорте, назначить несколько встреч, успев только на одну-две из них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 в плохом настроении, если телевизор или радио не работают; чувствуете себя удрученным и одиноким, если телефон отключен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Число ваших близких знакомых растет с каждым днем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ы легко запоминаете лица, случаи, биографии, труднее – формулы и чужие мысл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ы любите веселиться в компании. Избегаете одиночества. Вы оптимист, избегаете мрачных, замкнутых людей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ы любите острить, рассказывать анекдоты. У вас уживчивый, покладистый характер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ы любите выступать с речами, произносить тосты; за столом, в компании обычно усаживаетесь на такое место, с которого можно было бы легко за всеми наблюда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ы знаете, где и что происходит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Вы быстро находите контакт с незнакомыми людьми, хорошо ориентируетесь в незнакомой компании и обстановке. Легко находите выход из сложной ситуаци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Вы быстро принимаете решения, иногда даже предполагая, что они не совсем удачны. Поездки в другие города доставляют вам удовольствие, вы соглашаетесь на них с радостью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В сложной ситуации вы способны как следует все обдумать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У вас много планов, проблем и идей, но вы в состоянии осуществить только часть из них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Вам не очень нравятся те люди, которые постоянно беспокоятся о вашем здоровье, даже если вы их об этом не просит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Вам важно то впечатление, которое вы производите на окружающих.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ы относитесь к интравертам, если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Даже незначительное событие может повлиять на важное для вас решение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Вы нередко «уходите в себя», предаетесь воспоминаниям. Вы можете очень долго находиться под впечатлением от хорошего спектакля, фильм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У вас немного друзей, вы с трудом сходитесь с людьми, незнакомыми компаниями. У вас один-два близких друга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ы лучше запоминаете какую-то ситуацию в целом, чем подробности, детал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5. Вам не нравится шум магнитофонов, транзисторов, громкий смех, разговоры в компаниях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Вы предпочитаете иметь немного вещей, но только те из них, которые, как вы считаете, вам подходя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7. Вы любите фотографироваться, вам нравятся сувениры, золотые или какие-то другие украшения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8. Вы любите готовить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9. Вы лучше чувствуете себя в большой компании, где можно остаться незамеченным (уединиться), в отличие от компании маленькой, где все на вид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. Вы трудно приспосабливаетесь к новой обстановке, ситуации, коллективу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1. Вы упорно отстаиваете свои принципы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2. Вы слишком мнительны в отношении своего здоровья; вы все время думаете, что оно у вас «не на высоте», и это вас угнетает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3. Вы способны долго заниматься волнующей вас проблемой, прежде чем принять какое-то решение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. Иногда вам говорят, что вы видите мир не таким, какой он есть. Но вы не верите, что это так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Вы относитесь к той группе, в которой у вас большее число ответов «да». Если оказалось, что признаков «экстраверта» и «интраверта» у вас поровну (допустим, 5 и 5, 6 и 6 и т. д.), то вы </w:t>
      </w:r>
      <w:r>
        <w:rPr>
          <w:b/>
          <w:bCs/>
          <w:i/>
          <w:iCs/>
          <w:sz w:val="28"/>
          <w:szCs w:val="28"/>
        </w:rPr>
        <w:t>амбаверт</w:t>
      </w:r>
      <w:r>
        <w:rPr>
          <w:sz w:val="28"/>
          <w:szCs w:val="28"/>
        </w:rPr>
        <w:t xml:space="preserve"> – двойственная натура, для которой характерны и те и другие признаки. К этой группе, кстати, и относится большинство людей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8"/>
          <w:szCs w:val="28"/>
        </w:rPr>
        <w:t>Школьный психолог</w:t>
      </w:r>
      <w:r>
        <w:rPr>
          <w:sz w:val="28"/>
          <w:szCs w:val="28"/>
        </w:rPr>
        <w:t>. И наконец, цвет, которому вы сегодня отдали предпочтение, также может многое «рассказать» о вашем характере и эмоциональном складе.</w:t>
      </w:r>
    </w:p>
    <w:p>
      <w:pPr>
        <w:pStyle w:val="Normal"/>
        <w:keepNext w:val="true"/>
        <w:autoSpaceDE w:val="false"/>
        <w:spacing w:before="75" w:after="75"/>
        <w:jc w:val="center"/>
        <w:rPr>
          <w:sz w:val="28"/>
          <w:szCs w:val="28"/>
        </w:rPr>
      </w:pPr>
      <w:r>
        <w:rPr>
          <w:sz w:val="28"/>
          <w:szCs w:val="28"/>
        </w:rPr>
        <w:t>КОММЕНТАРИИ К ЦВЕТОВОМУ ТЕСТУ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еленый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ы практичны. Самоуверенность, рассудительность, уравновешенность – это то, чего у вас не отнять. Вы добры, при внешней холодности вы обладаете горячим сердцем. Вы склонны к точным наукам. Одиночество вас не тяготит, потому что в любой момент вы можете наладить отношения с коллегами,  соседями и т. п. – вы контактны. На работе вас ценят как хорошего специалиста, вы легко взбирается по служебной лестнице, но отсутствие честолюбия мешает вашей карьере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тый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Цвет неоднозначен. </w:t>
      </w:r>
      <w:r>
        <w:rPr>
          <w:i/>
          <w:iCs/>
          <w:sz w:val="28"/>
          <w:szCs w:val="28"/>
        </w:rPr>
        <w:t>Золотисто-желтый</w:t>
      </w:r>
      <w:r>
        <w:rPr>
          <w:sz w:val="28"/>
          <w:szCs w:val="28"/>
        </w:rPr>
        <w:t xml:space="preserve"> – цвет идеалистов, мечтателей, веселых и непрактичных жизнелюбов. Уступчивы во всем, что не касается принципов. Никогда не унывают, легко справляются с безденежьем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 xml:space="preserve">Густой желтый </w:t>
      </w:r>
      <w:r>
        <w:rPr>
          <w:sz w:val="28"/>
          <w:szCs w:val="28"/>
        </w:rPr>
        <w:t xml:space="preserve"> – цвет практицизма, умеренности и порядка во всем. Ваша уступчивость – способ приспособления. У вас всегда есть деньги и запасы всего. Больше всего в жизни вас беспокоит то, как и чем живет ваш дом: муж и дети.</w:t>
      </w:r>
    </w:p>
    <w:p>
      <w:pPr>
        <w:pStyle w:val="Normal"/>
        <w:autoSpaceDE w:val="false"/>
        <w:ind w:firstLine="360"/>
        <w:jc w:val="both"/>
        <w:rPr/>
      </w:pPr>
      <w:r>
        <w:rPr>
          <w:i/>
          <w:iCs/>
          <w:sz w:val="28"/>
          <w:szCs w:val="28"/>
        </w:rPr>
        <w:t>Охрово-желтый</w:t>
      </w:r>
      <w:r>
        <w:rPr>
          <w:sz w:val="28"/>
          <w:szCs w:val="28"/>
        </w:rPr>
        <w:t xml:space="preserve"> (ближе к коричневому). У вас есть что скрывать. Вы не так просты, как кажетесь на первый взгляд. Характер у вас сильный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асный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 героев, победителей и вождей. Лидерство – ваша стихия, вы стремитесь к быстрому успеху. Характер у вас активный, решительный, иногда резкий. И почти всегда вы заводитесь с полуоборота. Неудачи переносить вы не умеете.</w:t>
      </w:r>
    </w:p>
    <w:p>
      <w:pPr>
        <w:pStyle w:val="Normal"/>
        <w:autoSpaceDE w:val="false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иний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вет покоя. К успеху идете шаг за шагом, но всегда добиваетесь своей цели. Страдая от неудач, вы всегда владеете собой. В делах педантичны, предусмотрительны, это мешает вам в дружбе. Любите мечтать, может быть пытаетесь писать стих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pacing w:val="45"/>
          <w:sz w:val="28"/>
          <w:szCs w:val="28"/>
        </w:rPr>
        <w:t xml:space="preserve">Школьный психолог. </w:t>
      </w:r>
      <w:r>
        <w:rPr>
          <w:sz w:val="28"/>
          <w:szCs w:val="28"/>
        </w:rPr>
        <w:t>Выделенные И. П. Павловым типы темперамента в чистом виде почти не встречаются, обычно у человека сочетаются черты отдельных темпераментов. И. П. Павлов в учении о темпераментах подчеркнул еще один очень важный момент для воспитания детей: тип нервной системы можно в какой-то мере изменить, то есть развить недостающие качеств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звать один тип темперамента хорошим, а другой плохим нельзя. Каждый темперамент содержит в себе такие предпосылки, которые в известных условиях нужны человеку. Например, есть профессии, для которых необходимы внимательность, тщательность и аккуратность (летчик, сборщик часов и др.) или, наоборот, большая эмоциональность (артист, художник) и т. д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мперамента идет формирование характера, в котором сочетаются наиболее устойчивые, существенные особенности личности. Темперамент является базой для формирования черт характера ребенка. Например, с раннего возраста у детей надо воспитывать такое нравственное качество личности, как доброта. Оно воспитуемо у детей с разными темпераментами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авыков культуры общения, готовности прийти на помощь товарищу, отзывчивости на чужую беду необходимо у детей с разными темпераментами. Однако средства воздействия со стороны родителей должны быть индивидуальны для каждого ребенка в зависимости от его темперамента.</w:t>
      </w:r>
    </w:p>
    <w:p>
      <w:pPr>
        <w:pStyle w:val="Normal"/>
        <w:keepNext w:val="true"/>
        <w:autoSpaceDE w:val="false"/>
        <w:spacing w:lineRule="auto" w:line="242"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. Вручение памяток-советов родителям.</w:t>
      </w:r>
    </w:p>
    <w:p>
      <w:pPr>
        <w:pStyle w:val="Normal"/>
        <w:autoSpaceDE w:val="false"/>
        <w:spacing w:lineRule="auto" w:line="242"/>
        <w:ind w:first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вручением памятки зачитываются вслух.</w:t>
      </w:r>
    </w:p>
    <w:p>
      <w:pPr>
        <w:pStyle w:val="Normal"/>
        <w:autoSpaceDE w:val="false"/>
        <w:spacing w:lineRule="auto" w:line="242" w:before="120" w:after="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ВЗАИМОДЕЙСТВИЯ С ФЛЕГМАТИКОМ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ация практического результата выполняемой работы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нтроль выполняемой работы (на каждом этапе деятельности)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спользование положительных методов воздействия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 речи взрослых ярлыков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держка начинаний ребенка, проявления им собственной инициативы.</w:t>
      </w:r>
    </w:p>
    <w:p>
      <w:pPr>
        <w:pStyle w:val="Normal"/>
        <w:autoSpaceDE w:val="false"/>
        <w:spacing w:lineRule="auto" w:line="242" w:before="120" w:after="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ВЗАИМОДЕЙСТВИЯ С САНГВИНИКОМ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четкая постановка целей деятельности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ь демонстрации ребенком его достижений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добрение и поддержка взрослого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ет интересов ребенка в порученном деле.</w:t>
      </w:r>
    </w:p>
    <w:p>
      <w:pPr>
        <w:pStyle w:val="Normal"/>
        <w:autoSpaceDE w:val="false"/>
        <w:spacing w:lineRule="auto" w:line="242" w:before="120" w:after="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ВЗАИМОДЕЙСТВИЯ С МЕЛАНХОЛИКОМ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оциональное поглаживание и эмпатия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условий для выполнения совместной групповой работы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ация достижений ребенка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ивная оценка вклада его действий в общее дело.</w:t>
      </w:r>
    </w:p>
    <w:p>
      <w:pPr>
        <w:pStyle w:val="Normal"/>
        <w:autoSpaceDE w:val="false"/>
        <w:spacing w:lineRule="auto" w:line="242" w:before="120" w:after="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ВЗАИМОДЕЙСТВИЯ С ХОЛЕРИКОМ: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койный, ровный тон взрослого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едъявление четких и обоснованных требований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монстрация перспектив деятельности;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ложительная оценка деятельности ученика.</w:t>
      </w:r>
    </w:p>
    <w:p>
      <w:pPr>
        <w:pStyle w:val="Normal"/>
        <w:keepNext w:val="true"/>
        <w:autoSpaceDE w:val="false"/>
        <w:spacing w:lineRule="auto" w:line="242" w:before="75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Решение родительского собрания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Учитывать в воспитании и обучении детей их возрастные и индивидуальные особенности, опираясь на советы и рекомендации психологов, педагогов.</w:t>
      </w:r>
    </w:p>
    <w:p>
      <w:pPr>
        <w:pStyle w:val="Normal"/>
        <w:autoSpaceDE w:val="false"/>
        <w:spacing w:lineRule="auto" w:line="24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Использовать в общении с детьми полученные памятк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Изучать психолого-педагогическую литературу о возрастных и индивидуальных особенностях младшего школьника.</w:t>
      </w:r>
    </w:p>
    <w:p>
      <w:pPr>
        <w:pStyle w:val="Normal"/>
        <w:keepNext w:val="true"/>
        <w:autoSpaceDE w:val="false"/>
        <w:spacing w:before="120" w:after="60"/>
        <w:jc w:val="center"/>
        <w:rPr>
          <w:b/>
          <w:b/>
          <w:bCs/>
          <w:spacing w:val="45"/>
          <w:sz w:val="28"/>
          <w:szCs w:val="28"/>
        </w:rPr>
      </w:pPr>
      <w:r>
        <w:rPr>
          <w:b/>
          <w:bCs/>
          <w:spacing w:val="45"/>
          <w:sz w:val="28"/>
          <w:szCs w:val="28"/>
        </w:rPr>
        <w:t>Литература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оликова, Т. В.</w:t>
      </w:r>
      <w:r>
        <w:rPr>
          <w:sz w:val="28"/>
          <w:szCs w:val="28"/>
        </w:rPr>
        <w:t xml:space="preserve"> Учитель и семья. – М., 1980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2. </w:t>
      </w:r>
      <w:r>
        <w:rPr>
          <w:i/>
          <w:iCs/>
          <w:sz w:val="28"/>
          <w:szCs w:val="28"/>
        </w:rPr>
        <w:t>Гальперин, С. И.</w:t>
      </w:r>
      <w:r>
        <w:rPr>
          <w:sz w:val="28"/>
          <w:szCs w:val="28"/>
        </w:rPr>
        <w:t xml:space="preserve"> Физиологические особенности детей. – М., 1965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3. </w:t>
      </w:r>
      <w:r>
        <w:rPr>
          <w:i/>
          <w:iCs/>
          <w:sz w:val="28"/>
          <w:szCs w:val="28"/>
        </w:rPr>
        <w:t>Крутецкий, В. А.</w:t>
      </w:r>
      <w:r>
        <w:rPr>
          <w:sz w:val="28"/>
          <w:szCs w:val="28"/>
        </w:rPr>
        <w:t xml:space="preserve"> Психология. – М., 1986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Люблинская, А. А.</w:t>
      </w:r>
      <w:r>
        <w:rPr>
          <w:sz w:val="28"/>
          <w:szCs w:val="28"/>
        </w:rPr>
        <w:t xml:space="preserve"> Учителю о психологии младшего школьника. – М., 1977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Матюхина, М. В.</w:t>
      </w:r>
      <w:r>
        <w:rPr>
          <w:sz w:val="28"/>
          <w:szCs w:val="28"/>
        </w:rPr>
        <w:t xml:space="preserve"> Психология младшего школьника. – М., 1970.</w:t>
      </w:r>
    </w:p>
    <w:p>
      <w:pPr>
        <w:pStyle w:val="Normal"/>
        <w:rPr/>
      </w:pP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>Мир</w:t>
      </w:r>
      <w:r>
        <w:rPr>
          <w:sz w:val="28"/>
          <w:szCs w:val="28"/>
        </w:rPr>
        <w:t xml:space="preserve"> детства: младший школьник / под ред. А. Г. Хрипковой. – М., 198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53:00Z</dcterms:created>
  <dc:creator>1</dc:creator>
  <dc:description/>
  <cp:keywords/>
  <dc:language>en-US</dc:language>
  <cp:lastModifiedBy>Света</cp:lastModifiedBy>
  <dcterms:modified xsi:type="dcterms:W3CDTF">2025-08-22T18:17:00Z</dcterms:modified>
  <cp:revision>3</cp:revision>
  <dc:subject/>
  <dc:title>Тема: ВОЗРАСТНЫЕ И ИНДИВИДУАЛЬНЫЕ</dc:title>
</cp:coreProperties>
</file>