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87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22222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kern w:val="2"/>
          <w:sz w:val="24"/>
          <w:szCs w:val="24"/>
          <w:lang w:eastAsia="ru-RU"/>
        </w:rPr>
        <w:t>Эссе: Значимость профессии тренера-преподавателя по лыжным гонкам и пути совершенствования работы педагогов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inherit;Times New Roman" w:hAnsi="inherit;Times New Roman"/>
          <w:color w:val="000000"/>
          <w:sz w:val="17"/>
          <w:szCs w:val="1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:</w:t>
      </w:r>
      <w:r>
        <w:rPr>
          <w:rFonts w:eastAsia="Times New Roman" w:cs="Arial" w:ascii="inherit;Times New Roman" w:hAnsi="inherit;Times New Roman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нер-преподав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Голованова Наталия Николаевна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автономное учреждение дополнительного образования «Детско-юношеская спортивная школа»  г. Уварово Тамбовской области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я тренера-преподавателя по лыжным гонкам занимает важное место в системе физического воспитания и спортивного обучения. В условиях современного общества, где здоровье и физическая активность становятся все более актуальными, роль тренера-преподавателя выходит за рамки простого обучения технике лыжного спорта. Он становится наставником, который формирует не только физические навыки, но и личностные качества, такие как дисциплина, целеустремленность и командный дух. В данном эссе мы рассмотрим значимость этой профессии и предложим пути совершенствования работы педагогов дополнительного образования и тренеров-преподавателей.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ер-преподаватель по лыжным гонкам — это не просто специалист, который обучает технике катания на лыжах. Это человек, который формирует у детей и молодежи любовь к спорту, прививает навыки здорового образа жизни и помогает развивать физическую подготовку. 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ыми аспектами работы тренера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развит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ыжные гонки — это вид спорта, который требует высокой физической подготовки. Тренер помогает развивать выносливость, силу, координацию и гибкость, что положительно сказывается на общем состоянии здоровья воспитанни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сихологическая поддерж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процессе тренировок и соревнований тренер становится для спортсменов не только наставником, но и психологом. Он помогает справляться с волнением, учит преодолевать трудности и неудачи, что формирует у детей уверенность в своих сил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циальные навы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орт объединяет людей. В процессе тренировок и соревнований у детей формируются навыки командной работы, взаимодействия и взаимопомощи, что является важным аспектом их социального развит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 ценнос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енер-преподаватель способствует формированию таких ценностей, как честность, уважение к соперникам и стремление к победе. Эти качества помогают детям не только в спорте, но и в жизни.</w:t>
      </w:r>
    </w:p>
    <w:p>
      <w:pPr>
        <w:pStyle w:val="Normal"/>
        <w:spacing w:lineRule="atLeast" w:line="258" w:before="0" w:after="16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ы и пути совершенствования работы педагогов дополнительного образования.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мотря на важность профессии тренера-преподавателя, существуют определенные проблемы, которые требуют реш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достаток финансиро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граниченные ресурсы затрудняют проведение качественных тренировок и организацию соревнований. Это может негативно сказаться на мотивации воспитанников.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: Необходимо привлечь дополнительные средства через спонсорство, гранты и участие в спортивных мероприятиях, что позволит улучшить материально-техническую баз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ение и повышение квалификац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которые тренеры могут не иметь достаточной квалификации или актуальных знаний о современных методах тренировки.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: Регулярное проведение семинаров, мастер-классов и курсов повышения квалификации для тренеров. Это позволит им быть в курсе новых методик и технологий в области спортивного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достаток популяризации лыжных го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ыжные гонки не всегда привлекают достаточное количество участников, что затрудняет формирование команд и групп.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: Организация массовых мероприятий, таких как лыжные фестивали, дни открытых дверей и соревнования для начинающих, что поможет привлечь больше детей и молодежи к этому виду спор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родителям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асто родители не осознают значимость физической активности и спортивных достижений своих детей.</w:t>
      </w:r>
    </w:p>
    <w:p>
      <w:pPr>
        <w:pStyle w:val="Normal"/>
        <w:spacing w:lineRule="atLeast" w:line="258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: Проведение родительских собраний, где тренеры могут объяснить важность спорта для здоровья и развития детей, а также рассказать о достижениях воспитанников.</w:t>
      </w:r>
    </w:p>
    <w:p>
      <w:pPr>
        <w:pStyle w:val="Normal"/>
        <w:spacing w:lineRule="atLeast" w:line="258" w:before="0" w:after="10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лючении хочется сказать, что профессия тренера-преподавателя по лыжным гонкам играет ключевую роль в формировании здорового поколения. Необходимо обратить внимание на существующие проблемы и внедрить предложенные меры по совершенствованию работы педагогов дополнительного образования. Это не только повысит качество спортивного обучения, но и создаст условия для всестороннего развития детей, что, безусловно, положительно скажется на будущем нашего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22:40:00Z</dcterms:created>
  <dc:creator>Ольга</dc:creator>
  <dc:description/>
  <dc:language>en-US</dc:language>
  <cp:lastModifiedBy>Ольга</cp:lastModifiedBy>
  <dcterms:modified xsi:type="dcterms:W3CDTF">2025-08-22T22:49:00Z</dcterms:modified>
  <cp:revision>1</cp:revision>
  <dc:subject/>
  <dc:title/>
</cp:coreProperties>
</file>