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. 5 класс, учитель И. Н. Мороз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Е.А. Бунимович, </w:t>
      </w:r>
      <w:r>
        <w:rPr>
          <w:rFonts w:cs="Times New Roman" w:ascii="Times New Roman" w:hAnsi="Times New Roman"/>
          <w:i/>
          <w:sz w:val="28"/>
          <w:szCs w:val="28"/>
        </w:rPr>
        <w:t>серия  "Сферы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та</w:t>
      </w:r>
      <w:r>
        <w:rPr>
          <w:rFonts w:cs="Times New Roman" w:ascii="Times New Roman" w:hAnsi="Times New Roman"/>
          <w:sz w:val="28"/>
          <w:szCs w:val="28"/>
        </w:rPr>
        <w:t>: 17.10.20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рядок действий в вычисл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обобщения и систематизации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1) закрепление и совершенствование навыков вычислений с натуральными числа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) обобщить правила выполнения действий в выражениях без скобок и в выражениях со скобк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) сформировать понимание значимости  роли скобок в выражении как группирующего зн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выполнять арифметические действия с натуральными числами, находить значения числовых выражений, устанавливая порядок выполнения действ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вать умение анализировать. сравнивать, делать выводы , развивать устную реч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мение высказывать свою точку зрения, слушать других, принимать участие в диалоге, формировать способность к позитивному сотрудничеств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ланируем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1) выражают положительное отношение к процессу поз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) применяют правила делового сотруднич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3) оценивают свою учебную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4) умеют строить речевые констру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5) понимают смысл поставленно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етапредметные: </w:t>
      </w:r>
      <w:r>
        <w:rPr>
          <w:rFonts w:cs="Times New Roman" w:ascii="Times New Roman" w:hAnsi="Times New Roman"/>
          <w:sz w:val="28"/>
          <w:szCs w:val="28"/>
        </w:rPr>
        <w:t>1) умение работать с учебным математическим текстом (выделять смысловые фрагменты, находить ответы на поставленные вопрос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2) применение приемов самоконтроля при решении учеб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владение навыками вычислений с натуральными числами.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сурсы:</w:t>
      </w:r>
      <w:r>
        <w:rPr>
          <w:rFonts w:cs="Times New Roman" w:ascii="Times New Roman" w:hAnsi="Times New Roman"/>
          <w:sz w:val="28"/>
          <w:szCs w:val="28"/>
        </w:rPr>
        <w:t xml:space="preserve"> учебник, раздаточный материал, компьютер,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820"/>
        <w:gridCol w:w="2520"/>
        <w:gridCol w:w="2296"/>
        <w:gridCol w:w="2032"/>
        <w:gridCol w:w="1923"/>
        <w:gridCol w:w="2354"/>
        <w:gridCol w:w="809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едагог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а деятельности ученика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учащихся в учебную деятельност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ю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сли хочешь строить мост, наблюдать движенье звезд, управлять машиной в поле иль вести машину ввысь, хорошо работай в школе, добросовестно уч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аршак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ются на работу, получают позитивный заряд, концентрируют вним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 к сотрудничеству, внимательны, собран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самоопределяются, настраиваются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перед собой цель: "Что я хочу получить сегодня от уро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учебное сотрудничество с учителем и одноклассника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счет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математического язы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решение примеров последовательн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, применяя устный сч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устной работ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я и сравнивая предлагаемые задания. извлекают необходимую информацию для построения математического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ыполняют тренировочное учебное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мысли с достаточной полнотой и точностью, используют чужие высказывания для обоснования своего сужд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незнакомой ситуации. порождающей появления нового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к теме урока через задание «верно – неверно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вод о значимости порядка действий в выражен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тему урока и определяют его цел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я и сравнивая предлагаемые задания. извлекают необходимую информацию для введения нового спосо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 ситуации затруднения регулируют ход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мысли с достаточной полнотой и точностью, учатся критично относиться к своему мнению, корректировать его, понимая позицию другого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йд 2,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проблемы: тема и цель уро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жу на формулировку темы и целей урока. Четко проговариваю тему и цель урок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ового нам сегодня на уроке предстоит узнать?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примеры выражений со скобками и без, выходят на необходимость порядка действий в выражения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алоге. Записывают в тетради тем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цель и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туации затруднения регулируют ход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мысли с достаточной полнотой и точностью, аргументируют свое мне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ого зн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и фиксирование понятия и прием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 приемом «Инсерт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 в учебнике  на стр. 52-53 с пометеами на полях, отвечают на вопросы к параграф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т свои знания по определению порядка действий в выражениях, о роли скобо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необходимую информацию, планируют свою  деятельность, прогнозируют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туации затруднения регулируют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сотрудничество с одноклассниками и учителем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для расслабления шейного отдела, рук, спины.(проводит ученик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применение нового зн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навыка определения порядка действий в выражении, нахождение его значен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ю работу по выполнению номеров № 157 – устно; возвращаю к «проблемному» выражению найти его значение –работа у до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9 (а,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а в паре, с последующей проверкой решения и алгоритма рассу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правильно находить значение выражения, определив правильно порядок действ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алгоритм нахождения значения вы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ю У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яются, выражают полож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процессу по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вила делов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ланируют свою деятельность, применяют способы решения, прогнозируют результат, выстраивают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познавательную инициати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сотрудничество с одноклассниками и учителем, учитывают мнение в паре., координируют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закреплению изученного ране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воения алгоритма выполнения задания на нахождение его значения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ю работу по карточке с взаимопроверкой, содержащей 2 задания: 1) указать порядок действий и выполнить вычисления; 2) поставить скобки так, чтобы равенства стали верны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применять знания в нахождении значений выражений в самостоятельной работ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на применение изученног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ются следовать в поведении моральным нор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полняют действия по :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познавательную инициативу, контролируют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применяемый алгоритм с достаточной полнотой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4, 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сознания учащимися своей учебной деятельности на урок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ю обсуждение: Какова была тема урока? Какие цели были поставлены? Достигли ли мы их?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самооценку результатов своей деятельности и деятельности всего класс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самооценку, учатся адекватно принимать причины успеха(неуспе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рефлексию способов и условий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сотрудничество, используют критерии для обоснования своих суждений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\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домашнего зад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№ 155(а.г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1, творч. задание (по желанию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24:00Z</dcterms:created>
  <dc:creator>Windows User</dc:creator>
  <dc:description/>
  <cp:keywords/>
  <dc:language>en-US</dc:language>
  <cp:lastModifiedBy>Ирина</cp:lastModifiedBy>
  <dcterms:modified xsi:type="dcterms:W3CDTF">2025-08-23T14:27:00Z</dcterms:modified>
  <cp:revision>5</cp:revision>
  <dc:subject/>
  <dc:title/>
</cp:coreProperties>
</file>