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английского языка для 4 класса Тема урока: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В зоопар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  <w:r>
        <w:rPr>
          <w:rFonts w:cs="Times New Roman" w:ascii="Times New Roman" w:hAnsi="Times New Roman"/>
          <w:sz w:val="24"/>
          <w:szCs w:val="24"/>
        </w:rPr>
        <w:t xml:space="preserve"> активизация лексики по теме, развитие навыков аудирования и монологической речи, совершенствование грамматических навыков, развитие навыков работы с использованием интерактив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интерактивная доска, мультимедийный проектор, АРМ учителя, интерактивная презентация в программе Notebook 10, мультимедийная программа к УМК «Spotlight» («Английский в фокусе», учебник для 4 класса общеобразовательных учреждений, издательство «Просвещение») DVD-ROM «Spotlight» (модуль 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ый момент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od morning boys and girls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’m glad to see you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at day is it today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 you ready for our lesson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t’s begin our lesson. At the beginning of our lesson let’s guess the words. Make up the words from the following letters (</w:t>
      </w:r>
      <w:r>
        <w:rPr>
          <w:rFonts w:cs="Times New Roman" w:ascii="Times New Roman" w:hAnsi="Times New Roman"/>
          <w:sz w:val="24"/>
          <w:szCs w:val="24"/>
        </w:rPr>
        <w:t>презента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tebook 10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t is the subject of our lesson. Let’s read it again, please. (“Wild animals. At the Zoo”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1. Answer the questions, pleas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hat kinds of animals do you know? –  (I know wild and domestic animals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hat domestic animals do you know? – (I know …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et’s remember wild animals. Make up the words from the following letters. These words are the names of the animals. (</w:t>
      </w:r>
      <w:r>
        <w:rPr>
          <w:rFonts w:cs="Times New Roman" w:ascii="Times New Roman" w:hAnsi="Times New Roman"/>
          <w:sz w:val="24"/>
          <w:szCs w:val="24"/>
        </w:rPr>
        <w:t>презента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tebook 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3. Listen and repea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(DVD-ROM: Module 4, “Listen and repeat” – </w:t>
      </w:r>
      <w:r>
        <w:rPr>
          <w:rFonts w:cs="Times New Roman" w:ascii="Times New Roman" w:hAnsi="Times New Roman"/>
          <w:sz w:val="24"/>
          <w:szCs w:val="24"/>
        </w:rPr>
        <w:t>озвучен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ин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.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atch the words with the right pictures. Drag the words to the right places, please (DVD-ROM: Module 4, “Learn and Do”, ex. 1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et’s remember the degrees of adjectives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ad the sentences and click on the right word. (DVD-ROM: Module 4, “Learn and Do”, ex. 3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6. Let’s watch the video</w:t>
      </w:r>
      <w:r>
        <w:rPr>
          <w:rFonts w:cs="Times New Roman" w:ascii="Times New Roman" w:hAnsi="Times New Roman"/>
          <w:sz w:val="24"/>
          <w:szCs w:val="24"/>
          <w:lang w:val="en-US"/>
        </w:rPr>
        <w:t>. (DVD-ROM: Module 4, “Watch video”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7. Let’s do exercises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mplete the text with the right words. (DVD-ROM: Module 4, “Watch video”, ex. 1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8. Listen to the tex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hoose the right picture and drag it to the right place (DVD-ROM: Module 4, “Watch video”, ex. 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9. Let’s do “Progress check</w:t>
      </w:r>
      <w:r>
        <w:rPr>
          <w:rFonts w:cs="Times New Roman" w:ascii="Times New Roman" w:hAnsi="Times New Roman"/>
          <w:sz w:val="24"/>
          <w:szCs w:val="24"/>
          <w:lang w:val="en-US"/>
        </w:rPr>
        <w:t>” (DVD-ROM: Module 4, “Progress check”). Click on the right word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10. Let’s speak about animals at the Zoo. Answer my questions, pleas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 you like to go to the Zoo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en did you go to the Zoo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o did you go to the Zoo with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at animals did you see there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ich animals did you watch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id you feed the animals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id you see big animals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at animals can swim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id you have a good time at the Zoo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en did you come hom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uld you like to go to the Zoo again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et’s travel around the Zoo. (</w:t>
      </w:r>
      <w:r>
        <w:rPr>
          <w:rFonts w:cs="Times New Roman" w:ascii="Times New Roman" w:hAnsi="Times New Roman"/>
          <w:sz w:val="24"/>
          <w:szCs w:val="24"/>
        </w:rPr>
        <w:t>Презента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tebook 10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at is it? (It is …)    Who wants to tell us about … 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white bears, parrots, giraffes, horses, mice, elephants, penquins, foxes, monkey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et’s listen to the song and sing it. (DVD-ROM: Module 4, “Songs”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yellow giraff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 as tall as can b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t can eat the leav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om a very tall tree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t’s got a long nec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 long legs too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 it can run fa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an me or you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pen your diaries and write your hometask. Your hometask is: “My trip to the Zoo”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21:16:00Z</dcterms:created>
  <dc:creator>Евгений</dc:creator>
  <dc:description/>
  <cp:keywords/>
  <dc:language>en-US</dc:language>
  <cp:lastModifiedBy>1</cp:lastModifiedBy>
  <dcterms:modified xsi:type="dcterms:W3CDTF">2025-08-23T21:16:00Z</dcterms:modified>
  <cp:revision>2</cp:revision>
  <dc:subject/>
  <dc:title/>
</cp:coreProperties>
</file>