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78777085"/>
      <w:r>
        <w:rPr>
          <w:rFonts w:cs="Times New Roman" w:ascii="Times New Roman" w:hAnsi="Times New Roman"/>
          <w:b/>
          <w:bCs/>
          <w:sz w:val="28"/>
          <w:szCs w:val="28"/>
        </w:rPr>
        <w:t>Дошкольное образование: основа успешного развития личности.</w:t>
        <w:br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ваева Серафима Дмитри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БДОУ ЦРР-ДС «Сказк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</w:t>
      </w:r>
      <w:r>
        <w:rPr>
          <w:rFonts w:cs="Times New Roman" w:ascii="Times New Roman" w:hAnsi="Times New Roman"/>
          <w:b/>
          <w:bCs/>
          <w:sz w:val="28"/>
          <w:szCs w:val="28"/>
        </w:rPr>
        <w:t>я:</w:t>
      </w:r>
      <w:r>
        <w:rPr>
          <w:rFonts w:cs="Times New Roman" w:ascii="Times New Roman" w:hAnsi="Times New Roman"/>
          <w:sz w:val="28"/>
          <w:szCs w:val="28"/>
        </w:rPr>
        <w:t xml:space="preserve"> Статья посвящена актуальным вопросам дошкольного образования как первому и важному этапу в развитии личности ребёнка. Рассматриваются основные цели, задачи и современные подходы к организации образовательного процесса в дошкольных учреждениях. Особое внимание уделяется роли педагога в формировании благоприятной образовательной среды, а также значению сотрудничества между семьёй и детским садом. Подчёркивается важность личностно-ориентированного подхода и интеграции воспитания и обучения в рамках требований ФГОС ДО. Материал может быть полезен педагогам, родителям и специалистам в сфере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78777085"/>
      <w:r>
        <w:rPr>
          <w:rFonts w:cs="Times New Roman" w:ascii="Times New Roman" w:hAnsi="Times New Roman"/>
          <w:b/>
          <w:sz w:val="28"/>
          <w:szCs w:val="28"/>
        </w:rPr>
        <w:t xml:space="preserve">Ключевые слова: </w:t>
      </w:r>
      <w:bookmarkEnd w:id="1"/>
      <w:r>
        <w:rPr>
          <w:rFonts w:cs="Times New Roman" w:ascii="Times New Roman" w:hAnsi="Times New Roman"/>
          <w:sz w:val="28"/>
          <w:szCs w:val="28"/>
        </w:rPr>
        <w:t>дошкольное образование, развитие ребёнка, воспитатель, ФГОС ДО, обучение через игру, социализация, личностно-ориентированный подход, подготовка к школе, семья и детский сад, педагогические тех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образование — это первая и одна из важнейших ступеней в системе воспитания и обучения ребёнка. Именно в этот период формируются базовые навыки, черты характера, отношение к себе, другим людям и окружающему миру. Роль дошкольного образования невозможно переоценить: оно закладывает фундамент для дальнейшего обучения и социализации ребёнк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дошкольного образовани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целью дошкольного образования является всестороннее развитие личности ребёнка. Среди приоритетных задач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речи, мышления, памяти, внимания и воображения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элементарных математических и логических представлений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мелкой и крупной моторики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изация — умение взаимодействовать со сверстниками и взрослыми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нравственных и культурных ценностей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к школьному обучению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отметить, что на дошкольном этапе акцент делается не на академических знаниях, а на формировании устойчивой мотивации к обучению и развитии навыков, необходимых для адаптации в школе и обществ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одходы в дошкольном образовании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ых детских садах всё чаще используются игровые и деятельностные методы обучения. Ребёнок не просто пассивно усваивает информацию, а активно познаёт мир через игру, экспериментирование, наблюдение и общени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широко применяются элементы различных педагогических систем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ика Марии Монтессори, акцентирующая внимание на самостоятельности и индивидуальном темпе развития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альдорфская педагогика, развивающая творческие способности и эмоциональный интеллект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ФГОС ДО (Федерального государственного образовательного стандарта дошкольного образования), предполагающая личностно-ориентированный подход, интеграцию образовательных областей и учёт возрастных и индивидуальных особенностей детей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педагога в дошкольном образовании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 детском саду — не просто наставник, а партнёр ребёнка в познании мира. Он помогает раскрыть внутренний потенциал, создаёт условия для безопасного и комфортного развития, поддерживает эмоциональное состояние и развивает интерес к обучению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, чтобы педагог обладал высокой профессиональной компетентностью, терпением, наблюдательностью и умением находить подход к каждому ребёнку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и детский сад — партнёрство во благо ребёнк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дошкольное образование возможно только при тесном взаимодействии педагогов и родителей. Совместная работа семьи и детского сада позволяет создать единое образовательное пространство, в котором ребёнок чувствует поддержку, уверенность и безопасность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образование — это не просто подготовка к школе, а важный этап в жизни каждого ребёнка. От того, насколько благополучной, интересной и насыщенной будет эта ступень, во многом зависит его будущее развитие. Инвестируя в качественное дошкольное образование, общество закладывает основу для формирования уверенных, самостоятельных, творчески мыслящих личносте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br w:type="page"/>
      </w:r>
    </w:p>
    <w:p>
      <w:pPr>
        <w:pStyle w:val="Style15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терсон Л. Г., Кочемасова Е. Е. Игралочка — ступенька к школе. Практический курс математики для дошкольников. (Методические рекомендации, часть 3), М: Ювента, 2011, 208 с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терсон Л. Г. Деятельностный метод обучения: образовательная система «Школа 2000» // Построение непрерывной сферы образования. – М.: АПК и ППРО, УМЦ «Школа 2000», 2007, 124 с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4T10:06:00Z</dcterms:created>
  <dc:creator>User1</dc:creator>
  <dc:description/>
  <dc:language>en-US</dc:language>
  <cp:lastModifiedBy>Серафима</cp:lastModifiedBy>
  <dcterms:modified xsi:type="dcterms:W3CDTF">2025-08-24T10:06:00Z</dcterms:modified>
  <cp:revision>2</cp:revision>
  <dc:subject/>
  <dc:title>Актуальные проблемы развития речи дошкольников на современном этапе</dc:title>
</cp:coreProperties>
</file>