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 нашей школе был введён разработанный мною   курс по выбору  «В Урале Русь отражена: Поэзия Урала, Урал в поэзии». Цель данного курса -  познакомить учащихся 10-11классов с поэзией Урала; помочь учащимся сориентироваться в этом литературно- художественном богатстве, что непосредственно создавалось и создаётся в их родном краю. На занятиях учащимся предлагается познакомиться с творчеством уральских поэтов разных периодов, а также с тем, как связана литература Урала с общероссийской.</w:t>
      </w:r>
    </w:p>
    <w:p>
      <w:pPr>
        <w:pStyle w:val="Normal"/>
        <w:rPr/>
      </w:pPr>
      <w:r>
        <w:rPr/>
        <w:t xml:space="preserve">  </w:t>
      </w:r>
      <w:r>
        <w:rPr/>
        <w:t>Одно из занятий было проведено в форме литературного вечера, посвящённого творчеству нашей уральской поэтессы Людмилы Константиновны Татьяничевой. Предлагаем вам сценарий этого веч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НЫЙ ВЕЧЕР    «ПОЭЗИЯ Л.К.ТАТЬЯНИЧЕВ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экране демонстрируются слайды уральской природы, на фоне которых звучит песня «Когда говорят о России», ст. Л.К.Татьяничевой, муз. Е.Щекалёва. На протяжении всей композиции неоднократно демонстрируются слайды с изображением уральской природы и портреты поэтессы разных л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 Поэзия занимает в духовной жизни нашего народа место необыкновенно крупное по своей общественной и эстетической важности. Сила, мощь и красота поэзии, а также её влияние на читателя и на весь окружающий мир связаны с таким её свойством, как разнообразие. Нельзя представить нашу отечественную поэзию без стихов Некрасова, без его гражданственной Музы.</w:t>
      </w:r>
    </w:p>
    <w:p>
      <w:pPr>
        <w:pStyle w:val="Normal"/>
        <w:rPr/>
      </w:pPr>
      <w:r>
        <w:rPr/>
        <w:t>2 ВЕДУЩИЙ: Но прекрасно и то, что в эпохи Пушкина и Некрасова жил и творил поэт –романтик Ф.И.Тютчев, без стихов которого также невозможна наша классическая поэзия, как невозможна она без пушкинского «Памятника», без некрасовских «Крестьянских детей».</w:t>
      </w:r>
    </w:p>
    <w:p>
      <w:pPr>
        <w:pStyle w:val="Normal"/>
        <w:rPr/>
      </w:pPr>
      <w:r>
        <w:rPr/>
        <w:t>1 ВЕДУЩИЙ: «Блажен, кто посетил сей мир в его минуты роковые…» Эти тютчевские строки настолько близки современности, что к ним уже на протяжении многих десятков лет постоянно обращаются представители различных литературных поколений.</w:t>
      </w:r>
    </w:p>
    <w:p>
      <w:pPr>
        <w:pStyle w:val="Normal"/>
        <w:rPr/>
      </w:pPr>
      <w:r>
        <w:rPr/>
        <w:t>2 ВЕДУЩИЙ: На небосклоне нашей поэзии, как созвездие первой величины, сияет плеяда женских имён: Анна Ахматова, Ольга Бергольц, Мария Комисарова, Белла Ахмадулина, Юлия Друнина.</w:t>
      </w:r>
    </w:p>
    <w:p>
      <w:pPr>
        <w:pStyle w:val="Normal"/>
        <w:rPr/>
      </w:pPr>
      <w:r>
        <w:rPr/>
        <w:t>1 ВЕДУЩИЙ: Уже в этом заключается одна из особенностей нашей современной литературы. Какой звонкий и многоцветный мир – их произведения! И среди этих имён должно быть названо и имя Людмилы Татьяничевой.</w:t>
      </w:r>
    </w:p>
    <w:p>
      <w:pPr>
        <w:pStyle w:val="Normal"/>
        <w:rPr/>
      </w:pPr>
      <w:r>
        <w:rPr/>
        <w:t>2 ВЕДУЩИЙ: Детство и юность поэтессы прошли на Урале – богатырской кладовой нашей страны, воспетой Павлом Бажовым и Борисом Ручьёвым; в краю чародеев-умельцев, сталеваров, доменщиков и землепроходцев, пахарей и старателей; в краю, который Хозяйка Медной горы одарила сказочными богатствами.</w:t>
      </w:r>
    </w:p>
    <w:p>
      <w:pPr>
        <w:pStyle w:val="Normal"/>
        <w:rPr/>
      </w:pPr>
      <w:r>
        <w:rPr/>
        <w:t xml:space="preserve">1 ВЕДУЩИЙ: С Урала и началась творческая деятельность Людмилы Татьяничевой. Урал в стихах поэтессы – это звонкие песни заводских гудков, таинственный блеск самоцветов, богатейшие руды и сталь, горы и леса, реки и водопады, луга и лесные поляны, усыпанные цветами удивительной красоты: 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машки спят с открытыми глазам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шелохнуться ивы над реко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лями, перелесками, лесам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слышно бродит ветер молодо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 то к берёзе припадёт щекою,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о светлячка подхватит на лет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спится ветру, нет ему покоя…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можно спать, когда земля в цвету!</w:t>
      </w:r>
    </w:p>
    <w:p>
      <w:pPr>
        <w:pStyle w:val="Normal"/>
        <w:rPr/>
      </w:pPr>
      <w:r>
        <w:rPr/>
        <w:t>2 ВЕДУЩИЙ: Огромное влияние на формирование личности будущей писательницы оказал заводской коллектив, давший ей впервые ощутить чувство товарищества и личной причастности к коллективному труду: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На огненном железе я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идала кружева –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о пламенной поэзи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ежнейшие слова.</w:t>
      </w:r>
    </w:p>
    <w:p>
      <w:pPr>
        <w:pStyle w:val="Normal"/>
        <w:rPr/>
      </w:pPr>
      <w:r>
        <w:rPr/>
        <w:t>(Звучит фонограмма стихотворения «В поездах по стране»)</w:t>
      </w:r>
    </w:p>
    <w:p>
      <w:pPr>
        <w:pStyle w:val="Normal"/>
        <w:rPr/>
      </w:pPr>
      <w:r>
        <w:rPr/>
        <w:t>1 ВЕДУЩИЙ: И можно с уверенностью сказать, что её литературной колыбелью стала великая стройка у подножия горы Магнитной:</w:t>
      </w:r>
    </w:p>
    <w:p>
      <w:pPr>
        <w:pStyle w:val="Normal"/>
        <w:rPr/>
      </w:pPr>
      <w:r>
        <w:rPr/>
        <w:t xml:space="preserve">                            … </w:t>
      </w:r>
      <w:r>
        <w:rPr/>
        <w:t>Спасибо, Магнит-гора,</w:t>
      </w:r>
    </w:p>
    <w:p>
      <w:pPr>
        <w:pStyle w:val="Normal"/>
        <w:rPr/>
      </w:pPr>
      <w:r>
        <w:rPr/>
        <w:t xml:space="preserve">                            </w:t>
      </w:r>
      <w:r>
        <w:rPr/>
        <w:t>Низкий  поклон тебе</w:t>
      </w:r>
    </w:p>
    <w:p>
      <w:pPr>
        <w:pStyle w:val="Normal"/>
        <w:rPr/>
      </w:pPr>
      <w:r>
        <w:rPr/>
        <w:t xml:space="preserve">                            </w:t>
      </w:r>
      <w:r>
        <w:rPr/>
        <w:t>За то,</w:t>
      </w:r>
    </w:p>
    <w:p>
      <w:pPr>
        <w:pStyle w:val="Normal"/>
        <w:rPr/>
      </w:pPr>
      <w:r>
        <w:rPr/>
        <w:t xml:space="preserve">                            </w:t>
      </w:r>
      <w:r>
        <w:rPr/>
        <w:t>Что была добра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и к моей судьбе!   («Металла живая кровь»)</w:t>
      </w:r>
    </w:p>
    <w:p>
      <w:pPr>
        <w:pStyle w:val="Normal"/>
        <w:rPr/>
      </w:pPr>
      <w:r>
        <w:rPr/>
        <w:t>2 ВЕДУЩИЙ: Позднее поэтесса вспоминала, что молодых энтузиастов Магнитогорск встретил порывистым степным ветром, величавыми силуэтами первых домен и коксовых батарей,  весёлым, стремительным ритмом жизни. К этому нужно ещё добавить барачный неуют, бездорожье, огромные пустыри. И среди этих энтузиастов была Людмила Татьяничева. И первые поэтические шаги молодая поэтесса сделала на страницах «Магнитогорского рабочего»: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рыла доты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троила завод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 зелень одевала пустыр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народом вместе прожитые годы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мной вставали, как богатыри.</w:t>
      </w:r>
    </w:p>
    <w:p>
      <w:pPr>
        <w:pStyle w:val="Normal"/>
        <w:rPr/>
      </w:pPr>
      <w:r>
        <w:rPr/>
        <w:t>(Включается запись с воспоминаниями Л.К.Татьяничевой о Магнитогорске)</w:t>
      </w:r>
    </w:p>
    <w:p>
      <w:pPr>
        <w:pStyle w:val="Normal"/>
        <w:rPr/>
      </w:pPr>
      <w:r>
        <w:rPr/>
        <w:t>1 ВЕДУЩИЙ: Рождение же таланта Людмилы Татьяничевой произошло после окончания Литературного института имени М.Горького, в огненной купели Великой Отечественной войны. Её муза заговорила уверенно и отчётливо, появился упругий, точный стих, естественная, живая речь. Фронт и тыл слились в единое целое. В годы войны Урал стал великой кузницей. В бессонных его цехах ковалась Победа. Непрерывным потоком шли на фронт уральские танки, снаряды, боевое оружие. Магнитогорцы считали себя непосредственными участниками великой битвы. Поэтесса говорила: «Стихи, которые я писала во время войны, были утверждением главной мысли: линия фронта проходит через каждое сердце». Поэтому тема войны, эта общая тема советской и мировой литературы нашла своё отражение в её поэзии. Вот яркие, трогающие сердце, строки: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гда взметнулось покрывало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оин бронзовый возник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 подножью женщина упал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сдавленный раздался крик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памятник как будто ожил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бы прощения просил,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чью-то скорбь он потревожил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чей-то образ воскресил.</w:t>
      </w:r>
    </w:p>
    <w:p>
      <w:pPr>
        <w:pStyle w:val="Normal"/>
        <w:rPr/>
      </w:pPr>
      <w:r>
        <w:rPr/>
        <w:t>2 ВЕДУЩИЙ: Глубоким чувством скорби полно стихотворение «Красный клён у окна»: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расный клён у окн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ад в предутренней дрём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таилась вой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всегда в этом доме.</w:t>
      </w:r>
    </w:p>
    <w:p>
      <w:pPr>
        <w:pStyle w:val="Normal"/>
        <w:rPr/>
      </w:pPr>
      <w:r>
        <w:rPr/>
        <w:t xml:space="preserve">                              … </w:t>
      </w:r>
      <w:r>
        <w:rPr/>
        <w:t xml:space="preserve">Дни –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деждой полн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отчаяньем ноч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вернулись сын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начит, бой не окончен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етверть века вой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даёт ей покоя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в дому тишина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земля после боя.</w:t>
      </w:r>
    </w:p>
    <w:p>
      <w:pPr>
        <w:pStyle w:val="Normal"/>
        <w:rPr/>
      </w:pPr>
      <w:r>
        <w:rPr/>
        <w:t>1 ВЕДУЩИЙ: В 1944 году вышла первая книга стихов Людмилы Татьяничевой, называвшаяся «Верность». Вслед за ней в Челябинске и в Москве были изданы книги – «Утро в новом городе», «Родной Урал», «Вишнёвый сад», «Лирические строки», «Малахит», «Самое дорогое».</w:t>
      </w:r>
    </w:p>
    <w:p>
      <w:pPr>
        <w:pStyle w:val="Normal"/>
        <w:rPr/>
      </w:pPr>
      <w:r>
        <w:rPr/>
        <w:t>2 ВЕДУЩИЙ: Лучшая и обобщающая  книга Людмилы Константиновны – «Избранная лирика», вышедшая  в свет на Урале в середине шестидесятых голов прошлого века.</w:t>
      </w:r>
    </w:p>
    <w:p>
      <w:pPr>
        <w:pStyle w:val="Normal"/>
        <w:rPr/>
      </w:pPr>
      <w:r>
        <w:rPr/>
        <w:t>1 ВЕДУЩИЙ: С годами усложнилось поэтическое восприятие действительности. В стихах появилась многообразная гамма чувств, расширилась география, но воспоминания незабываемых военных лет  ещё долго и настойчиво тревожили сердце лирической героини стихов Людмилы Татьяничево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нег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Белый, белый хрустящий снег, 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белее всего на свете.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гревает твой пышный мех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пол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берёзоньки эти.</w:t>
      </w:r>
    </w:p>
    <w:p>
      <w:pPr>
        <w:pStyle w:val="Normal"/>
        <w:rPr/>
      </w:pPr>
      <w:r>
        <w:rPr/>
        <w:t xml:space="preserve">                             </w:t>
      </w:r>
      <w:r>
        <w:rPr/>
        <w:t>Снег, слетающий с высоты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Блеск даёшь ты вершинам горным,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 нередко бываешь 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 багровым,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 чёрным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ёрным!</w:t>
      </w:r>
    </w:p>
    <w:p>
      <w:pPr>
        <w:pStyle w:val="Normal"/>
        <w:rPr/>
      </w:pPr>
      <w:r>
        <w:rPr/>
        <w:t xml:space="preserve">                             … </w:t>
      </w:r>
      <w:r>
        <w:rPr/>
        <w:t>Чёрный снег дворов заводских,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щий снег городских кварталов,</w:t>
      </w:r>
    </w:p>
    <w:p>
      <w:pPr>
        <w:pStyle w:val="Normal"/>
        <w:rPr/>
      </w:pPr>
      <w:r>
        <w:rPr/>
        <w:t xml:space="preserve">                             </w:t>
      </w:r>
      <w:r>
        <w:rPr/>
        <w:t>Сколько копоти в лёгких тво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морщин на щеках твоих впалых!</w:t>
      </w:r>
    </w:p>
    <w:p>
      <w:pPr>
        <w:pStyle w:val="Normal"/>
        <w:rPr/>
      </w:pPr>
      <w:r>
        <w:rPr/>
        <w:t xml:space="preserve">                             </w:t>
      </w:r>
      <w:r>
        <w:rPr/>
        <w:t>Скорбный снег фронтовых могил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сражения снег багряный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озабыть тебя нету сил – 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запёкся кровавой раной.</w:t>
      </w:r>
    </w:p>
    <w:p>
      <w:pPr>
        <w:pStyle w:val="Normal"/>
        <w:rPr/>
      </w:pPr>
      <w:r>
        <w:rPr/>
        <w:t xml:space="preserve">                             </w:t>
      </w:r>
      <w:r>
        <w:rPr/>
        <w:t>Говорю я от имени тех,</w:t>
      </w:r>
    </w:p>
    <w:p>
      <w:pPr>
        <w:pStyle w:val="Normal"/>
        <w:rPr/>
      </w:pPr>
      <w:r>
        <w:rPr/>
        <w:t xml:space="preserve">                             </w:t>
      </w:r>
      <w:r>
        <w:rPr/>
        <w:t>Кто за мир на земле в ответе:</w:t>
      </w:r>
    </w:p>
    <w:p>
      <w:pPr>
        <w:pStyle w:val="Normal"/>
        <w:rPr/>
      </w:pPr>
      <w:r>
        <w:rPr/>
        <w:t xml:space="preserve">                             </w:t>
      </w:r>
      <w:r>
        <w:rPr/>
        <w:t>- Ты не будешь кровавым, снег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ы и чёрным не будешь, снег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бессмертной моей планете!</w:t>
      </w:r>
    </w:p>
    <w:p>
      <w:pPr>
        <w:pStyle w:val="Normal"/>
        <w:rPr/>
      </w:pPr>
      <w:r>
        <w:rPr/>
        <w:t>2 ВЕДУЩИЙ:  Восхищаясь снегом, пышным, хрустящим, укрывающим и согревающим, как шубой, поля и леса. Поэтесса вспоминает тот чёрный, обагрённый кровью , «скорбный снег фронтовых могил», снег сражений. Лирическая героиня мечтает, чтобы на планете остался один снег – чистый-чистый, белый-белый.</w:t>
      </w:r>
    </w:p>
    <w:p>
      <w:pPr>
        <w:pStyle w:val="Normal"/>
        <w:rPr/>
      </w:pPr>
      <w:r>
        <w:rPr/>
        <w:t>1 ВЕДУЩИЙ: В 1971 году творческий путь Людмилы Татьяничевой был увенчан Государственной премией имени Максима Горького. А в 1972 году вышла ещё одна её книга в издательстве «Молодая гвардия», названная «Высокий мой берег». Этот сборник стихов даёт возможность по-новому взглянуть на творчество поэтессы, увидеть те особенности, которые сложились на её литературном пути.</w:t>
      </w:r>
    </w:p>
    <w:p>
      <w:pPr>
        <w:pStyle w:val="Normal"/>
        <w:rPr/>
      </w:pPr>
      <w:r>
        <w:rPr/>
        <w:t xml:space="preserve">2 ВЕДУЩИЙ: На одном из писательских съездов Татьяничева замечательно говорила о том, что поэзия в настоящее время должна быть близка и постоянно иметь пропуск к людям труда. </w:t>
      </w:r>
    </w:p>
    <w:p>
      <w:pPr>
        <w:pStyle w:val="Normal"/>
        <w:rPr/>
      </w:pPr>
      <w:r>
        <w:rPr/>
        <w:t>1 ВЕДУЩИЙ: Труженикам, вернее, труженицам Людмилы Татьяничевой доступно прекрасное: они тонко чувствуют суровое обаяние уральской природы, им ведомо одно из чудодейственных чувств – полнота любви. Причём, любовь  эта «вечная», единственная. Её поэтесса провозглашала в начале своего творческого пути, осталась ей верна и в дальнейшем:</w:t>
      </w:r>
    </w:p>
    <w:p>
      <w:pPr>
        <w:pStyle w:val="Normal"/>
        <w:rPr/>
      </w:pPr>
      <w:r>
        <w:rPr/>
        <w:t xml:space="preserve">                             </w:t>
      </w:r>
      <w:r>
        <w:rPr/>
        <w:t>Я свою лесную родину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поминаю каждый раз.</w:t>
      </w:r>
    </w:p>
    <w:p>
      <w:pPr>
        <w:pStyle w:val="Normal"/>
        <w:rPr/>
      </w:pPr>
      <w:r>
        <w:rPr/>
        <w:t xml:space="preserve">                             </w:t>
      </w:r>
      <w:r>
        <w:rPr/>
        <w:t>Чёрноглазую смородину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любил там строгий вяз.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 спешат они с ним встретитьс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, как звёзды-светляч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Сквозь листву лукаво светятся</w:t>
      </w:r>
    </w:p>
    <w:p>
      <w:pPr>
        <w:pStyle w:val="Normal"/>
        <w:rPr/>
      </w:pPr>
      <w:r>
        <w:rPr/>
        <w:t xml:space="preserve">                             </w:t>
      </w:r>
      <w:r>
        <w:rPr/>
        <w:t>Ягод чёрные зрачки…</w:t>
      </w:r>
    </w:p>
    <w:p>
      <w:pPr>
        <w:pStyle w:val="Normal"/>
        <w:rPr/>
      </w:pPr>
      <w:r>
        <w:rPr/>
        <w:t>2 ВЕДУЩИЙ: Лирической героине Людмилы Татьяничевой, воспринимающей неповторимость любви, берегущей её, как зеницу ока, присуща и трепетная радость материнства. Она – женщина-мать, прошедшая суровую школу испытаний, ощущает себя хозяйкой жизни. Она имеет право на такое чувство, ибо в период военного лихолетья на долю женщин, ровесниц героини Людмилы Татьяничевой, выпала особенная судьба: они должны были вырастить детей, они  же были обязаны выполнять адскую работу в тылу за себя и за ушедших на фронт мужей, отцов, сыновей. Для русской женщины те годы являли собой великое сознание гражданственной и общественной роли.</w:t>
      </w:r>
    </w:p>
    <w:p>
      <w:pPr>
        <w:pStyle w:val="Normal"/>
        <w:rPr/>
      </w:pPr>
      <w:r>
        <w:rPr/>
        <w:t>1 ВЕДУЩИЙ:      Мне бы только сумет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не бы только успе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О России мое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лным голосом спеть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б за всю доброту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платить ей добро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жно песням звене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ребром, серебром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лишком празднична мед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лишком пламенна сталь,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ою нежность изли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и смогут едва ль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ежность к русской земле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которой росл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де цветам и ручьям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не знала числа.</w:t>
      </w:r>
    </w:p>
    <w:p>
      <w:pPr>
        <w:pStyle w:val="Normal"/>
        <w:rPr/>
      </w:pPr>
      <w:r>
        <w:rPr/>
        <w:t>Прекрасные, глубоко сердечные строки! Они, как запев, идущий через многие стихи Л.К.Татьяничевой, как лейтмотив всего её творчества.</w:t>
      </w:r>
    </w:p>
    <w:p>
      <w:pPr>
        <w:pStyle w:val="Normal"/>
        <w:rPr/>
      </w:pPr>
      <w:r>
        <w:rPr/>
        <w:t>2 ВЕДУЩИЙ: Россия – ведущая тема её поэзии, но Россия эта уже не старозаветная, патриархальная Русь, хотя Татьяничева совершенно справедливо отдаёт глубокий поклон прошлому, главное здесь – сердечное слово о нынешних трудовых свершениях, о дружбе и братстве народов.</w:t>
      </w:r>
    </w:p>
    <w:p>
      <w:pPr>
        <w:pStyle w:val="Normal"/>
        <w:rPr/>
      </w:pPr>
      <w:r>
        <w:rPr/>
        <w:t>1 ВЕДУЩИЙ: Образ России в стихах  Татьяничевой нередко сливается с образом матери, заботящейся о своих детях в трудные военные годы, скорбящей о тех, кто не вернулся с кровавых полей: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ул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изнь скосившая сыновью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гучей болью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захлестнула мать.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кого с надеждой и любовью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Ей теперь под кров свой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жидать!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 глухих рыданий обессил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дремал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приснилось 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Будто бы она –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ама Россия,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Мать ста миллионов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ынове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Будто в пол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ихрем опалённо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де последний догорает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бо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личет, называя поимённо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ынов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е придут домо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еззаветно храбрых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красивых,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изнь отдавших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б жила она…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икогда их не забыть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оссии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ак морей не вычерпать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о дна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нег дымится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 пропитан кровью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еж убитых тихо мать идёт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с суровой терпеливой скорбью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изголовье Вечность им кладё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в душе не иссякает сил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лежит грядущее пред н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тому что ведь она –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оссия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ать ста миллионов сыновей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«Ей приснилось, что она – Россия.»)</w:t>
      </w:r>
    </w:p>
    <w:p>
      <w:pPr>
        <w:pStyle w:val="Normal"/>
        <w:rPr/>
      </w:pPr>
      <w:r>
        <w:rPr/>
        <w:t>2 ВЕДУЩИЙ: Людмила Татьяничева любит пейзаж своей страны, она умеет по-юному радоваться смене времён года, её внимание привлекает то величавая Ангара, то могучий Падун, то кедр, повисший над горой, цветы, расцветшие в тайге, то речка, текущая в Восточной Сибири и неведомо кем названная Мамой, то зелёный, с цветной галькой на дне, старый красавец Байкал: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видела его зелёны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цветною галькою на дн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рыбачьим ботом просмолённы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Легко скользящим по волн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игрою чаек на простор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едва заметным ветерком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что Байкал и вправду мор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убедилась только в штор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ой он злой и непокорны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гда и день и ночь подряд</w:t>
      </w:r>
    </w:p>
    <w:p>
      <w:pPr>
        <w:pStyle w:val="Normal"/>
        <w:rPr/>
      </w:pPr>
      <w:r>
        <w:rPr/>
        <w:t xml:space="preserve">                              </w:t>
      </w:r>
      <w:r>
        <w:rPr/>
        <w:t>Его волнует ветер горны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лярной вьюги младший брат.</w:t>
      </w:r>
    </w:p>
    <w:p>
      <w:pPr>
        <w:pStyle w:val="Normal"/>
        <w:rPr/>
      </w:pPr>
      <w:r>
        <w:rPr/>
        <w:t>1 ВЕДУЩИЙ: Но пейзаж в стихах  Татьяничевой не только ради красоты, он служит тому же делу, что и поэтическая речь, которая (как говорится в русской пословице) метит не в бровь, а в глаз. Поэтесса предпочитает писать не просто о реке, например, о Юрюзани – одной из ныряющих рек Урала, река у Татьяничевой – олицетворение живого:</w:t>
      </w:r>
    </w:p>
    <w:p>
      <w:pPr>
        <w:pStyle w:val="Normal"/>
        <w:rPr/>
      </w:pPr>
      <w:r>
        <w:rPr/>
        <w:t xml:space="preserve">                             </w:t>
      </w:r>
      <w:r>
        <w:rPr/>
        <w:t>Я родник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нагорный родник.</w:t>
      </w:r>
    </w:p>
    <w:p>
      <w:pPr>
        <w:pStyle w:val="Normal"/>
        <w:rPr/>
      </w:pPr>
      <w:r>
        <w:rPr/>
        <w:t xml:space="preserve">                             </w:t>
      </w:r>
      <w:r>
        <w:rPr/>
        <w:t>Мой исток, как тончайшая нить.</w:t>
      </w:r>
    </w:p>
    <w:p>
      <w:pPr>
        <w:pStyle w:val="Normal"/>
        <w:rPr/>
      </w:pPr>
      <w:r>
        <w:rPr/>
        <w:t xml:space="preserve">                             </w:t>
      </w:r>
      <w:r>
        <w:rPr/>
        <w:t>Я в расщелине камня возник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б косуль и орланов поить.</w:t>
      </w:r>
    </w:p>
    <w:p>
      <w:pPr>
        <w:pStyle w:val="Normal"/>
        <w:rPr/>
      </w:pPr>
      <w:r>
        <w:rPr/>
        <w:t xml:space="preserve">                             </w:t>
      </w:r>
      <w:r>
        <w:rPr/>
        <w:t>Я ручей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таёжный ручей.</w:t>
      </w:r>
    </w:p>
    <w:p>
      <w:pPr>
        <w:pStyle w:val="Normal"/>
        <w:rPr/>
      </w:pPr>
      <w:r>
        <w:rPr/>
        <w:t xml:space="preserve">                             </w:t>
      </w:r>
      <w:r>
        <w:rPr/>
        <w:t>Я вобрал в себя сто родников.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глубине глухариных ноч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ышен звон моих дробных подков.</w:t>
      </w:r>
    </w:p>
    <w:p>
      <w:pPr>
        <w:pStyle w:val="Normal"/>
        <w:rPr/>
      </w:pPr>
      <w:r>
        <w:rPr/>
        <w:t xml:space="preserve">                             </w:t>
      </w:r>
      <w:r>
        <w:rPr/>
        <w:t>Будто конь,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терявший узду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скачу густохвойной  тайг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однажды под землю уйду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бы сильной возникнуть рекой!</w:t>
      </w:r>
    </w:p>
    <w:p>
      <w:pPr>
        <w:pStyle w:val="Normal"/>
        <w:rPr/>
      </w:pPr>
      <w:r>
        <w:rPr/>
        <w:t>Река, покинув тайные подземные русла, дарит влагу лугам и лесам, сохраняя в себе родниковую свежесть. Именно такая Юрюзань в представлении Людмилы Татьяничевой. В стихотворении – точность, меткость увиденного, музыкальность, сказочность. Автор заставляет полюбить диковинную реку, сделать её родной и близкой. Этим Людмила Константиновна приводит нас к мысли об одной из целей поэзии – приблизить мир к человеку, делать далёкое близким, роднить людей…</w:t>
      </w:r>
    </w:p>
    <w:p>
      <w:pPr>
        <w:pStyle w:val="Normal"/>
        <w:rPr/>
      </w:pPr>
      <w:r>
        <w:rPr/>
        <w:t>2 ВЕДУЩИЙ: Поэтический мир Татьяничевой ярок и оригинален. Она через внешние образы даёт возможность сразу увидеть всю страну, и вместе с тем продолжает оставаться всё той же дочерью Урала, преданной своей мужественной, красивой земл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рал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огучий корень жизн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ток  и помыслов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сил!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только символо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чизн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ы для меня Отчизной был.</w:t>
      </w:r>
    </w:p>
    <w:p>
      <w:pPr>
        <w:pStyle w:val="Normal"/>
        <w:rPr/>
      </w:pPr>
      <w:r>
        <w:rPr/>
        <w:t>1 ВЕДУЩИЙ: В последние годы поэтессу привлекают жанровые произведения. Она всё больше любит стихи, в которых происходит движение сюжета, нередко бытового. В этом нас убеждает сборник стихов «Высокий мой берег», в который включено несколько красочных жанровых миниатюр, рассказчиком в которых является какой-либо лирический герой, или действия рождаются из воспоминаний какого-либо характерного эпизода. Так, размышляя о военных отшумевших годах, в памяти поэтессы встаёт сцена , которую она  видела давным-давно в поле. На току. Женщины, чтобы подбодрить себя, пляшут. Миниатюра называется «Суровый танец»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на току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в чистом пол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войну я слышала не раз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А ну-ка, бабы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пляшем что ли? –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начинался сухопляс…</w:t>
      </w:r>
    </w:p>
    <w:p>
      <w:pPr>
        <w:pStyle w:val="Normal"/>
        <w:rPr/>
      </w:pPr>
      <w:r>
        <w:rPr/>
        <w:t>Женщины, по-вдовьи повязав платки, не просто плясали, не павами по кругу плыли, а «будто дробно молотили цепами горе-лебеду».</w:t>
      </w:r>
    </w:p>
    <w:p>
      <w:pPr>
        <w:pStyle w:val="Normal"/>
        <w:rPr/>
      </w:pPr>
      <w:r>
        <w:rPr/>
        <w:t>2 ВЕДУЩИЙ: Или стихотворение «Царевны», навеянное впечатлениями наших дней, но в то же время, тесно связанное с недавним прошлым, раскрывающее глубинные истоки художественного мастерства: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вестный скульптор рассказал мне это,</w:t>
      </w:r>
    </w:p>
    <w:p>
      <w:pPr>
        <w:pStyle w:val="Normal"/>
        <w:rPr/>
      </w:pPr>
      <w:r>
        <w:rPr/>
        <w:t xml:space="preserve">                             </w:t>
      </w:r>
      <w:r>
        <w:rPr/>
        <w:t>Его рассказ мне хочется сберечь.</w:t>
      </w:r>
    </w:p>
    <w:p>
      <w:pPr>
        <w:pStyle w:val="Normal"/>
        <w:rPr/>
      </w:pPr>
      <w:r>
        <w:rPr/>
        <w:t xml:space="preserve">                             …</w:t>
      </w:r>
      <w:r>
        <w:rPr/>
        <w:t>Зимою мать вставала до рассвета,</w:t>
      </w:r>
    </w:p>
    <w:p>
      <w:pPr>
        <w:pStyle w:val="Normal"/>
        <w:rPr/>
      </w:pPr>
      <w:r>
        <w:rPr/>
        <w:t xml:space="preserve">                             </w:t>
      </w:r>
      <w:r>
        <w:rPr/>
        <w:t>Месила хлебы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топила печь.</w:t>
      </w:r>
    </w:p>
    <w:p>
      <w:pPr>
        <w:pStyle w:val="Normal"/>
        <w:rPr/>
      </w:pPr>
      <w:r>
        <w:rPr/>
        <w:t xml:space="preserve">                             </w:t>
      </w:r>
      <w:r>
        <w:rPr/>
        <w:t>Она пекла большие карава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 щи варила в звонком чугун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мальчик, возле матери игра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 тёмной глины мастерил коней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е клячи – </w:t>
      </w:r>
    </w:p>
    <w:p>
      <w:pPr>
        <w:pStyle w:val="Normal"/>
        <w:rPr/>
      </w:pPr>
      <w:r>
        <w:rPr/>
        <w:t xml:space="preserve">                             </w:t>
      </w:r>
      <w:r>
        <w:rPr/>
        <w:t>Горбунки да сивки-бурки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сли царевен на крутой спине.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ть обжигала дивные фигурки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печ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 очень бережном огне.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том она весёлыми рукам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к хлеб, их вынимала из печи.</w:t>
      </w:r>
    </w:p>
    <w:p>
      <w:pPr>
        <w:pStyle w:val="Normal"/>
        <w:rPr/>
      </w:pPr>
      <w:r>
        <w:rPr/>
        <w:t xml:space="preserve">                             </w:t>
      </w:r>
      <w:r>
        <w:rPr/>
        <w:t>Царевны пахли щам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Пирога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И, как  живые, были горячи!</w:t>
      </w:r>
    </w:p>
    <w:p>
      <w:pPr>
        <w:pStyle w:val="Normal"/>
        <w:rPr/>
      </w:pPr>
      <w:r>
        <w:rPr/>
        <w:t xml:space="preserve">                             </w:t>
      </w:r>
      <w:r>
        <w:rPr/>
        <w:t>А утро избу наполняло светом,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свет был ярок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к весной листва…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звестный скульптор рассказал об этом, 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бы раскрыть истоки мастерства.</w:t>
      </w:r>
    </w:p>
    <w:p>
      <w:pPr>
        <w:pStyle w:val="Normal"/>
        <w:rPr/>
      </w:pPr>
      <w:r>
        <w:rPr/>
        <w:t>1 ВЕДУЩИЙ: Примечательно то, что стихи Людмилы Татьяничевой, необычайно женственные по своему настроению, органическим образом связаны с жизнью больших городов и рабочих посёлков, с индустриальными гигантами страны. Её лирическая поэзия объединила в себе нежность и силу, сталь и цветы, мужество и тончайшие душевные движения.</w:t>
      </w:r>
    </w:p>
    <w:p>
      <w:pPr>
        <w:pStyle w:val="Normal"/>
        <w:rPr/>
      </w:pPr>
      <w:r>
        <w:rPr/>
        <w:t>2 ВЕДУЩИЙ: И к каким бы темам ни обращалась Людмила Татьяничева, в её стихах всегда присутствует чувство вечной неуспокоенности: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всем как в юности тревожит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еня простор родных пол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день, чтоб мной ещё не прожит,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не дня минувшего м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бе: Кислякова Светлана Борисовна, учитель русского языка и литературы МАОУ Приданниковская СОШ Красноуфимского района Свердловской области. Стаж работы в сельской школе – 38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6:33:00Z</dcterms:created>
  <dc:creator>Кислякова </dc:creator>
  <dc:description/>
  <cp:keywords/>
  <dc:language>en-US</dc:language>
  <cp:lastModifiedBy>Дом</cp:lastModifiedBy>
  <dcterms:modified xsi:type="dcterms:W3CDTF">2025-08-24T10:50:00Z</dcterms:modified>
  <cp:revision>5</cp:revision>
  <dc:subject/>
  <dc:title>В этом учебном году в нашей школе был введён элективный курс «В Урале Русь отраже-на… Поэзия Урала, Урал в поэзии»</dc:title>
</cp:coreProperties>
</file>