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</w:t>
      </w:r>
    </w:p>
    <w:p>
      <w:pPr>
        <w:pStyle w:val="Style16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Данные об учите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абурова Надежда Леонидовн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усский язык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 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В»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ик (УМК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Школа России»,  Канакина В.П., Горецкий В Г.3 класс, часть 1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стое и сложное предложение.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Тип  уро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рок формирования новых умений обучающихся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чебник «Русский язык. 3-й класс. Часть 1. Канакина В.П., Горецкий В.Г, мультимедийная презентация, ноутбук  у  учителя, проектор, экран, музыкальное сопровождение для физкультминутки, тетради для учащихся, маршрутный лист, сигнальные карточки, веера, планшетки, лист и фломастр для групповой работы.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/>
      </w:pPr>
      <w:r>
        <w:rPr/>
        <w:t>Цели урока как планируемые результаты обучения, планируемый уровень их достижений</w:t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180"/>
        <w:gridCol w:w="9700"/>
      </w:tblGrid>
      <w:tr>
        <w:trPr>
          <w:trHeight w:val="266" w:hRule="atLeast"/>
        </w:trPr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урока, уровень 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е действия</w:t>
            </w:r>
          </w:p>
        </w:tc>
      </w:tr>
      <w:tr>
        <w:trPr>
          <w:trHeight w:val="1388" w:hRule="atLeast"/>
        </w:trPr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УД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ростое и сложное предложение, умение находить сложные предложения, находить главные члены предложения, применять правила правописания знаков препинания в сложных предложениях, орфографически и каллиграфически правильно писать.</w:t>
            </w:r>
          </w:p>
        </w:tc>
      </w:tr>
      <w:tr>
        <w:trPr>
          <w:trHeight w:val="167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у, ориентироваться в своей системе знаний; осуществлять анализ объектов и делать выводы; находить и выделять информацию; осуществлять контроль и оценку процесса и результатов деятельности; осознанно и произвольно строить речевые высказывания в устной форме.</w:t>
            </w:r>
          </w:p>
        </w:tc>
      </w:tr>
      <w:tr>
        <w:trPr>
          <w:trHeight w:val="14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е рабочее место; планировать свои действия и следовать установленным правилам в соответствии с поставленной задачей; оценивать свои действия в сравнении с эталоном; осуществлять волевую саморегуляцию; вносить необходимые коррективы в действия на основе его оценки и учета ошибок.</w:t>
            </w:r>
          </w:p>
        </w:tc>
      </w:tr>
      <w:tr>
        <w:trPr>
          <w:trHeight w:val="14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 оформлять свои мысли в устной форме в соответствии с поставленными задачами; договариваться с одноклассниками при совместной работе в парах, группе; осуществлять взаимопомощь и взаимоконтроль, адекватно использовать речевые средства для аргументации своей позиции.</w:t>
            </w:r>
          </w:p>
        </w:tc>
      </w:tr>
      <w:tr>
        <w:trPr>
          <w:trHeight w:val="1121" w:hRule="atLeast"/>
        </w:trPr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овать интерес к новому; выражать свои эмоции; оценивать поступки в соответствии с определенной ситуацией; осуществлять рефлексию своего отношения к содержанию темы.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19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25"/>
        <w:gridCol w:w="1468"/>
        <w:gridCol w:w="1843"/>
        <w:gridCol w:w="4394"/>
        <w:gridCol w:w="170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уро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я для учащихс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, которых приведет к достижению запланированных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УУД, предметные действия</w:t>
            </w:r>
          </w:p>
        </w:tc>
      </w:tr>
      <w:tr>
        <w:trPr>
          <w:trHeight w:val="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1.Мотивационно-целево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3 ми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ть требования к ученику со стороны учебной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 на выполнение учебных зада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тимулирования учебной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лайд 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граф. Демонстрация слайд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в тетрадя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ет положительный эмоциональный настрой на учебну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ует на успех. Демонстрирует слай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оформить запись в тетрад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улыбнемся друг другу. Я думаю, что сегодняшний день принесет нам всем радость общения друг с другом. Успехов и удачи всем!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Слай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4"/>
                <w:lang w:eastAsia="ru-RU"/>
              </w:rPr>
              <w:t>Ум и сердце в работу влож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4"/>
                <w:lang w:eastAsia="ru-RU"/>
              </w:rPr>
              <w:t xml:space="preserve">Каждой минутой своей дорожи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ак вы понимаете данное высказыв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и мы не будем терять драгоценные минутки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кройте тетради. Запишите число, классная рабо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ются на учебную деятельность. Слушают учителя. Визуально контролируют готовность к урок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со слайд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ют свое мне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число, класс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сотрудничества с учителем и сверстниками </w:t>
            </w:r>
            <w:r>
              <w:rPr>
                <w:rFonts w:cs="Times New Roman" w:ascii="Times New Roman" w:hAnsi="Times New Roman"/>
                <w:i/>
                <w:color w:val="1F497D"/>
              </w:rPr>
              <w:t>(коммуникативные УУД)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</w:rPr>
              <w:t xml:space="preserve">Мотивировать интерес к новому. Самоорганизация к работе </w:t>
            </w:r>
            <w:r>
              <w:rPr>
                <w:rFonts w:cs="Times New Roman" w:ascii="Times New Roman" w:hAnsi="Times New Roman"/>
                <w:i/>
                <w:color w:val="17365D"/>
              </w:rPr>
              <w:t>(личност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  <w:i/>
                <w:color w:val="17365D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цель учебной деятельности</w:t>
            </w:r>
            <w:r>
              <w:rPr>
                <w:rFonts w:cs="Times New Roman" w:ascii="Times New Roman" w:hAnsi="Times New Roman"/>
                <w:color w:val="17365D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7365D"/>
              </w:rPr>
              <w:t>(регулятивные УУ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иентироваться в своей системе знаний </w:t>
            </w:r>
            <w:r>
              <w:rPr>
                <w:rFonts w:cs="Times New Roman" w:ascii="Times New Roman" w:hAnsi="Times New Roman"/>
                <w:i/>
                <w:color w:val="17365D"/>
              </w:rPr>
              <w:t>(познавательные УУД)</w:t>
            </w:r>
          </w:p>
        </w:tc>
      </w:tr>
      <w:tr>
        <w:trPr>
          <w:trHeight w:val="5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2.Ориентировочный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3-5 мин.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истописание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Поисково-исследовательский (</w:t>
            </w:r>
            <w:r>
              <w:rPr>
                <w:rFonts w:cs="Times New Roman" w:ascii="Times New Roman" w:hAnsi="Times New Roman"/>
              </w:rPr>
              <w:t>7-10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темы и цели уро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актуализацию знаний по написанию букв Е,е. Развивать каллиграфические навык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я оценивать свою работ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ти к постановке темы и цели уро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сотрудничать. Анализировать имеющуюся информацию и применять ее на практик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остановку темы и цели уро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минуту отдыха и релаксаци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" w:leader="none"/>
              </w:tabs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слайд 2</w:t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слайда</w:t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 Письмо.</w:t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блемной ситуации</w:t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следование (сбор и анализ фактов, обобщение данных, формулирование выводов).</w:t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блемной ситуации.</w:t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слайда</w:t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слайда</w:t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.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Индивид.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ная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прочитать текст- загад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выбрать необходимые качества для путеше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алгоритм, по которому нужно определить букв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написать буквы. Напоминает о правилах письма и посадке при пись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оценить работу с помощью «волшебных линеече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поработать со словом (ударение, орфограмм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оценить свои ша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гает пробле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ет различные мнения детей по зада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записать предложение в тетрад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поменяться тетрадями в парах и проверить работу сосед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оценить свою работ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гает проблем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сформулировать тему, цели уро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выполнить несколько дви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нутка чистопис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тав загадку и отгадав ее, вы узнаете, куда мы с вами отправимся путешествовать.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Слайд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стья на деревьях пожелтел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край далёкий птицы улетел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бо хмурится, дождик льётс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о время … зовётс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егодня на уроке мы отправимся в путешествие в это замечательное время год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качества нам пригодятся в путешествии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ружба, взаимовыручка, упорство, внимание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а еще нам понадобится маршрутный лист. Он у каждого есть на парт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его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Слай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ещё раз первое предложение и скажите, какая буква, обозначающая гласный звук чаще всего встречается в этом предложении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ква 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знаете о букве Е?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означает мягкость согласного звука, дает два звука в начале слова, после гласного и после 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согласен с ответом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гнальные карточ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предлагаю прописать соединения буквы Ее заглавной и строчной. Обратите внимание, куда смотрит буква Е, не путайте ее с буквой З!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те написание с образцом и оцените свою работу с помощью «волшебных линеечек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ильность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сот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комментируйте свой успех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Я очень надеюсь, что у вас впредь не будет ошибок и путаниц при написании данной букв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Вернемся к нашей загадке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Запишите на планшетках слово-отгадку (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осень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) поработайте со словом (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роставить ударение, выделить орфограмм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Покажите результат работы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u w:val="single"/>
              </w:rPr>
              <w:t xml:space="preserve">Слайд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Сверьте по ключу. У кого есть вопросы по данной работе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Оцените свои действия в маршрутном листе. Прокомментируйте ваш выбор.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ернемся еще раз к нашей загадке. Можно ли ее назвать текстом? Докажите.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колько предложений в тексте? Покажите. (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веер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Давайте вспомним, какие виды предложений мы различаем? 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Продемонстрируйте свой ответ на планшетках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(по цели высказывания и по интонации)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u w:val="single"/>
              </w:rPr>
              <w:t xml:space="preserve">Слайд 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айте характеристику первому предложению. (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овествовательное, невосклицательное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Предлагаю записать это предложение в тетрадь. 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Найдите грамматическую основу предложения и подчеркните. 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меняйтесь тетрадями в парах и проверьте соседа. Оцените работу соседа на полях (+, -)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u w:val="single"/>
              </w:rPr>
              <w:t xml:space="preserve">Слайд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(сверка по эталону)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Почему вы выбрали эту основу? Докажите.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Оцените свою работу в парах на маршрутном листе. Прокомментируйте свою рабо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Как называются предложения с одной грам.основой?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ак вы думаете, все ли мы знаем о предложениях? А могут ли быть предложения, в которых больше одной грам.основы?  Как можно назвать такие предложения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формулируйте тему урок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Чему вы сегодня должны научиться?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Физкультминут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слова со слайд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необходимые качеств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ют ответ на вопрос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тетрадях. Пишут, ориентируясь на образец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 и самооценива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вою работу с помощью «волшебных линеечек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ут на планшетках, демонстрируют рабо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ют на вее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предложение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е, оценивают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самооценку, аргументируют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и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тему урока, ставят перед собой цели на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саморегуля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8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риентироваться в своих знаниях, способность осуществлять самоконтроль </w:t>
            </w:r>
            <w:r>
              <w:rPr>
                <w:rFonts w:cs="Times New Roman" w:ascii="Times New Roman" w:hAnsi="Times New Roman"/>
                <w:color w:val="365F91"/>
              </w:rPr>
              <w:t>(</w:t>
            </w:r>
            <w:r>
              <w:rPr>
                <w:rFonts w:cs="Times New Roman" w:ascii="Times New Roman" w:hAnsi="Times New Roman"/>
                <w:i/>
                <w:color w:val="244061"/>
              </w:rPr>
              <w:t>познавательные УУД)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</w:rPr>
            </w:pPr>
            <w:r>
              <w:rPr>
                <w:rFonts w:cs="Times New Roman" w:ascii="Times New Roman" w:hAnsi="Times New Roman"/>
                <w:i/>
                <w:color w:val="244061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мение слушать и понимать речь других. Учет разных мнений. Выражение своих мыслей с достаточной полнотой и точностью. </w:t>
            </w:r>
            <w:r>
              <w:rPr>
                <w:rFonts w:cs="Times New Roman" w:ascii="Times New Roman" w:hAnsi="Times New Roman"/>
                <w:color w:val="244061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244061"/>
              </w:rPr>
              <w:t>Коммуникативные УУД)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color w:val="244061"/>
              </w:rPr>
            </w:pPr>
            <w:r>
              <w:rPr>
                <w:rFonts w:cs="Times New Roman" w:ascii="Times New Roman" w:hAnsi="Times New Roman"/>
              </w:rPr>
              <w:t>Каллиграфически правильно писать</w:t>
            </w:r>
            <w:r>
              <w:rPr>
                <w:rFonts w:cs="Times New Roman" w:ascii="Times New Roman" w:hAnsi="Times New Roman"/>
                <w:color w:val="244061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244061"/>
              </w:rPr>
              <w:t>предметные УУД</w:t>
            </w:r>
            <w:r>
              <w:rPr>
                <w:rFonts w:cs="Times New Roman" w:ascii="Times New Roman" w:hAnsi="Times New Roman"/>
                <w:color w:val="244061"/>
              </w:rPr>
              <w:t>)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/>
            </w:pPr>
            <w:r>
              <w:rPr>
                <w:rFonts w:cs="Times New Roman" w:ascii="Times New Roman" w:hAnsi="Times New Roman"/>
              </w:rPr>
              <w:t>Оценивать свои действия, осуществлять самоконтроль</w:t>
            </w:r>
            <w:r>
              <w:rPr>
                <w:rFonts w:cs="Times New Roman" w:ascii="Times New Roman" w:hAnsi="Times New Roman"/>
                <w:color w:val="24406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44061"/>
              </w:rPr>
              <w:t>(регулятивные УУД)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/>
            </w:pPr>
            <w:r>
              <w:rPr>
                <w:rFonts w:cs="Times New Roman" w:ascii="Times New Roman" w:hAnsi="Times New Roman"/>
              </w:rPr>
              <w:t>Определять учебные задачи на основе предложенной информации (</w:t>
            </w:r>
            <w:r>
              <w:rPr>
                <w:rFonts w:cs="Times New Roman" w:ascii="Times New Roman" w:hAnsi="Times New Roman"/>
                <w:i/>
                <w:color w:val="244061"/>
              </w:rPr>
              <w:t>регулятивные УУД)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</w:rPr>
            </w:pPr>
            <w:r>
              <w:rPr>
                <w:rFonts w:cs="Times New Roman" w:ascii="Times New Roman" w:hAnsi="Times New Roman"/>
                <w:i/>
                <w:color w:val="244061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color w:val="244061"/>
              </w:rPr>
            </w:pPr>
            <w:r>
              <w:rPr>
                <w:rFonts w:cs="Times New Roman" w:ascii="Times New Roman" w:hAnsi="Times New Roman"/>
                <w:color w:val="244061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color w:val="244061"/>
              </w:rPr>
            </w:pPr>
            <w:r>
              <w:rPr>
                <w:rFonts w:cs="Times New Roman" w:ascii="Times New Roman" w:hAnsi="Times New Roman"/>
                <w:color w:val="244061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под понятия, выведение следствий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color w:val="244061"/>
              </w:rPr>
            </w:pPr>
            <w:r>
              <w:rPr>
                <w:rFonts w:cs="Times New Roman" w:ascii="Times New Roman" w:hAnsi="Times New Roman"/>
                <w:color w:val="244061"/>
              </w:rPr>
              <w:t>(познавательные УУД)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color w:val="244061"/>
              </w:rPr>
            </w:pPr>
            <w:r>
              <w:rPr>
                <w:rFonts w:cs="Times New Roman" w:ascii="Times New Roman" w:hAnsi="Times New Roman"/>
                <w:color w:val="244061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color w:val="244061"/>
              </w:rPr>
            </w:pPr>
            <w:r>
              <w:rPr>
                <w:rFonts w:cs="Times New Roman" w:ascii="Times New Roman" w:hAnsi="Times New Roman"/>
                <w:color w:val="244061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color w:val="244061"/>
              </w:rPr>
            </w:pPr>
            <w:r>
              <w:rPr>
                <w:rFonts w:cs="Times New Roman" w:ascii="Times New Roman" w:hAnsi="Times New Roman"/>
                <w:color w:val="24406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и формулировать тему урока, учебные задачи на соотнесения имеющихся знаний и того, что неизвестно (</w:t>
            </w:r>
            <w:r>
              <w:rPr>
                <w:rFonts w:cs="Times New Roman" w:ascii="Times New Roman" w:hAnsi="Times New Roman"/>
                <w:i/>
                <w:color w:val="244061"/>
              </w:rPr>
              <w:t>регулятивные УУД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44061"/>
              </w:rPr>
            </w:pPr>
            <w:r>
              <w:rPr>
                <w:rFonts w:cs="Times New Roman" w:ascii="Times New Roman" w:hAnsi="Times New Roman"/>
                <w:i/>
                <w:color w:val="24406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екватно использовать речевые средства для аргументации своей позиции </w:t>
            </w:r>
            <w:r>
              <w:rPr>
                <w:rFonts w:cs="Times New Roman" w:ascii="Times New Roman" w:hAnsi="Times New Roman"/>
                <w:i/>
                <w:color w:val="17365D"/>
              </w:rPr>
              <w:t>(коммуникативные УУД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  <w:i/>
                <w:color w:val="17365D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аходить и выделять информацию </w:t>
            </w:r>
            <w:r>
              <w:rPr>
                <w:rFonts w:cs="Times New Roman" w:ascii="Times New Roman" w:hAnsi="Times New Roman"/>
                <w:i/>
                <w:color w:val="17365D"/>
                <w:szCs w:val="24"/>
              </w:rPr>
              <w:t>(познавательные УУД)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17365D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7365D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Договариваться с одноклассниками при работе в парах, оформлять свои мысли в устной форме </w:t>
            </w:r>
            <w:r>
              <w:rPr>
                <w:rFonts w:cs="Times New Roman" w:ascii="Times New Roman" w:hAnsi="Times New Roman"/>
                <w:color w:val="17365D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17365D"/>
                <w:szCs w:val="24"/>
              </w:rPr>
              <w:t>коммуникативные УУД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17365D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7365D"/>
                <w:sz w:val="20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ценивать свои действия</w:t>
            </w:r>
            <w:r>
              <w:rPr>
                <w:rFonts w:cs="Times New Roman" w:ascii="Times New Roman" w:hAnsi="Times New Roman"/>
                <w:color w:val="24406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44061"/>
                <w:szCs w:val="24"/>
              </w:rPr>
              <w:t>(регулятивные УУД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17365D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7365D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  <w:i/>
                <w:color w:val="17365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  <w:i/>
                <w:color w:val="17365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  <w:i/>
                <w:color w:val="17365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  <w:i/>
                <w:color w:val="17365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17365D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17365D"/>
                <w:sz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олевую саморегуляцию как способность к мобилизации сил и энергии</w:t>
            </w:r>
            <w:r>
              <w:rPr>
                <w:rFonts w:cs="Times New Roman" w:ascii="Times New Roman" w:hAnsi="Times New Roman"/>
                <w:color w:val="24406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44061"/>
              </w:rPr>
              <w:t>(регулятивные УУД</w:t>
            </w: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4.Практический </w:t>
            </w:r>
            <w:r>
              <w:rPr>
                <w:rFonts w:cs="Times New Roman" w:ascii="Times New Roman" w:hAnsi="Times New Roman"/>
              </w:rPr>
              <w:t>(10-15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рганизовать выполнение учащимися пробного учебного действия. Через выполнение практической деятельности сформулировать выво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самопроверку по эталону, самооценк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выявление места и причины затруднений, работу над ошибкам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олученную информацию и применять ее на практике. Развивать умение сотрудничать на урок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выполнение учащимися самостоятельной работы на новое знани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учебник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результат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-108"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сформулировать понятие, сверить с учебни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оценить свои действ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агает проанализировать прочитанное и сделать вы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оценить ответы сигнальными карточк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записать предложение в тетрадь, выполнить зад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сформулировать понятие и сверить его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выделить главное отлич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едлагаю выполнить очень важное открытие и сформулировать понятие, что такое простое предлож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осигнальте о согласии-несогласи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Давайте сравним наше умозаключение с тестом учебника. Откройте учебник на с.31.  Верно ли мы сформулировали правил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Оцените себя в маршрутном листе. Прокомментируйте свой ш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чему важно знать отличительные признаки простого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одолжим наше путеше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Предлагаю проверить наши умозаключения на практике. Найдите упр.49. Прочитайте  его содержание. Что вы прочитали? (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) Докажите. (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редложения связаны по смыслу, описывается осенний д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Прочитайте первое предложение. - Какое это предложение?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(просто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окажите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(в нем одна грамматическая основа – денек выдался)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 Просигналь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Поработаем со вторым предложением. Посчитайте и покажите, сколько в нем грамматических основ. Назовите их. Как бы вы назвали ег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Я предлагаю записать это предложение в тетрад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дчеркните грамматические основы. Каким знаком препинания разделены части сложного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формулируйте понятие, какое предложение будет называться слож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очитайте правило на с.32. Верно мы с вами дали понятие? </w:t>
            </w: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Отметьте свой шаг  на маршрутном листе. Прокомментируйте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4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4"/>
              </w:rPr>
              <w:t>- Назовите главный признак, по которому можно отличить сложное предложение от простог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b/>
                <w:b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4"/>
              </w:rPr>
              <w:t>Как на письме разделяются части сложного предложени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и мысли, сравнивают с текстом учебник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еб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е мн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предполож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 Оценивают свою работ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писывают предложение по заданию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вопросы учител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вою работ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и мысл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8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распознавать простое и сложное предложение Находить и выделять информацию 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  <w:i/>
                <w:color w:val="17365D"/>
              </w:rPr>
              <w:t>(познавательные УУД)</w:t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  <w:i/>
                <w:color w:val="17365D"/>
              </w:rPr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Договариваться с одноклассниками при работе в парах, группе, оформлять свои мысли в устной форме </w:t>
            </w:r>
            <w:r>
              <w:rPr>
                <w:rFonts w:cs="Times New Roman" w:ascii="Times New Roman" w:hAnsi="Times New Roman"/>
                <w:color w:val="17365D"/>
              </w:rPr>
              <w:t>(</w:t>
            </w:r>
            <w:r>
              <w:rPr>
                <w:rFonts w:cs="Times New Roman" w:ascii="Times New Roman" w:hAnsi="Times New Roman"/>
                <w:i/>
                <w:color w:val="17365D"/>
              </w:rPr>
              <w:t>коммуникативные УУД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уществлять анализ объектов и делать выводы, осуществлять контроль и оценку результатов деятельности (</w:t>
            </w:r>
            <w:r>
              <w:rPr>
                <w:rFonts w:cs="Times New Roman" w:ascii="Times New Roman" w:hAnsi="Times New Roman"/>
                <w:i/>
                <w:color w:val="17365D"/>
              </w:rPr>
              <w:t>познавательные УУД)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Формулировать учебную задачу </w:t>
            </w:r>
            <w:r>
              <w:rPr>
                <w:rFonts w:cs="Times New Roman" w:ascii="Times New Roman" w:hAnsi="Times New Roman"/>
                <w:color w:val="17365D"/>
              </w:rPr>
              <w:t>(</w:t>
            </w:r>
            <w:r>
              <w:rPr>
                <w:rFonts w:cs="Times New Roman" w:ascii="Times New Roman" w:hAnsi="Times New Roman"/>
                <w:i/>
                <w:color w:val="17365D"/>
              </w:rPr>
              <w:t>регулятивные УУД)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/>
            </w:pPr>
            <w:r>
              <w:rPr>
                <w:rFonts w:cs="Times New Roman" w:ascii="Times New Roman" w:hAnsi="Times New Roman"/>
              </w:rPr>
              <w:t>Оценивать свои действия</w:t>
            </w:r>
            <w:r>
              <w:rPr>
                <w:rFonts w:cs="Times New Roman" w:ascii="Times New Roman" w:hAnsi="Times New Roman"/>
                <w:color w:val="24406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44061"/>
              </w:rPr>
              <w:t>(регулятивные УУД)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</w:rPr>
            </w:pPr>
            <w:r>
              <w:rPr>
                <w:rFonts w:cs="Times New Roman" w:ascii="Times New Roman" w:hAnsi="Times New Roman"/>
                <w:i/>
                <w:color w:val="244061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</w:rPr>
            </w:pPr>
            <w:r>
              <w:rPr>
                <w:rFonts w:cs="Times New Roman" w:ascii="Times New Roman" w:hAnsi="Times New Roman"/>
                <w:i/>
                <w:color w:val="244061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1593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color w:val="244061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Рефлексивно-оценочный эта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-12 ми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фиксировать новое содержание уро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ие процесса и результата деятель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слайд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«Куиз-куиз-трейд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оценочные суждения учащихс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поработать в группе, оформить и защитить свой продук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оценить свою работу на урок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т выбрать вариант ответа и записать.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открыть кармашек и проверить свою работ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поставить отметку в лист самооценивания в соответствии с критериями. Прокомментировать свой выбор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 методику «5 пальцев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прокомментировать итоги по маршрутному лист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д/з по выбор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бы научиться отличать простое предложение от сложного, мы состави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мятку –помощницу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предлагаю вам поработать в групп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ьте рассказ о простом и сложном предложении, используя памятку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аботают в группах)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посмотрим, что у вас получилось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цените свой шаг в маршрутном листе. Прокомментируй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33" w:firstLine="28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1"/>
                <w:lang w:eastAsia="ru-RU"/>
              </w:rPr>
              <w:t>- Используя схему, применим ваши знания на практике.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33" w:firstLine="284"/>
              <w:rPr>
                <w:rFonts w:ascii="Times New Roman" w:hAnsi="Times New Roman" w:eastAsia="Times New Roman" w:cs="Times New Roman"/>
                <w:sz w:val="2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1"/>
                <w:lang w:eastAsia="ru-RU"/>
              </w:rPr>
              <w:t>- У вас есть карточки с кармашками. Выполните задание. Обговорите свое решение с соседом, обменяйтесь карточками. Найдите новые пары, поработайте с ними. У вас 2 минуты.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1"/>
                <w:lang w:eastAsia="ru-RU"/>
              </w:rPr>
              <w:t>определить вид предложения – простое или сложное, выделив грам. основу</w:t>
            </w:r>
            <w:r>
              <w:rPr>
                <w:rFonts w:eastAsia="Times New Roman" w:cs="Times New Roman" w:ascii="Times New Roman" w:hAnsi="Times New Roman"/>
                <w:sz w:val="28"/>
                <w:szCs w:val="21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0"/>
                <w:lang w:eastAsia="ru-RU"/>
              </w:rPr>
              <w:t>1.Быстро пролетели последние дни лета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0"/>
                <w:lang w:eastAsia="ru-RU"/>
              </w:rPr>
              <w:t>2. Посыпались на землю пёстрые листья, под ними спрятались грибки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0"/>
                <w:lang w:eastAsia="ru-RU"/>
              </w:rPr>
              <w:t>3.Заблестели в воздухе лёгкие паутинки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0"/>
                <w:u w:val="single"/>
                <w:lang w:eastAsia="ru-RU"/>
              </w:rPr>
              <w:t>слайд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- Проверьте работу по эталону. Кто смог решить больше 3-х карточек? Молодцы. Оцените свою работу. Прокомментируйте.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- Выразите свое отношение к уроку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изинец – Какие знания я сегодня получил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езымянный – Что я сегодня делал и чего достиг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едний – Каким было мое эмоциональное состояние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казательный – Чем я сегодня помог, чем порадовал себя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ольшой – Каким было мое физическое состояние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свои маршрутные листы. Прокомментируйте итоги своей рабо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9050</wp:posOffset>
                      </wp:positionV>
                      <wp:extent cx="17843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57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#00b050" stroked="t" o:allowincell="t" style="position:absolute;margin-left:1.6pt;margin-top:1.5pt;width:14pt;height:12.35pt;mso-wrap-style:none;v-text-anchor:middle" type="_x0000_t96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получилось, все понятно.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32385</wp:posOffset>
                      </wp:positionV>
                      <wp:extent cx="178435" cy="15748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57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.6pt;margin-top:2.55pt;width:14pt;height:12.35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ло сложно, требуется тренировка.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6985</wp:posOffset>
                      </wp:positionV>
                      <wp:extent cx="178435" cy="15748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57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.6pt;margin-top:0.55pt;width:14pt;height:12.35pt;mso-wrap-style:none;v-text-anchor:middle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чего не понял, нужна помощь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!!!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Спасибо за уро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Мне было приятно и интересно работать вместе с вами. 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/з по выбору с.32 упр.51, если вам все было понятно или упр. 50, если есть еще сом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группах. Составляют схему по содержанию уро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 полученных знания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вою работу в групп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ют, слушают, выполняют задание на карточках, проверка по эталону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самоанализ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е мн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ебя, дают комментар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м.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8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ивать свои возможности и осуществлять свой выбор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color w:val="17365D"/>
              </w:rPr>
              <w:t>регулятивные УУД)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нно и произвольно строить речевые высказывания в устной форме (</w:t>
            </w:r>
            <w:r>
              <w:rPr>
                <w:rFonts w:cs="Times New Roman" w:ascii="Times New Roman" w:hAnsi="Times New Roman"/>
                <w:i/>
                <w:color w:val="17365D"/>
              </w:rPr>
              <w:t>познавательные УУД)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</w:rPr>
              <w:t xml:space="preserve">Осуществлять рефлексию своего отношения к содержанию темы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color w:val="17365D"/>
              </w:rPr>
              <w:t>личностные УУД)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17365D"/>
              </w:rPr>
            </w:pPr>
            <w:r>
              <w:rPr>
                <w:rFonts w:cs="Times New Roman" w:ascii="Times New Roman" w:hAnsi="Times New Roman"/>
              </w:rPr>
              <w:t>Оформлять свои мысли в устной форме в соответствии с поставленными задачами. Умение работать в группах</w:t>
            </w:r>
          </w:p>
          <w:p>
            <w:pPr>
              <w:pStyle w:val="Style16"/>
              <w:tabs>
                <w:tab w:val="clear" w:pos="708"/>
                <w:tab w:val="left" w:pos="158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17365D"/>
              </w:rPr>
              <w:t>(коммуникативные УУД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ind w:hanging="340"/>
      <w:jc w:val="center"/>
    </w:pPr>
    <w:rPr>
      <w:rFonts w:ascii="Arial" w:hAnsi="Arial" w:eastAsia="Arial" w:cs="Arial"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23:00:00Z</dcterms:created>
  <dc:creator>1</dc:creator>
  <dc:description/>
  <cp:keywords/>
  <dc:language>en-US</dc:language>
  <cp:lastModifiedBy>1</cp:lastModifiedBy>
  <dcterms:modified xsi:type="dcterms:W3CDTF">2025-08-20T00:16:00Z</dcterms:modified>
  <cp:revision>13</cp:revision>
  <dc:subject/>
  <dc:title/>
</cp:coreProperties>
</file>