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  <w:i/>
        </w:rPr>
        <w:t xml:space="preserve">Коренева Татьяна  Евгеньевна, </w:t>
      </w:r>
    </w:p>
    <w:p>
      <w:pPr>
        <w:pStyle w:val="P2"/>
        <w:shd w:fill="FFFFFF" w:val="clear"/>
        <w:spacing w:before="0" w:after="0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</w:t>
      </w:r>
      <w:r>
        <w:rPr>
          <w:b/>
          <w:i/>
        </w:rPr>
        <w:t xml:space="preserve">учитель  русского языка и литературы, </w:t>
      </w:r>
    </w:p>
    <w:p>
      <w:pPr>
        <w:pStyle w:val="P2"/>
        <w:shd w:fill="FFFFFF" w:val="clear"/>
        <w:spacing w:before="0" w:after="0"/>
        <w:jc w:val="right"/>
        <w:rPr/>
      </w:pPr>
      <w:r>
        <w:rPr>
          <w:b/>
          <w:i/>
        </w:rPr>
        <w:t xml:space="preserve">заместитель директора </w:t>
      </w:r>
      <w:r>
        <w:rPr>
          <w:rStyle w:val="S1"/>
          <w:b/>
          <w:bCs/>
          <w:i/>
          <w:color w:val="000000"/>
        </w:rPr>
        <w:t xml:space="preserve">МБОУ «Средняя </w:t>
      </w:r>
    </w:p>
    <w:p>
      <w:pPr>
        <w:pStyle w:val="P2"/>
        <w:shd w:fill="FFFFFF" w:val="clear"/>
        <w:spacing w:before="0" w:after="0"/>
        <w:jc w:val="right"/>
        <w:rPr/>
      </w:pPr>
      <w:r>
        <w:rPr>
          <w:rStyle w:val="S1"/>
          <w:b/>
          <w:bCs/>
          <w:i/>
          <w:color w:val="000000"/>
        </w:rPr>
        <w:t xml:space="preserve">общеобразовательная школа № 5 с УИОП </w:t>
      </w:r>
    </w:p>
    <w:p>
      <w:pPr>
        <w:pStyle w:val="P2"/>
        <w:shd w:fill="FFFFFF" w:val="clear"/>
        <w:spacing w:before="0" w:after="0"/>
        <w:jc w:val="center"/>
        <w:rPr>
          <w:b/>
          <w:b/>
          <w:i/>
          <w:i/>
          <w:color w:val="000000"/>
        </w:rPr>
      </w:pPr>
      <w:r>
        <w:rPr>
          <w:rStyle w:val="S1"/>
          <w:rFonts w:eastAsia="Times New Roman"/>
          <w:b/>
          <w:bCs/>
          <w:i/>
          <w:color w:val="000000"/>
        </w:rPr>
        <w:t xml:space="preserve">                                                                        </w:t>
      </w:r>
      <w:r>
        <w:rPr>
          <w:rStyle w:val="S1"/>
          <w:b/>
          <w:bCs/>
          <w:i/>
          <w:color w:val="000000"/>
        </w:rPr>
        <w:t>г.Шебекино Бел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 по  родной (русской) литературе для 9 класса</w:t>
      </w:r>
    </w:p>
    <w:p>
      <w:pPr>
        <w:pStyle w:val="Normal"/>
        <w:rPr>
          <w:b/>
          <w:b/>
        </w:rPr>
      </w:pPr>
      <w:r>
        <w:rPr>
          <w:b/>
        </w:rPr>
        <w:t>Тема: «Люди Святой  Белгородчины: биография, нравственный облик,  подвиг Святителя Иоасаф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знакомить учащихся с произведением</w:t>
      </w:r>
      <w:r>
        <w:rPr>
          <w:b/>
        </w:rPr>
        <w:t xml:space="preserve"> </w:t>
      </w:r>
      <w:r>
        <w:rPr/>
        <w:t>С.Булгакова «Житие, подвиги и чудеса Святителя Иоасафа», биографией и нравственным обликом Святителя Иоасафа, достойного примера для подражания современникам, рассмотреть нравственный идеал русского народа.</w:t>
      </w:r>
    </w:p>
    <w:p>
      <w:pPr>
        <w:pStyle w:val="Normal"/>
        <w:jc w:val="both"/>
        <w:rPr/>
      </w:pPr>
      <w:r>
        <w:rPr>
          <w:b/>
        </w:rPr>
        <w:t>Форма:</w:t>
      </w:r>
      <w:r>
        <w:rPr/>
        <w:t xml:space="preserve"> круглый стол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jc w:val="both"/>
        <w:rPr>
          <w:i/>
          <w:i/>
        </w:rPr>
      </w:pPr>
      <w:r>
        <w:rPr>
          <w:b/>
        </w:rPr>
        <w:t>1.Проверка домашнего задания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1) Сообщение учащихся  об экскурсии «По дорогам минувших столетий» (о посещении музея «Холкинские пещеры», храма Донской Божьей матери, Владимирской звонницы или других святых мест). </w:t>
      </w:r>
    </w:p>
    <w:p>
      <w:pPr>
        <w:pStyle w:val="Normal"/>
        <w:jc w:val="both"/>
        <w:rPr/>
      </w:pPr>
      <w:r>
        <w:rPr>
          <w:i/>
        </w:rPr>
        <w:t>2)Выразительное чтение стихотворения И. Чернухина «Меловое подземелье» или других по выбору учащихся, выбор обоснов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Актуализация знаний</w:t>
      </w:r>
    </w:p>
    <w:p>
      <w:pPr>
        <w:pStyle w:val="Normal"/>
        <w:jc w:val="both"/>
        <w:rPr/>
      </w:pPr>
      <w:r>
        <w:rPr/>
        <w:t>Фронтальный опро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лет Белгород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вам известны источники литературы, книги, рассказывающие о     давней истории Белгорода, о людях  нашего кра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ом из литературных памятников наиболее древнее упоминание о Белгородских землях (Курск, реки Оскол, Сейм, Ворскла, Северский Донец)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летопись и как она создавалас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каких событиях 12 века говорится в «Слове о полку Игореве?»\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овременные писатели и в каких произведениях обращались к истории Белгородчины?</w:t>
      </w:r>
    </w:p>
    <w:p>
      <w:pPr>
        <w:pStyle w:val="Normal"/>
        <w:jc w:val="both"/>
        <w:rPr/>
      </w:pPr>
      <w:r>
        <w:rPr>
          <w:b/>
        </w:rPr>
        <w:t>3.Объяснение нового материала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Вступительное слово учителя и введение темы.</w:t>
      </w:r>
    </w:p>
    <w:p>
      <w:pPr>
        <w:pStyle w:val="Normal"/>
        <w:ind w:firstLine="1080"/>
        <w:jc w:val="both"/>
        <w:rPr/>
      </w:pPr>
      <w:r>
        <w:rPr/>
        <w:t xml:space="preserve">Белгород – современный город с  более чем 400-летней историей, исследователи считают, что  город возник в 1593 году. История  города удивительна и интересна многим, описывается в  литературных произведениях разных лет. А сколько замечательных людей произвела, вскормила, выпестовала или  дала  приют  Белгородская земля! Поколение сегодняшних белгородцев  может гордиться своими великими земляками, имена которых золотыми буквами вписаны в хроники Белгородчины. </w:t>
      </w:r>
    </w:p>
    <w:p>
      <w:pPr>
        <w:pStyle w:val="Normal"/>
        <w:ind w:firstLine="1080"/>
        <w:jc w:val="both"/>
        <w:rPr/>
      </w:pPr>
      <w:r>
        <w:rPr/>
        <w:t>-Какими замечательными людьми может гордиться Белгородчина ?</w:t>
      </w:r>
    </w:p>
    <w:p>
      <w:pPr>
        <w:pStyle w:val="Normal"/>
        <w:ind w:firstLine="1080"/>
        <w:jc w:val="both"/>
        <w:rPr/>
      </w:pPr>
      <w:r>
        <w:rPr/>
        <w:t>-Запишите тему урока : как вы думаете, каковы цели нашего урока? С какой выдающейся личностью мы познакомимся?</w:t>
      </w:r>
    </w:p>
    <w:p>
      <w:pPr>
        <w:pStyle w:val="Normal"/>
        <w:ind w:firstLine="1080"/>
        <w:jc w:val="both"/>
        <w:rPr/>
      </w:pPr>
      <w:r>
        <w:rPr/>
        <w:t xml:space="preserve">-итак,  работать  будем в группах, каждая  группа получила свое задание и, реализуя его,  поможет  нам представить  нравственный  облик Святителя Иоасафа, узнать о его жизни, милосердии, подвижничестве, любви к Богу и людям.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80"/>
        <w:rPr/>
      </w:pPr>
      <w:r>
        <w:rPr>
          <w:i/>
        </w:rPr>
        <w:t>Учитель</w:t>
      </w:r>
      <w:r>
        <w:rPr/>
        <w:t xml:space="preserve">. На сегодняшнем уроке вы узнаете, почему Белгород был центром религиозного паломничества, кому и почему поклонялись эти люди, во что они свято верили. Действительно,   Белгород посещали многие выдающиеся люди. Среди посещавших Белгород в разные годы его существования были писатели и историки, революционеры и императоры, священнослужители и чиновники. Некоторые из них запечатлели своё пребывание в Белгороде, знакомство с его интересными людьми и достопримечательностями в воспоминаниях, путевых заметках, письмах. Разные впечатления производил на людей город. Отличительной чертой ряда воспоминаний о старом Белгороде является их религиозный уклон. И это не случайно. В течение долгих лет здесь находится центр епархии, было много представителей духовенства, церквей, монастырей. Белгород, как, к примеру, Киев с его знаменитой Печерской лаврой, или Соловки, был одним из центров религиозного паломничества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2)  </w:t>
      </w:r>
      <w:r>
        <w:rPr>
          <w:b/>
          <w:i/>
        </w:rPr>
        <w:t>Группа учащихся – лингвистов</w:t>
      </w:r>
      <w:r>
        <w:rPr>
          <w:i/>
        </w:rPr>
        <w:t xml:space="preserve"> проводит словарную работу:</w:t>
      </w:r>
      <w:r>
        <w:rPr/>
        <w:t xml:space="preserve"> </w:t>
      </w:r>
    </w:p>
    <w:p>
      <w:pPr>
        <w:pStyle w:val="Normal"/>
        <w:jc w:val="both"/>
        <w:rPr/>
      </w:pPr>
      <w:r>
        <w:rPr/>
        <w:t>Библия, Евангелие, Житие, Святой, паломники, монах,    архимандрит, епископ, юродивый и др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</w:t>
      </w:r>
      <w:r>
        <w:rPr>
          <w:i/>
        </w:rPr>
        <w:t>)  Исторический экскурс в Белгород 1911 г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 xml:space="preserve">Учитель. </w:t>
      </w:r>
      <w:r>
        <w:rPr/>
        <w:t>Перенесемся в 1911 год, в сентябре того года   город наполнился паломниками из многих городов и весей.</w:t>
      </w:r>
      <w:r>
        <w:rPr>
          <w:i/>
        </w:rPr>
        <w:t xml:space="preserve"> </w:t>
      </w:r>
      <w:r>
        <w:rPr/>
        <w:t>Что же  собрало  в Белгород десятки, сотни, а то и тысячи  паломников?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Сообщение ученика от 2 </w:t>
      </w:r>
      <w:r>
        <w:rPr>
          <w:b/>
          <w:i/>
        </w:rPr>
        <w:t>группы  «историков»</w:t>
      </w:r>
      <w:r>
        <w:rPr/>
        <w:t xml:space="preserve"> о том, как были  открыты мощи епископа Белгородского и Обоянского Иоасафа.</w:t>
      </w:r>
    </w:p>
    <w:p>
      <w:pPr>
        <w:pStyle w:val="Normal"/>
        <w:ind w:firstLine="708"/>
        <w:jc w:val="both"/>
        <w:rPr/>
      </w:pPr>
      <w:r>
        <w:rPr/>
        <w:t>Именно в  сентябрьские</w:t>
      </w:r>
      <w:r>
        <w:rPr>
          <w:i/>
        </w:rPr>
        <w:t xml:space="preserve"> </w:t>
      </w:r>
      <w:r>
        <w:rPr/>
        <w:t xml:space="preserve">дни 1911 года в Белгороде происходило  необыкновенное скопление народа как  простого  звания, так и представителей  царской семьи. Город наполнялся нищими, юродивыми и увечными, крестьянами и ремесленниками, купцами и чиновниками, дворянами и духовенством. Прибыли их императорские высочества великая княгиня Елизавета Фёдоровна и великий князь, известный поэт, Константин Константинович Романов.   Группами или поодиночке приходили   из сёл и деревень не только Белгородчины, но и  из всех близлежащих и далеких  мест: Курск, Обоянь, Липецк,  Воронеж, Харьков, Полтава, Москва и Петербург… </w:t>
      </w:r>
    </w:p>
    <w:p>
      <w:pPr>
        <w:pStyle w:val="Normal"/>
        <w:jc w:val="both"/>
        <w:rPr/>
      </w:pPr>
      <w:r>
        <w:rPr/>
        <w:t>4 сентября 1911 года в Свято-Троицком соборе Белгородского мужского монастыря состоялось открытие мощей епископа Белгородского и Обоянского Иоасафа, который умер  полтора столетия назад в 1754 году, явив миру образец  духовного  подвижниче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Учитель. </w:t>
      </w:r>
      <w:r>
        <w:rPr/>
        <w:t>Кем и каким  был на самом деле Иоасаф Белгородский, святой, чудотворец, завладевший умами многих верующих с середины 18 века вплоть до наших дне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4) </w:t>
      </w:r>
      <w:r>
        <w:rPr>
          <w:b/>
          <w:i/>
        </w:rPr>
        <w:t>Группа   «биографов»</w:t>
      </w:r>
      <w:r>
        <w:rPr/>
        <w:t xml:space="preserve"> представляет свой мини-проект хронологической таблицы  «Жизнь и служение Богу Иосафа Белгородского (Аким Горленко в миру)».</w:t>
      </w:r>
    </w:p>
    <w:p>
      <w:pPr>
        <w:pStyle w:val="Normal"/>
        <w:jc w:val="both"/>
        <w:rPr/>
      </w:pPr>
      <w:r>
        <w:rPr>
          <w:i/>
        </w:rPr>
        <w:t>1705 г</w:t>
      </w:r>
      <w:r>
        <w:rPr/>
        <w:t xml:space="preserve">. 8 сентября – будущий Святитель и Чудотворец Иоасаф родился в селении около г. Прилуки и получил при крещении имя Иоаким. Его отцом был Андрей Дмитриевич Горленко, полковник казачьего полка, крупный помещик, имевший земли в Полтавской и Харьковской губерниях. Еще в  отрочестве Иоакима  его отцу через видение  стало известно о воле Божьей  быть мальчику слугой Господа Бога. С 8 лет воспитание получил в Киевской Академии, здесь принял решение о монашестве. </w:t>
      </w:r>
    </w:p>
    <w:p>
      <w:pPr>
        <w:pStyle w:val="Normal"/>
        <w:jc w:val="both"/>
        <w:rPr/>
      </w:pPr>
      <w:r>
        <w:rPr>
          <w:i/>
        </w:rPr>
        <w:t xml:space="preserve">1727 г. </w:t>
      </w:r>
      <w:r>
        <w:rPr/>
        <w:t xml:space="preserve"> стал монахом в Киево – Межигорском Спасо – Преображенском монастыре, принял постриг  (Илларион). Перейдя в Братский монастырь получил имя – Иоасаф. </w:t>
      </w:r>
    </w:p>
    <w:p>
      <w:pPr>
        <w:pStyle w:val="Normal"/>
        <w:jc w:val="both"/>
        <w:rPr/>
      </w:pPr>
      <w:r>
        <w:rPr>
          <w:i/>
        </w:rPr>
        <w:t>1728-1734гг</w:t>
      </w:r>
      <w:r>
        <w:rPr/>
        <w:t xml:space="preserve">.-был учителем академии, иеромонахом, членом консистории, игуменом Лубенского монастыря, наместником Свято – Троицкой лавры. </w:t>
      </w:r>
    </w:p>
    <w:p>
      <w:pPr>
        <w:pStyle w:val="Normal"/>
        <w:jc w:val="both"/>
        <w:rPr/>
      </w:pPr>
      <w:r>
        <w:rPr>
          <w:i/>
        </w:rPr>
        <w:t>1748 г.</w:t>
      </w:r>
      <w:r>
        <w:rPr/>
        <w:t xml:space="preserve"> - Иоасаф по рекомендации императрицы Елизаветы Петровны назначен епископом Белгородским и Обоянским. </w:t>
      </w:r>
    </w:p>
    <w:p>
      <w:pPr>
        <w:pStyle w:val="Normal"/>
        <w:jc w:val="both"/>
        <w:rPr/>
      </w:pPr>
      <w:r>
        <w:rPr/>
        <w:t>6 августа 1748 г. – в праздник Преображения Господне новопоставленный святитель Иоасаф прибыл в свой епархиальный город Белгород.</w:t>
      </w:r>
    </w:p>
    <w:p>
      <w:pPr>
        <w:pStyle w:val="Normal"/>
        <w:jc w:val="both"/>
        <w:rPr/>
      </w:pPr>
      <w:r>
        <w:rPr/>
        <w:t>Заняв пост епископа, Иоасаф не изменил своим аскетическим привычкам, истощил тело трудом, постом, молитвами, изучил жития святых. Предание гласит, что чудотворец Иоасаф в холодные зимние ночи, невидимый людьми, ходил по улицам Белгорода, разнося на плечах вязанки дров в убогие хижины бедняков, а по утро, изнемогая, шёл молиться, забывая о пище и сне. Такие предания утвердили ореол святости Иоасафа.</w:t>
      </w:r>
    </w:p>
    <w:p>
      <w:pPr>
        <w:pStyle w:val="Normal"/>
        <w:jc w:val="both"/>
        <w:rPr/>
      </w:pPr>
      <w:r>
        <w:rPr>
          <w:i/>
        </w:rPr>
        <w:t>1754 год</w:t>
      </w:r>
      <w:r>
        <w:rPr/>
        <w:t xml:space="preserve"> – умер в Грайвороне в возрасте 49 лет, возвращаясь из города Прилуки в Белгород. Похоронили в специальной пещере в Свято – Троицком соборе, которая стала местом паломничества.  Удивительно, что тело его стояло 2 месяца открытым в Свято—Троицком соборе, не предаваясь тлению, как происходит с мощами святых.</w:t>
      </w:r>
    </w:p>
    <w:p>
      <w:pPr>
        <w:pStyle w:val="Normal"/>
        <w:jc w:val="both"/>
        <w:rPr/>
      </w:pPr>
      <w:r>
        <w:rPr>
          <w:i/>
        </w:rPr>
        <w:t>1911 год</w:t>
      </w:r>
      <w:r>
        <w:rPr/>
        <w:t xml:space="preserve"> – причисление  Иоасафа  к лику святых, останки бывшего епископа перенесли из пещеры на поверхность, пометили их в специальную раку из драгоценных металлов, которую установили в северной части собора на постаменте из чёрного мрамора. Рака была изготовлена из серебра и золота, весила 137 пудов. В ней мощи Иоасафа пролежали 9 лет.</w:t>
      </w:r>
    </w:p>
    <w:p>
      <w:pPr>
        <w:pStyle w:val="Normal"/>
        <w:jc w:val="both"/>
        <w:rPr/>
      </w:pPr>
      <w:r>
        <w:rPr>
          <w:i/>
        </w:rPr>
        <w:t>1920 год</w:t>
      </w:r>
      <w:r>
        <w:rPr/>
        <w:t xml:space="preserve"> – рака была вскрыта в присутствии духовенства. В ней собравшиеся увидели хорошо сохранившуюся мумию давно умершего человека.</w:t>
      </w:r>
    </w:p>
    <w:p>
      <w:pPr>
        <w:pStyle w:val="Normal"/>
        <w:jc w:val="both"/>
        <w:rPr/>
      </w:pPr>
      <w:r>
        <w:rPr>
          <w:i/>
        </w:rPr>
        <w:t>1991г.</w:t>
      </w:r>
      <w:r>
        <w:rPr/>
        <w:t>- второе обретение мощей Святителя.</w:t>
      </w:r>
    </w:p>
    <w:p>
      <w:pPr>
        <w:pStyle w:val="Normal"/>
        <w:jc w:val="both"/>
        <w:rPr/>
      </w:pPr>
      <w:r>
        <w:rPr>
          <w:i/>
        </w:rPr>
        <w:t xml:space="preserve">С 1991 г.и по сей день </w:t>
      </w:r>
      <w:r>
        <w:rPr/>
        <w:t>– мощи возвращены и находятся в Свято-Преображенском Кафедральном Соборе г.Белгорода, по –прежнему привлекая  внимание  тысяч паломников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5</w:t>
      </w:r>
      <w:r>
        <w:rPr>
          <w:i/>
        </w:rPr>
        <w:t xml:space="preserve">) Чтение учащимися </w:t>
      </w:r>
      <w:r>
        <w:rPr>
          <w:b/>
          <w:i/>
        </w:rPr>
        <w:t>группы «литературоведов»</w:t>
      </w:r>
      <w:r>
        <w:rPr>
          <w:i/>
        </w:rPr>
        <w:t xml:space="preserve"> отрывка из книги С.Булгакова «Житие, подвиги и чудеса Святителя Иоасафа», изданной в Курске в 1910 году и обсуждение  прочитанного (предлагается участвовать всему классу с целью назвать качества  Святителя Иоасаф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Что такое жит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Как вы понимаете, кого перечисляют к лику свят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Что вас удивило и впечатлило, когда вы слушали биографию и   «Житие…» Иоасаф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За что русский народ назвал этого человека свят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Какие он совершал чудес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А является ли чудом сострадание ближн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Каковы нравственные качества епископа Иоасаф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jc w:val="both"/>
        <w:rPr/>
      </w:pPr>
      <w:r>
        <w:rPr/>
        <w:t>Как вы относитесь к личности Иоасафа?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7) </w:t>
      </w:r>
      <w:r>
        <w:rPr>
          <w:i/>
        </w:rPr>
        <w:t>Самостоятельное чтение «Святителю Иоасафу», стихотворение неизвестного автора в книге «Старый Белгород» стр. 60-61 (дано  на карточках).</w:t>
      </w:r>
    </w:p>
    <w:p>
      <w:pPr>
        <w:pStyle w:val="Normal"/>
        <w:jc w:val="both"/>
        <w:rPr>
          <w:i/>
          <w:i/>
        </w:rPr>
      </w:pPr>
      <w:r>
        <w:rPr>
          <w:i/>
        </w:rPr>
        <w:t>Кратко  ответить на вопросы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/>
        <w:t>Какими эпитетами наделил автор героя своего стихотворения?</w:t>
      </w:r>
    </w:p>
    <w:p>
      <w:pPr>
        <w:pStyle w:val="Normal"/>
        <w:jc w:val="both"/>
        <w:rPr/>
      </w:pPr>
      <w:r>
        <w:rPr/>
        <w:t>( Например, «Мысль, умудренная силой познания, сердце, пылавшее пламенем веры, глашатай могучий евангельской правды, возвышенной жизни святой образец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/>
        <w:t>Каким был Святитель? Ответьте строчками стиха. (Например, «он злых и прочных громил без пощады, но к слабым и сирым был добрый отец»)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Итог урок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О ком вы узнали на сегодняшнем уроке и каким вам видится этот человек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что люди называли Иоасафа святым и до сих пор чтут его память, поклоняются его мощам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чём подвиг этого человека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 о ком из святых людей русских вам известно ещё?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Домашнее задание на выбор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 вариант  </w:t>
      </w:r>
    </w:p>
    <w:p>
      <w:pPr>
        <w:pStyle w:val="Normal"/>
        <w:jc w:val="both"/>
        <w:rPr/>
      </w:pPr>
      <w:r>
        <w:rPr/>
        <w:t>1) Закончить хронологическую таблиц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Уметь рассказывать о жизни и подвиге Иоасаф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вариант (задание творческого характера)</w:t>
      </w:r>
    </w:p>
    <w:p>
      <w:pPr>
        <w:pStyle w:val="Normal"/>
        <w:jc w:val="both"/>
        <w:rPr/>
      </w:pPr>
      <w:r>
        <w:rPr/>
        <w:t>1) Написать сочинение-портрет Святого Иоасаф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Выразительно читать стихотворение неизвестного  автора «Святителю Иоасаф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4:00Z</dcterms:created>
  <dc:creator>a</dc:creator>
  <dc:description/>
  <cp:keywords/>
  <dc:language>en-US</dc:language>
  <cp:lastModifiedBy>a</cp:lastModifiedBy>
  <dcterms:modified xsi:type="dcterms:W3CDTF">2025-08-26T12:50:00Z</dcterms:modified>
  <cp:revision>12</cp:revision>
  <dc:subject/>
  <dc:title>Урок по теме:</dc:title>
</cp:coreProperties>
</file>