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теграция искусственного интеллекта в образовательный процесс: новые горизонты преподавания иностранных языко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лякова Анастасия Максим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 английского язык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БОУ «Михневская СОШ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ннотация:</w:t>
      </w:r>
      <w:r>
        <w:rPr>
          <w:rFonts w:cs="Times New Roman" w:ascii="Times New Roman" w:hAnsi="Times New Roman"/>
          <w:sz w:val="28"/>
          <w:szCs w:val="28"/>
        </w:rPr>
        <w:t xml:space="preserve"> В статье рассматриваются актуальные возможности и практические аспекты использования технологий искусственного интеллекта (ИИ) в процессе обучения иностранным языкам. Автор анализирует ключевые направления интеграции ИИ: персонализацию образовательной траектории, развитие речевых навыков, автоматизацию оценки и создание интерактивной языковой среды. Особое внимание уделяется методическим рекомендациям для педагогов по эффективному и критическому применению ИИ-инструментов в урочной и внеуроч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лючевые слова: </w:t>
      </w:r>
      <w:r>
        <w:rPr>
          <w:rFonts w:cs="Times New Roman" w:ascii="Times New Roman" w:hAnsi="Times New Roman"/>
          <w:sz w:val="28"/>
          <w:szCs w:val="28"/>
        </w:rPr>
        <w:t>искусственный интеллект, цифровая педагогика, иностранный язык, персонализация обучения, формирующее оценивание, речевая практика, цифровая образовательная ср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ая трансформация образования является одним из центральных трендов современной педагогики. Среди множества технологических инноваций именно искусственный интеллект демонстрирует наибольший потенциал для кардинального пересмотра традиционных подходов к преподаванию иностранных языков. В отличие от стандартных цифровых ресурсов, ИИ предлагает не просто инструментарий, а активного «цифрового помощника» педагога, способного адаптироваться к индивидуальным потребностям каждого обучающегося. Цель данной статьи – систематизировать практики применения ИИ на уроках иностранного языка и предложить модель его интеграции в учебный процесс для повышения мотивации и образовательных резуль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направления применения ИИ в обучении иностранным язык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И выходит далеко за рамки простого использования упражнений на компьютере. Его можно структурировать по нескольким ключевым направлен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аптивное и персонализированное обучение Современные образовательные платформы на основе ИИ(такие как Duolingo, Quizlet Learn, Lingvist) анализируют ошибки, темп обучения и пробелы в знаниях каждого ученика. На основе этого анализа система автоматически подбирает индивидуальный набор заданий, рекомендует повторение сложных тем и выстраивает уникальную образовательную траекторию. Это позволяет учителю эффективно организовывать дифференцированную работу на уроке, где каждый ученик продвигается в собственном ритме, будучи вовлеченным в посильные для него зада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звитие речевых навыков: говорение и письм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доление «языкового барьера» и страха ошибки – одна из главных задач учителя. ИИ-технологии предоставляют для этого безопасную и доступную среду для практи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Говорение: Chat-боты с функцией голосового ввода (например, на базе ChatGPT) и специализированные приложения (Speak, Elsa Speak) позволяют ученикам вести диалог на иностранном языке в любое время. ИИ не только распознает речь, но и дает обратную связь по произношению, беглости и интон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исьмо: Инструменты на основе ИИ (Grammarly, LanguageTool) помогают учащимся проверять грамматику, орфографию, стилистику и пунктуацию. Важно отметить, что это не просто «исправление ошибок», а процесс обучения: системы объясняют правило, стоящее за правкой, что способствует более осознанному усвоению материа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втоматизированное оценивание и обратная связь ИИ способен взять на себя рутинную часть проверки заданий с закрытыми ответами (тесты) и даже с открытыми (короткие эссе, сочинения). Это освобождает время педагога для более важной деятельности: творческих заданий, проектной работы и индивидуальных консультаций. Кроме того, мгновенная обратная связь от ИИ мотивирует учащихся, позволяя им сразу же работать над ошибк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оздание и адаптация учебного контента Учитель может использовать генеративные ИИ-модели (например, ChatGPT, Gemini) для быстрого создания разноуровневых заданий, диалогов, текстов для чтения на актуальные темы, сценариев ролевых игр и даже экзаменационных билетов. Это значительно сокращает время на подготовку к урокам и позволяет наполнить курс уникальным и современным материа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ль педагога в эпоху искусственного интелл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И не подразумевает замену учителя, а, напротив, трансформирует его роль из транслятора знаний в роль модератора, тьютора и настав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Куратор цифрового контента: Учитель выбирает наиболее релевантные и качественные ИИ-инструменты, соответствующие целям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Разработчик образовательных сценариев: Педагог проектирует урок, гармонично интегрируя в него работу с ИИ, групповые обсуждения и традиционные формы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Развитие «мягких» навыков: Высвобожденное время можно направить на развитие критического мышления, креативности, коммуникации и сотрудничества – навыков, которые остаются исключительной прерогативой человеческого взаимодейств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Формирование цифровой грамотности: Важнейшая задача – научить учащихся критически оценивать информацию, полученную от ИИ, понимать его ограничения и использовать его этично и ответствен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ческие рекомендации и возможные ограни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й интеграции ИИ необходим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етко определять цель: Использовать ИИ не ради самой технологии, а для решения конкретной педагогической зада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бинировать инструменты: Сочетать ИИ-практику с живым общением и collaborative learning (обучением в сотрудничеств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учать цифровой гигиене: Обсуждать с учениками вопросы конфиденциальности данных и академической чест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еди ограничений стоит отметить необходимость технического оснащения, риск цифрового неравенства, возможные ошибки алгоритмов и недостоверность («галлюцинации») ИИ. Преодолеть эти барьеры можно только при условии ведущей роли квалифицированного педаго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кусственный интеллект открывает новую эру в преподавании иностранных языков, делая обучение более персонализированным, интерактивным и эффективным. Он становится мощным союзником учителя, беря на себя рутинные операции и предоставляя уникальные возможности для речевой практики. Однако успех цифровой трансформации напрямую зависит от готовности самого педагогического сообщества осваивать новые инструменты, переосмысливать свои методические подходы и сохранять центральную роль в образовательном процессе как вдохновителя и наставника. Грамотная интеграция ИИ позволит вывести уроки иностранного языка на качественно новый уровень, максимально приблизив их к реальным ситуациям межкультурной коммуни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5:25:00Z</dcterms:created>
  <dc:creator>Учитель</dc:creator>
  <dc:description/>
  <dc:language>en-US</dc:language>
  <cp:lastModifiedBy>Учитель</cp:lastModifiedBy>
  <dcterms:modified xsi:type="dcterms:W3CDTF">2025-08-26T15:35:00Z</dcterms:modified>
  <cp:revision>1</cp:revision>
  <dc:subject/>
  <dc:title/>
</cp:coreProperties>
</file>